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T-Menu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(C) 1993, Larry W.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619 Quail Val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vang, CA 9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5) 688-7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ist PRT-Menu under any of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  PRTMEN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  PRT-MEN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  PRT_MEN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  PRTMENU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escription is provided for PRT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Menu allows you to acces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s of your printer (i.e. color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, pitch, word processing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, and paper feed) throug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, rather than printer control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ly any Epson Compatible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PRT-Menu. In particular, Panasonic (K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ies), Epson LQ-860 Compatibl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le printers. Requires IBM PC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le, VGA, color monitor, and a mo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