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 B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 Distribution Network (CDN) BBS (504)-878-3023 "The Prea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v6.01 by L. Pierce  Registration $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 JAN93 BIBLE PIERCE MOUSE SEARCH ONLINE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: OLB61INS.ZIP (Main 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is �the install disk for the Online Bible version �6.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manual and the basic executible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�a mouse for pull down windows and the use of �"Di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�of installion files (which saves up to 7 meg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*NOT* �include any of the text modules!  Thes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separately.  Modules available through CDN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 Pak of AV/Darby/You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&amp; Darb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&amp; RS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's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A Spanish Text (v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V (v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ffield Text (v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S Hebrew (Old Testament) Text (v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 Greek (New Testament) Text (v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/Greek Lexic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tan Topics Module w/ Orig. Thompson's Chain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y of Scriptural Knowledg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�of �the OLB materials may be freely shared �with �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�for the NIV text which requires a royalty �paymen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der of the copyright.  �Materials developed 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or later may be used with this execu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�Bible �is a program for storing �and �stu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.  �With any of the combined text modules, �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either translation, �or to see two of them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It will perform all the ��tasks �possible �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ible and �analytical concordance, �often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gnificant advantages in using the Online Bi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nline Bible is an integrated program for word �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notes and version comparisions.  Cross-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also �integrated into �the program.  �You �may �add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�notes �and comments alongside each verse, �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�electronically. �They are then available for �re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ing, 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Bible's unique topical facility allows you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notes and biblical references under the the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and to display the biblical passages at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��It �provides �built-in access �to �a �text �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eaving the program, �you can write letters, �serm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using the facilities of the Online Bible as you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Bible makes the biblical text available to �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passages or for "exporting" �into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�you �are �working �on.  �Portions of �the �program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via �a TSR for integrating the Biblical �text �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�Text Module(s) (See above listings);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 with approximately 9 meg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(16 �megs if not using compression); �384K RAM;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or later.  Additional drive space required for other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Bible Modules available through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LP_10.SDA    2794 01-22-93  Read online about BHELP_10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LP_10.SDN  119941 01-23-93  Bible Help for OLB: TSR or DO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_400A.SDA    2413 01-22-93  Read online about BHS_40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A.SDN   14533 01-23-93  1/7 Hebrew OT text module for OLB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B.SDN  364030 01-23-93  2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C.SDN  364076 01-23-93  3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D.SDN  364076 01-23-93  4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E.SDN  364076 01-23-93  5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F.SDN  364076 01-23-93  6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400G.SDN   41019 01-23-93  7/7 Hebrew OT text modul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TXT      905 02-24-93  Message with call to Doorway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Y204.ZIP    75539 09-17-89  DOORWAY:  Use to run OLB as a B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_GREEK.TXT    2223 12-30-92  How to display GREEK on DV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_400A.SDA    2136 01-22-93  Read ABSTRACT for GNT_40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_400A.SDN   31348 01-23-93  Greek NT text module for OLB (docs)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_400B.SDN  363500 01-23-93  Greek NT text module for OLB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_400C.SDN  357342 01-23-93  Greek NT text module for OLB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_5001.SDN  364113 03-14-93  1/5 Louis Segond Fr text for OL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_5002.SDN  364113 03-14-93  2/5 Louis Segond Fr text for OL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_5003.SDN  364113 03-14-93  3/5 Louis Segond Fr text for OL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_5004.SDN  364113 03-14-93  4/5 Louis Segond Fr text for OL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_5005.SDN  249262 03-14-93  5/5 Louis Segond Fr text for OL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5ASV1.SDA    2484 01-31-93  Read ABSTRACT for OLB5ASV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5ASV1.SDN  363764 01-31-93  1/5 Amer. Std. Ver text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5ASV2.SDN  363764 01-31-93  2/5 Amer. Std. Ver text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5ASV3.SDN  363764 02-01-93  3/5 Amer. Std. Ver text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5ASV4.SDN  363764 02-01-93  4/5 Amer. Std. Ver text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5ASV5.SDN   79928 02-01-93  5/5 Amer. Std. Ver text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1INS.SDA    3421 01-31-93  Read ABSTRACT for OLB61INS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1INS.SDN  328184 01-31-93  OnLineBible .exe/.doc w/mouse support &amp;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*** You MUST Have this to install modules 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CX01.SDA    1677 04-21-93* Read ABSTRACT for OLB6CX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CX01.SDN  363750 01-23-93  (1/2) Cross-Ref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CX02.SDN  356912 01-23-93  (2/2) Cross-Ref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LX01.SDA    2183 01-22-93  Read ABSTRACT for OLB6LX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LX01.SDN  363479 01-23-93  (1/4) Heb/Gr Lexicon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LX02.SDN  363421 01-23-93  (2/4) Heb/Gr Lexicon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LX03.SDN  362714 01-23-93  (3/4) Heb/Gr Lexicon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LX04.SDN  346428 01-23-93  (4/4) Heb/Gr Lexicon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RS01.SDA    1388 01-22-93  Read ABSTRACT for OLB6RS01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1.SDN  363751 01-23-93  (1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2.SDN  363751 01-23-93  (2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3.SDN  363751 01-23-93  (3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4.SDN  363751 01-23-93  (4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5.SDN  363751 01-23-93  (5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6.SDN  363751 01-23-93  (6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7.SDN  363751 01-23-93  (7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8.SDN  363751 01-23-93  (8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09.SDN  363751 01-23-93  (9/11)  KJV/RSV text modul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10.SDN  363751 01-23-93  (10/11) AV-RSV text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RS11.SDN  193617 01-23-93  (11/11) AV-RSV text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TK01.SDA    1756 01-22-93  Read ABSTRACT for OLB6TK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1.SDN  363632 01-23-93  (1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2.SDN  363748 01-23-93  (2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3.SDN  363748 01-23-93  (3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4.SDN  363748 01-23-93  (4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5.SDN  363748 01-23-93  (5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6.SDN  363720 01-23-93  (6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7.SDN  363713 01-23-93  (7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TK08.SDN  349254 01-23-93  (8/8) Treas of Scrip Knowledge for OLB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6TT01.SDA    1966 01-22-93  Read ABSTRACT for OLB6TK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_FILE.LST    7538 04-25-93* This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61_01.SDA    1579 04-22-93* CAVEAT &amp; description of People's NT notes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61_01.SDN  363690 02-01-93  1/4 People's New Testament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61_02.SDN  363830 02-01-93  2/4 People's New Testament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61_03.SDN  363830 02-01-93  3/4 People's New Testament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61_04.SDN  129840 02-01-93  4/4 People's New Testament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_TOPI.TXT    2741 02-24-93  Description of People's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50CR1.SDA    1269 01-22-93  Read ABSTRACT for RVA50CR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CR1.SDN  364123 01-23-93  RVA Spanish CrossRefs for OLB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CR2.SDN  353138 01-23-93  RVA Spanish CrossRefs for OLB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1.SDA    1260 01-22-93  Read ABSTRACT for RVA50TX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1.SDN  364121 01-23-93  RVA Spanish text for OLB -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2.SDN  364121 01-23-93  RVA Spanish text for OLB -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3.SDN  364121 01-23-93  RVA Spanish text for OLB -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4.SDN  364121 01-23-93  RVA Spanish text for OLB -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50TX5.SDN  173050 01-23-93  RVA Spanish Text for OLB -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61_01.SDA    2401 02-03-93  Read ABSTRACT for SCH61_x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1.SDN  363834 02-01-93  1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2.SDN  363834 02-01-93  2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3.SDN  363834 02-01-93  3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4.SDN  363834 02-01-93  4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5.SDN  363834 02-01-93  5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6.SDN  363834 02-01-93  6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7.SDN  363834 02-01-93  7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8.SDN  363834 02-01-93  8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09.SDN  363834 02-01-93  9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10.SDN  363834 02-01-93  10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11.SDN  363834 02-01-93  11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12.SDN  363834 02-01-93  12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61_13.SDN  274608 02-01-93  13/13 Scholar: AV/Darby/Young text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F101A.SDA    1195 02-08-93  Read ABSTRACT for SCOF100x.SD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101A.SDN  355434 01-23-93  1/2 Scofield notes to KJV of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101B.SDN   63045 01-23-93  1/2 Scofield notes to KJV of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61_01.SDN  362824 02-01-93  1/4 NEW Topics: Puritan/Thompson/mor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61_02.SDN  363550 02-01-93  2/4 NEW Topics: Puritan/Thompson/mor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61_03.SDN  363833 02-01-93  3/4 NEW Topics: Puritan/Thompson/more for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61_04.SDN  228711 02-01-93  4/4 NEW Topics: Puritan/Thompson/more for 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