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TE LICENSE AGREEMEN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~~~~~~~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ITE program and all other programs and material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ipped with it are Copyright TRIUS,  Inc.,  1988-1991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U.S.  and international copyright law. 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, this collection of programs is referred to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ITE".   You are granted a license to use your copy of AL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registered"   copy of ALITE is a copy distributed  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ing   the  original  TRIUS  and  ALITE  registered 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 from  TRIUS,   Inc.  or from  an  authorized  re-s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anied by a printed bound manua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shareware"  copy of ALITE is a copy distributed on disket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an  electronic  bulletin board,  on-line  service, 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means,   obtained  from a shareware  disk  vendor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  from   another   individual,    without   any 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other than what is contained on the dis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copies of ALITE are distributed to allow you to t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before  you pay for it.   They are Copyright 1991   T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  and do not constitute "free"  or "public domain"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a shareware copy of ALITE at no charge  for 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up to 30 days.  If you wish to continue using ALI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iod,  you must purchase a registered copy.   If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to  purchase a registered copy,  you must  stop  using  A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you may keep copies and pass them along to other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registered copy of ALITE may only be used on one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given  time,  unless you have a site license,  in which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E may only be used on the number of computer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 license agreeme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install  your  registered copy of  ALITE  on 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a network,  or remove it from one computer and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different one,  provided there is no possibility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will be used by more than one user,  unless you have  a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  in  which  case there should be no  possi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ing used by more users than it is licensed for.  A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efined  as  one keyboard which is connected to a  compu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ITE is installed,  regardless of whether or no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board  is aware of the installation or use of ALIT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copy any version of ALITE for normal backup purpos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ive copies of the PROGRAM to other individual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use and copy subject to the terms of this agreemen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opy  the  shareware version of ALITE for  others,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all of the files distributed with it, 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ake any copies of the printed and bound ALIT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pies  of  a  printed version of this  file  without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permission from TRIUS, Inc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distribute ALITE other than through individual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version passed to friends and associat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.   Specifically, you may not place ALITE 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ITE package in a commercial library, or distribu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roduct or as an incentive to purchase any oth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permission from TRIUS, Inc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reverse-engineer,  disassemble, 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derivative works of the product.   You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includes   certain   trade   secrets   and  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ll of which are the copyrighted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RIUS, Inc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E  is  a  registered trademark of TRIUS Inc.   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 worldwid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TE User's Manual is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roduction of any document on the ALITE diskette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 or its conversion to electronic medium are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consent, in writing, is given by TRIUS, In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~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PROVIDED ON AN "AS IS"  BASIS WITHOUT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,  EXPRESSED OR IMPLIED, 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  THE ENTIRE RISK AS TO QUALITY AND PERFORMANC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S WITH YOU.  SHOULD THE PROGRAM PROVE DEFECTIVE, YOU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S,   INC.)   ASSUME  THE ENTIRE COST OF ALL  NECESSARY 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 OR CORRECTION.  IN NO EVENT WILL TRIUS, INC. 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FOR ANY  DAMAGES, INCLUDING ANY LOST PROFITS, 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 THESE PROGRAMS,  EVEN IF TRIUS, INC.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 OF THE POSSIBILITY  OF SUCH DAMAGES.  THIS WARRANTY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, AND YOU MAY ALSO HAVE OTHER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 FROM STATE TO STATE.  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MPLIED WARRANTIES OR EXCLUSION OF LIABILITY FOR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DAMAGES  SO  THE ABOVE MAY NOT APPLY TO  YOU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THAT YOU HAVE READ THIS AGREEMENT,  UNDERSTAND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 TO BE BOUND BY ITS TERMS AND CONDITIONS.   YOU FURTHER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IS THE COMPLETE AND EXCLUSIVE STATEMENT OF  THE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,  WHICH SUPERSEDES ANY PROPOSAL OR PRIOR AGREEMENT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TEN, AND ANY OTHER 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