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LIOPE MUSIC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2 Melvin Douglas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ngle-Track Midi Music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und Blaster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7 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X (516)-533-26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Single Track Midi Music Player for Sound Blaster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OPE MUSIC VISION software is hereafter referred to as CALLI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CALLIOPE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ALLIOPE  IS  SUPPLIED AS IS.   THE AUTHOR DISCLAIMS  ALL 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OR IMPLIED, INCLUDING, WITHOUT LIMITATION, 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AND OF FITNESS FOR ANY PURPOSE.  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ABILITY FOR DAMAGES,  DIRECT OR CONSEQUENTIAL,  WHICH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CALLIOP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OPE IS A "SHAREWARE PROGRAM"  AND IS PROVIDED AT NO CHARGE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 FOR EVALUATION.   FEEL FREE TO SHARE IT WITH YOUR  FRIENDS, 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DO NOT GIVE IT AWAY ALTERED OR AS PART OF ANOTHER SYSTEM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SENCE  OF "USER-SUPPORTED"  SOFTWARE IS TO PROVIDE PERSONAL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 WITH QUALITY SOFTWARE WITHOUT HIGH PRICES,  AND YET  TO 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ENTIVE FOR PROGRAMMERS TO CONTINUE TO DEVELOP NEW PRODUCTS.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 THIS  PROGRAM  USEFUL AND FIND THAT YOU ARE  USING  CALLIOP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TO USE CALLIOPE AFTER A 21 DAY TRIAL PERIOD,  YOU MUST MAK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PAYMENT OF $20.00 U.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WILL RECEIVE 100 + CONVERTED "ROL" FILES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OPE MUSIC VISION...READY TO PLAY -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gister this copy, print and complete the REGISTER.FR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end it along with the registration fee of $20 directl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lvin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st Office Box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iondale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553-0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lib is a registered trademark of Adlib inc. or it's current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Blaster is a registered trademark of Creative Lab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Basic is a registered trademark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V.EXE       - Calliop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V.DOC       - Calliop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.FRM 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IOPE.SAV  - "Saved" session filename (created by th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L2MIDI.EXE  - Conversion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NDARD.BNK  - Instrument file (needed for .ROL con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.ROL         - "Practice" .RO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.MDI         - Several "ready-to-play" midi mus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   - BBS file descripti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NDOR.DOC    - Vendor distribu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music file with the extension ".ROL" is an Adlib format 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.ROL"   files may be found on almost any Bulletin Board system or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from many of the shareware distributors.  "ROL" file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d by a BANK file (i.e., STANDARD.BNK).   Bank files hol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various instruments used by the music file.   A BANK file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n order to perform conversions from ROL to MDI format. 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converted  to  MDI format,  the BANK files  are  no  longer  re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you don't read any further,  note that you may use any key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  as a switch to bypass the opening screen:  i.e.,   "CMV  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PROGRAM: (...and how to create music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CALLIOPE MUSIC VISION (CMV).  This program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a Sound Blaster sound board.   It will play single track 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usic files.  Included with CALLIOPE is a program (ROL2MIDI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llows  you  to easily convert a .ROL file into  a  Midi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.MDI) file, which is a type 0 midi.   CALLIOPE IS NOT CRIPPL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ny .ROL file to MIDI format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The .ROL file(s) to be converted into MD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The BANK file (instrument file, i.e., STARDARD.BNK, BIGBANK.BNK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do the following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&gt;ROL2MIDI filename /Bbankfile /Onew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o convert ROCKNROL.ROL to ROCKNROL.MDI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instrument bankfile: (.ROL files require Instrument bank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&gt;ROL2MIDI rocknrol.rol /Bstandard.bnk /Orocknrol.m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Case is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ing  file is the only format that CALLIOPE  will  recogniz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   MDI files do not require Bank (.BNK)  or instrument files o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onverted from their .ROL format into single track Midi's.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musical information is self contained in a  single  compact 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pre-converted  files are included so that you may  experie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ght and Sound" of CALLIOPE immediately.  Simply copy all of the CALLI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into  a  separate  directory  and  type  CMV  (then  press  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REGISTER, YOU WILL RECEIVE OVER 100 PRECONVER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n IBM PC/XT/AT/386/486 or true "compatible"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-DOS or PC-DOS 3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640K Syste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GA/EGA/VGA Video Ada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screen activity may be sluggish on a CGA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ne floppy disk drive o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Sound Blaster Sound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No "drivers" are required to run CM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many  others before me,  when I first purchased my  sound  board,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covered all of my old games which supported sound, and seemingly my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a whole new thing again.   Then,  I became interested in  the  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play music (or simulate playing mus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available music players were good, but I found that I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more about the music that was playing...not just the filename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   I  also  wanted a display that was  dynamic  rather  than  sta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 that presented me with lots of information,  and I  wanted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the file selection proces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were so many music formats...rol's, mid's, mod's, cmf'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reason "Midi"  music appealed to me,  but programs that play 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 were  mostly  for  multiple track Midi's  (.MID  files  -  Type 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track  Midi's (.MDI - Type 0)  can be created  from  existing  .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 There must be a "bizillion" rol files in the world, so th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 has   a   large  base  of  available   music   to   support  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are some of the reasons CALLIOPE was created.   Here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CALLIOPE will provide.   I hope you like them well enoug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ALLIOPE your favorite Music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Play up to 1000 songs, start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Play a single song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Play any number of songs continu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xecute single or double replays instantly, or de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ave your session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View the music names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Play a "saved"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creen Sav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election Via a Popup scrolling window, p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ort files by Name, Size o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ag or un-tag single files or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1000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lay-Mode screen which provide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ows the amount of availabl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I/O port address and IRQ location of your sound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ame of the current directory and or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ame of the music currently playing displayed in a scrolling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ame of the next three music files that are in the Music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total number of selections that you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number of selections remaining to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number of the cur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elapsed time for the cur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number of loops played if Music-Loop mod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ESTIMATED time for all remaining songs to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status of the AutoReplay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status of the MusicLOOP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word ESTIMATED is emphasized.  Time estim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an average-bytes-per-minute and readjust for each new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ay be off by plus or minus 5 minutes (or more).  It's on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imate.  Also note that all number counts STOP during a RE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when regular play is resum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Buff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current size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byte currently being processed in the buffer (ascen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percentage of the buffer already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mode of the current music: MELODIC or PERCUS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tus window to advise you of any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Status Window will keep you advised of program changes 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 addition, the lower portion of the Status Window will adv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utoReplay is active or not, since it is a delay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Plus various symbols to provide an alternate measure of music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Pointer-bar graphics across the top 2 rows track the music d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ssion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Play Contro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Pause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ontinue music from a paus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kip the current music (immedi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terrupt music and Replay the CURRENT song.  This may be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ELAYED and SINGLE or DOUBLE 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usic-Loop mode locks the entire session in for continuous re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lso a reversable TOGG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ancel music play mode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ancel music play mode and return to the File Selec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uring a REPLAY you may Pause, Continue, Exit or Cancel the RE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etermine the song in the "nth" Queue position (upto the 9th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OP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tried to make CALLIOPE as intuitive as possible so that you can  us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ght out of the box".   However,  all software should contain at leas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  explanation   of   the  available  commands,   so   here   it  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CALLIOPE is first invoked,  the file selection window will popu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 current directory for all files with an extension of .MDI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present  a list of these files within this window.   If  no 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are  found,  CALLIOPE will notify you of this via  a  popup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  allowing you to return to the DOS prompt.   While the 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you may scroll the window up or down to view, select or de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Selected files are marked with a Musical Note symbol for easy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lay a single song from the command line by typing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space, and the name of the selection.  For example, to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AINYDAY.MDI, simply type CMV RAINYDAY.MDI (the file extension "MDI"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).    Upon  completion,  you will be returned to  the  DOS 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NOTE:   If  for  some reason you  exit  the  music  before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and you find that a "stray"  note refuses to end,  you may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MV  RESET"   from the command line to "kill"  the noise.    You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 to  the  DOS  prompt immediately  after  CALLIOPE  silences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s or headph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earlier, any single alphanumeric character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bypass the opening screen ie.,  "cmv z", where "z"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intable letter 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M Command: - File Selection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ion Window will AUTOMATICALLY POP-UP upon first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 On slower machines, this may take a second or two. 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, you may activate the File Selection Window by type Alt-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Music) SELECTION COMMANDS: (While the File Selection Window is 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MUST "TAG" A FILE IN ORDER TO PLAY IT UNLESS YOU ARE 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ELECTION FROM THE COMMAND LINE OR A "SAVED"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 one file at a time by pressing the RIGHT ARROW key,  or &lt;Shift&gt;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.   Unshifted,  the highlighted bar will move down one file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ag.   Shifted,  it will move up one file.  Un-tag is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using the LEFT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um  Lock&gt; will produce the same effect as &lt;Shift&gt; Left or  Right 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 all files using &lt;Ctrl&gt; RIGHT ARROW,  and un-tag all files with  &lt;Ctr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RETURN after selecting files will immediately begin the Play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ic will start.  If you press Escape after making a selection(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iles will be abandoned and you will be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if you press RETURN without selecting any file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is easy, just pick a number (as follow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Sort b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Sort by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= Sort by fil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S Command: - Toggle the Request-To-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music from the File Selection Window, CALLIOPE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wish to save the music to disk so that you may replay  them 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sh to be asked this question each time you make sel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"Alt+S" to turn the "Save-Request" OFF.  You may toggle it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above command is "ON",  and you respond by pressing "Y"  (for 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asked  to save your session,  a file will be created i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the name "CALLIOPE.SAV".   This file will hold the nam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of  the currently selected songs plus a count of the total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s  in the file.   CAUTION:  IF YOU ALREADY HAVE A SAVED SESSION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,  IT WILL BE OVERWRITTEN IF YOU RESPOND WITH "Y"   (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 hs been sucessfully saved, your current selections wil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sh to save the current session, you may press "N" (NO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 the ENTER key since "NO" is the defaul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L Command: - Load a SAVED session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 saved session,  start CALLIOPE then press ESCape to ex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Window,   then  type ALT + L.   The  music  will  start 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press ALT + L,  Calliope will search the current directory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d "CALLIOPE.SAV".   If the file is not found, an error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.   If the file IS found,  the music  filenames will be 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es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IF ANY OF THE FILES ARE MISSING, CALLIOPE SHOULD BE ABL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AND CONTINUE.   HOWEVER ANYTHING IS POSSIBLE, SO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S, CHECK FOR MISSING FILES. IF CALLIOPE IS ABLE TO HANDLE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,OBVIOUSLY YOU WILL NOT HEAR THE MISSING SELECTION(S), BUT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DISPLAY  A "FILENAME MISSING"  MESSAGE  AND PLAY 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XT SELECTION IN THE  QUEUE  IF ANY. (The error message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name of the missing file so that you may take corrective a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Music Play, the following comman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Command: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 "P"  will temporarily PAUSE the current music.   While  PAU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,   the  CONTINUE command is highlighted and other command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ly de-emphasized.   The elapsed time display will be blocked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will continue to count-down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Occasionally, when you select the PAUSE command, it may get stu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e that refuses to be silent.  If this happens, use the "C" 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 and  then use the "P"  command again until the sound  fades 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Command: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C"  will CONTINUE music, or reverse a PAUSE command.   Mus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playing from the point that it was PAUSED.  If "C" fails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Command: (S - or you may press the Space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S"  will terminate the current music and will play the next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queue immediately.   You may also use this command to mov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ong if the current song gets "stuck"  or just stops playing (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rrupt file).   Skip is not available during REPLAY.  You may als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Bar to invok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skip" in this instance  means that  the music was abor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rather than actually "skipped over" before being he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Y Command: (R) - Single INSTANT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PLAY Command: (D) - Double INSTANT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R"  or "D" will instantly REPLAY the current music. 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ring  you  to  the INSTANT REPLAY screen,  and  you  will 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 to Pause/Continue the REPLAY as you do in regular  play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select the REPLAY Command (R or D)  if AutoREPLAY (A or T)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.  If you do, the word "C O N F L I C T" will quickly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Status  Window.    This is to remind you  that  you  have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a delayed REPLAY for the current selection.  If you must h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again NOW,  then press "A"  or "T"  to deactivate automatic mod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 press   "R"   or  "D"   for  Instant  SINGLE   or   DOUBLE   RE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if you decide to Exit the Replay screen with "X",  you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Main Menu, and any unheard selections will be lost. 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 if you only want to cancel the current Re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eplay Command: (A) - DELAYED Single Re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auto-PLAY's: (T) - DELAYED Double Re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A"  will invoke the AutoREPLAY Mode.   In this mode,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 is "flagged"  for REPLAY upon it's completion in regular  play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ong is playing,  you may cancel or reinvoke AutoREPLAY as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ish by simply press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 "A"  will toggle AutoREPLAY to an ON or OFF state.   You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 of  it's current status on the bottom line of the  Status 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of the same conditions found in the REPLAY screen apply here as 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"  is identical to "A"  (AUTOPLAY),  but will replay the selection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" command may be toggled ON or OFF at any time.  While "T"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the "H" (HIDE) command (explained later) or the "A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PSED Command: (E) - display the elaped sess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 CANCEL REPLAY: (Z) - Cancel a Replay (During the Re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Replay has started,  you may wish to cancel it while it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the "Z"  command for this.   Valid only during an Instant  or  De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LOOP Command: (M) - Play the current selections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M" will invoke the MusicLOOP play mode.  In this mode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session will be replayed continously without interruption.  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,  all of the other commands are still available unless your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the "H" Hide command to blank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 "M"  will toggle MusicLOOP to an ON or OFF state.   You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 of  it's  current status on the bottom line of  the  screen.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 the current Loop Number will be displayed.  Pressing "F"  or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lso terminate the MusicLOOP mode.   While MusicLoop is active,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 Tracking  graphic at the top of the screen  will  be  d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"Current Music" Tracking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COMMAND: (H) - Screen Saver for "marathon" Music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H"  will blank the screen provided that MusicLoop is ACTIVE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your normal display simply press any key.   Note that you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 the  Hide  command  if  a  Single  or  Double  Replay  is  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prevent phosper burn-in in case you fall asleep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phones on and wake up on Thurs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4 thru 9 commands: - Looking deeper into the music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music is playing, the next  three songs in  the  Queu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Queue window.  If you have selected more that three so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ay press NUMBER KEYS One through Nine (1-9)  to view the na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ng which currently occupies THAT position in the queue, up to the 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NDOW  [Exit] Command: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F" will terminate CALLIOPE's music play mode and return you t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SELECTION WINDOW where you may select more songs to play or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Main  Menu.   This command will  terminate  MusicLOOP  if 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Command: (X - or you may press the ESCape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 "X"  will shut down CALLIOPE's music play mode and return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n menu.   On the other hand,  when the last song has  been  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OPE will exit the Play Mode and return you to the main menu.  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the,   the File Selection Window will pop-up  automatically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terminate MusicLOOP if active.   You may also press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invok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THE PROGRAM: (ESC - from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 ESCape from the main menu will terminate CALLIOPE and retur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S prompt (assuming the File Selection Window was not active)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ion Window is active, pressing ESCape 3 times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OPE,   and  return you to the DOS prompt while displaying  a  low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- ware screen and session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atus Window displays "FILENAME.MDI Missing",  then THAT 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 not be found in the current directory,  and as a result was 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.  This could happen if you erase or rename one or more song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CALLIOPE Directory  and subsequently LOAD a "Saved"  session. 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OPE looks for the missing file to load and play...Oops.., but CALLI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rt enough to handle most errors of this type and will simply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xt selection.   The Status Window will advise you of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ng file if this type of error eve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usic file gets "stuck" at it's termination point and attempts 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nd start over, CALLIOPE will force it to terminate, an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"filename was PUSHED" in the status window.  "PUSHED"  mean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 off  of the queue by the CALLIOPE Police who constantly  watch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sort   of   behavior.    Most  likely  you  will   never   see  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me importan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If the length of your path is exceeds 18 characters,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 character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All graphics are text based and therefore do not require a 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 program was created on a system with a 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A music file larger that 65,520K will force an error condi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se you will be advised and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Sometimes when a music file suddenly stops playing, it may be co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nvert it from your original .ROL file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CMV was created on a 386 16Mhz system, running DOS 5.0 with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  The sound card was a Sound Blaster v1.5 (origi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language: QuickBasic version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  = April 1992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  = Added bar graph/new screens. Ensure file size within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  = Bug fix and reduced memory usage. Offic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3  = Added "F" command to access File Window from 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4  = Music Queue now displays the next 3 songs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"Estimated Time" (minutes) for all songs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hanced error checking while each song 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oved the limited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Any key" will now bypass th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"R" for Instant Re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"A" for delayed automatic Re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various corrective/functional/cosmetic scree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tional stats upon exit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5  = Added command line option to play a sing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command line option to silence spea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MusicLoop continuous 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6  = Added "H" Hide screen display. "Z" cancels a Re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" invokes a delayed Double Replay. "D" invokes an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uble Replay. Number keys 4 thru 9 to view deep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Session Tracking graphic. "E" elaps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 Session to disk.  Load Session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ggle SAVE reque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7  = Enhanced Save/Load Session option.  Filename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optional on command line play. (1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 unlimited multiple sessions with any vali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popup session selection window (Point-and-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nor screen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or problems? My direct FAX number is (516) 538-26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version of CMV may be found on the following bulletin 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 The Executive Network BBS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14-667-4684 all baud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-  The Invention Factory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12-274-89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-  Computer Connection, Washington,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2-547-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- Vernon Buerg's BBS, Cal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07-778-89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- Gene Plant's BBS,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08-843-27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- The SoundBlaster Digest BBS, To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16-840-24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hanks to Ro and Joe Malacria, and Dennis Anders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and Executive Network BBS, the BEST international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