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a full description of this great aquarium program,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and click on info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