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s the authenticity verification code from Zip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