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 SOFT-D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register your program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py of our current program version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Every time we receive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number you will receive a check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 are good for two year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Any registration number over two years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(This allows us the opportunity to delete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re made on a quarterly basis or whe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aches $100.00.  You can also share in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ose that refuse to register and pa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for more details, include your name and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for the use of this program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more details see the manual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with your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pecify the size and form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gistration number 9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lculator($20 per copy)   _______ x 20.00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format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  360 k ( )   If none are checked this o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  720 k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  1.2 m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720 k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1.4 m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: (amount) $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(last)            (first)            (M.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,___________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(street or box number)          (ap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ty or town)   (state)  (country)  (zip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OK  7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