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/PLAN DEVELOP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ARD DISK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nk &amp; Do software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a subdirectory by typ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 C:\MYDI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ype CD C:\MYDIR and press ENTE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at subdirectory you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Insert the program disk in drive A;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ype COPY A:\*.* and press ENT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Now, type BPLAN and press ENTER to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 OUTLINES&gt;  (Registered B/Plan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outlines are compressed and will require about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pace on your hard disk once the self-extr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.  Installing keyword outlines is a simple thre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a subdirectory for your keyword outl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S-DOS command (MKDIR\ or MD\).  Most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subdirectory within their document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named "OUTLINES" or "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py files ~KW.BAT~ and ~KEYWORDS.EXE~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disk into the subdirectory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created...use your DOS copy comman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your subdirectory type ~COPY A:KW.BAT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`ENTER`.  Now, type ~COPY A:KEYWORDS.EXE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`EN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Within your KEYWORDS subdirectory, type ~KW~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`ENTER`.  The KW.BAT file will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commands including the decompr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 outline files and deletions of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st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word processor's manual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SCII text (sometimes called DOS) files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