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________________  Last Name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UPS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__  State  _____ 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include area code)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include area code)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d  ________________________   RAM Memory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ear about the program 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__    Visa __    MasterCard __    Discover Card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_____ Expir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riements: PC XT, AT, 8088, 8086, 286,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4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S/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shareware version of The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ccounts Receivable and send m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and its manual.                        $7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Yes, add the Sales Tracking/Inventory module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dditional $8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pping &amp; handling              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tional shipping ad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tal                                    $88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Dillo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3 Congress Avenu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tin, Texas 7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 1-800-880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2-629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     512-629-4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