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system makes several internal checks.  This response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o one check.  Hopefully, you will not see it in real time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files are present.  If you have a full backup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to try and salvage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Directory from C:\ to the C:\EZ1 Directory ( cd \ez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lete ONLY the ALPHA.DBF data file.  ( del alpha.db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start the system.  It will re-initialize an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.DBF file and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n, use the COPY menu option and copy files to dis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ave whatever EZ1 data fil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xit the system again and change to the C:\EZ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Delete all data files in the C:\EZ1 Directory.  ( del *.db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Re-Install.  That will put a new set of empty fi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hen use the Copy from disk menu option to b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to the system.  Check whatever data you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fully you will have all of whatev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