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CUMENTATION FOR THE FINANCE I &amp; FINANCE II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utines in this program are all self prompting.  When the m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visible, just select the routine that you want to run by ent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shown next to the routine. You will then see a new screen tha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your input.  Enter the information that is being requested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You will be prompted for more information.  When you are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being prompted for information, the program will calculat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resul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enter values you may use commas and dollar signs.  DO NOT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cent sign or a cent sign.  If you do so, the progam will not accep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an error message will indicate that you did not enter a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am will then wait for you to reenter the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all interest rates are expressed in an annualized fig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per year means how often are the monies compounded.  Withdrawal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 are done at the start of each compounding period.  Thus,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sks for a rate of interest, you might reply 12.5, mean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rate of interest is a 12.5 percent.  If the rate is compou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ly, then when asked how many periods, you would respond with 4.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f you want to withdrawal or deposit $1,000 a year you would ha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 this amount by four ($250) and enter that figure since there are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per year. (SIDEKICK by Borland would be great for this calculati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routine you are prompted with M(ain Menu)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(epeat)?  Type M if you want to return to the main menu or type R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un another of the same calculations with different input.  You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 to quit 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brief description of what each routine do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alue of a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will calculate the future value of a deposit. In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how much will a given amount be worth after a period of time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ed at a given rate of intere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alue of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is just like the one above accept that it assume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eries of deposits being made.  That is, there are deposit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f a fixed amount at the start of each compounding period.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 are made for the life of the investment.  Example:  Your IRA fu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vested at a rate of 8.8 percent compounded quarterly. You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$2,000. each year for a period of 15 years.  For this program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put $500.00 when ask for the deposit since it is assumed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is made at each compounding period. The program will return to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account after the 15 years assuming a deposit was made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Required for Future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ne is fun.  You want to be worth a billon in 5.5 years!  How m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to deposit each compounding period at a particular rat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to make it happ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Value of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rother-In-Law owes you 100,000 big ones due in 7.2 years. 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to pay you $90,000 dollars today.  This routine will tell you if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ood deal.  You can throw the bum out if the present value exceed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,000 that he is offering.  On the other hand you can show your wife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umb the guy is if the present value is less than $90,00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Value of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bove accept that the routine will tell you the present value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payments.  Example:  Your profit sharing may be drawn down in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p sum or you may accept a series of payments.  Use this routine to t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ich is the best way to go. If the present value is worth more tha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payments for the period, you'll know what to d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al of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gratulations! You just won the Publishers Clearing House's Gr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ze of $125,00 and being a frugal person, you immediately run over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fice of E. F. Hutton and deposit the funds in thier money mark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t.  Now the question is, if you withdrawal a little bit every mont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will your prize last you?  There will be no guessing with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This routine takes into account any interest rate, compound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eriod and any size of withdraw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Rate 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eld some stock for 3.75 years.  When you bought it it was wo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,500 and when you sold it it returned, after commissions, $12,274. Wha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ive annual interest rate?  If it is more that the average mon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rate for the period, pat yourself on the ba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Present Value, Uneven Cash Flow (NP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simple, if the result is positive, you have found an invest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returning your desired yield. If it is negative, it is not gi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return on your investment that you would hope to get.  Routine as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mount invested and annual interest rate that you would LIKE to ear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You then supply the cash flows that you expect.  Each one can be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entering cash flows, enter 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 given rate of interest, at a particular rate of compounding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ill it take for you to double your mon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Interes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iBank is offering 9.9 percent compounded daily. First Bost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9.5 percent compounded quarterly.  Now just exactly who is gi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best deal?  Run this routine to find o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-Line De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s an annual depreciation table using the abov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ing-Balance De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s an accelerated depreciation schedual and prints a table.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ble to help decide which is the best method to depreciate the off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-of-Years-Digits De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s an accelerated depreciation schedual and prints a table.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ble to help decide which is the best method to depreciate the off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-Eve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about ready to market the next best seller.  This routine as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your total of fixed costs. (Phone, Rent, Insurance etc.), Co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ing the product (total cost of materials etc.) and the se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the item.  It then returns to you the number of units that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to break-even in your vent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c Ordering Quantity (EO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the most economical quantity to order for an item?  Allow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put the overhead costs in processing an order.  Then the routine ta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nnual units of an item used and the unit carrying cost (inter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your funds earn multiplied by the purchase price for each unit)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to calculate the most economical quantity to order.  Buyers and Bos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love this one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Price with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the total prices with tax for an item selling at a partic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s an average value for input of different values and amoun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ought stock the first of each month at different prices an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quantities this routine will tell you what you paid in term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price per share.  To stop entering values, enter 0 at a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This routine will allow you to average up to 1,000 different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its.  If you need it to allow for more inputs, contact the author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Payment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in a fix and you need to borrow 10,000 from the local loan shar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orrow the funds for 2.3 years at an annual rate of interest of 22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.  What will your monthly payment be to the quy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how you a loan schedule and what portion of any paymen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interest and what part is applied to principal.  You are as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oan amount, interest rate, term of the loan, and the year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ant the table shown.  At the end of the program you are promp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sual M(ain Menu) and R(epeat) as well as A(other Year)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REPEAT and ANOTHER YEAR is that another year will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oan conditions and just report back a table for a different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allows you to change the conditions of the loan.  Note: you can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le for the twelve months following the 4.5 year mark, for examp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y entering 4.5 when asked for what year.  Also note, that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the year the program will not allow you to enter a y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term of the loan.  This routine can be used at tax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to see how much interest you paid on a loa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 are a little easier now and you want to pay off some lo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will show you what the balance is on a loan after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ed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ere just promoted to head boss and with it you got a big f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.  Now you can pay an extra $125.00 toward the principal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.  This routine will show you when your loan will be paid off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interest you will save over the remainder of the loan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mpts you for the terms of the loan (years, amount, &amp; inter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) as well as the year of the increase and the extra amount paid.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year, DO NOT enter a year such as 1985, rather enter the yea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increase payments started, such as 3 for the third year or 9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th year. Just for fun, assume you have a 30 year $75,000 mortg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decide to pay and extra $75. per month after the fifth year.  T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ss as to what year the loan will be paid off in and how much inter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ave for the balance of the loan.  Now run the routine and see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you came to the correct answer. Unless you are in finance, quarant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upri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oon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considering using one of the new "creative" ways to financ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.  This calculates what the balloon payment is after a partic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yea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able Hous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help you decide what mortgage you can afford.  The rout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you for the annual interest rate on the loan, the length of the loa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nnual income, an estimate of property taxes and insuranc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your income for payments and the percentage you want to 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It will use these values to figure what you can afford when shop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With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calculate the total monthly payment when carrying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s.  It is assumed that only the interest on the second mortgag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al Property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 land lord, or considering being one, this routin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your monthly cash flow from your rental property.  The rout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s your mortgage, annual interest rate, term of the loan, an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, taxes, &amp; maintanence and the monthly income.  (If you ar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er, you could also figure out what your landlord is making off of you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that these routines have some practical valu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if you find them of value please support my on going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user supported software by sending a contribution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n the title page of the program.  If you use the softwar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intain income that such a contribution should be tax deduc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ith your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these programs easy to use and you have a need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quations (engineers, financial advisers, researchers, etc.)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so that we can explore the possibilities of encompassing your nee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iar interface so that you can have a clerical person do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Karl Thom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930 Wawaset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Kennett Square, Pa.  19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 72366.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930 Wawaset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Kenn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