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FIRST PRINT OUT THE MANUAL. Put disk in drive A: and Type; PRINTMAN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n get rid of DOC &amp; BATCH files ..Type; ERASEMA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Read the last section in the MANUAL.. Of course you wi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INSTALLING ON A HARD DISK SYSTEM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ings simple I am not going to talk about pa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-directories. It is assumed that your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and you have at least 1 floppy disk a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At The C&gt; type; CD \ &lt;enter&gt; to get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Make a sub-directory. Type; MKDIR \A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Go to that sub-directory. Type; CD \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Put disk from HDP in drive A: and type; COPY A:*.*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copy everything off the floppy to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Type; ARINDX &lt;enter&gt; to load to the main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. Set your ID Code to ABC and your hardware configuration fo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 then Op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ON FLOPP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Put your dos disk in drive A: and Put a blank disk in drive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; FORMAT B: /S    When done Type; COPY FORMAT.EX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Now put disk that is in drive B: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Put HDP A/R disk in drive B: and Type; COPY B: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Remove disk in drive B and put up. Pu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 drive B: now. Type; FORM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Type; COPY A:ARCUST1.ABC B:  Then type; DEL A:ARCUST1.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Type; ARINDX &lt;enter&gt; to ru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Set ID code to ABC and configuration to DUAL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 then Op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