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KeyRati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usiness Planning Tool for Small Business 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omas J. Carn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350 Chadbour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ston, Texas 770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 Thomas J. Carn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Ratio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Ratio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KeyRatio" is the copyrighted property of Thomas J. Carn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s being provided as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hereby granted a limited licence to use,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"BreakEven" to others as long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This product must not be sold, or any fe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ing and distribution, beyond your actual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ing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This product may only be distributed in it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This file (KR.DOC) must be included along with KR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opies that you may distribut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 Permission is granted to upload this product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in its original archived form as KR.AR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 This product may not be distributed as a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rcial product or service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nt of the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long as you are prepared to adhere to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above, you are encouraged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KeyRatio" to your friend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NCEPT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hareware" (also referred to as User Supported Softwar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stribution method used to provide the public with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at a very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nvolves a low cost distribution method for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ow purchase price for the user.  It also allows a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rtunity to try out the software and see if it mee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before they decide to become a registered us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ally use the program beyond the "tryout" stage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ing fair to the author who put years of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hours of labor into the production of the program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ibution will also encourage the author to impr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nd develop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fee for this program is $10.00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regarding registration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Ratio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KeyRatio"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KeyRatio" is a simple, straightforward program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n most common Key Business Ratios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ded to be of help to those who need a quick id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ncial ratios of thei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"KeyRatio" simply type K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making a choice of the ratio you wish to calcul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 screen you'll see a brief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io and be asked to input certain pieces of data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, for all the ratios should be available on you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oss Statement and Balance Sheet.  In the case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tios the input requested will requi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ly add two or three pieces of data together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a figur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igures should be entered as figures alon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s, dollar signs, percent signs etc.  Two decim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ntering the above data, the ratio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ppear at the bottom of the screen.  Press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turn you to the main menu where you can choo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io or EXIT from the program.amount of the monthly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KeyRatio" is intended to be a quick, simple program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o find the most common Key Business Ratio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calculates figures based on your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displays the rati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KeyRatio" is not in any way intended to replace basic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lly accepted financial management practic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intended as a means to quickly determine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accepted Key Business Ratios for you with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and effort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we have made every effort to make "KeyRatio"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and as accurate as possible, no warranty or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ffered with the program, either expressed or implie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disclaim any responsibility for claim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incidental or consequential, in connection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sing out of the use of the program or an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Ratio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sincerely believe that "KeyRatio" can be a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ment tool for the existing or aspiring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er who wants to quickly calculate the monthly pa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at an amortization table for a business or other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fter trying out "KeyRatio", you feel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 a registered user, please fill o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end along with your check for $10.00, (Texas resi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add $0.80 for 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omas J. Carn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350 Chadbour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ston, Texas 770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same time, we would be interested in recei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or suggestions you may have regard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improvements you can suggest that migh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more worthwhile to you.  Even if you don't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ould still appreciate your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lso send your comments and suggestions to us b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E-Mail.  Our User ID# is [70267,212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y case, I sincerely hope that you find "KeyRatio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seful program that will help you in your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ment or in developing plans to set up your ow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 Carneg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-FORM.K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 E G I S T R A T I O N 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KeyRatio" - 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 "KeyRatio" is $10.00 (Texas residents add $0.8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sales 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re to receive a copy of the latest version of "KeyRati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a copy of this version without the long running clos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us a formatted floppy disc, along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, and we'll make you a copy and return it to you post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mple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at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Name:_________________________  First Name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(if any)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_____________________________ State:______________ Zip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receive this program?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ents or suggestions for improvement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il the above together with you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omas J. Carn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350 Chadbour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uston, Texas 77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