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     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   #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   #   ##   #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    ##   ##    ##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 ##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    ##    ##    ##          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######     ##    #########   ####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BILL programs and manual copyright 1985, 1987 by David M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WARRANTY -- YOU USE THIS PROGRAM AT YOUR RISK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RISK.  THIS PROGRAM "AS IS".  THERE IS NO WARRAN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CHANTABILITY OR FITNESS.  AT THIS PRICE, IF ANYTHING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, THE RISK IS YOURS.  IF ANY PART O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YOU, NOT I, ASSUME THE ENTIRE COST OF SERV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R. BILL is a Trade Mark of 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-DOS is a Trade 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copyrighted by David M. Alexander 1985, 19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, 19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 of  the programs beginning with the  letters  BILL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red to in this manual are copyrighted by David M. Alexa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85, 1986, 1988, 1989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 part of this manual or these programs may be 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written permission of David M. Alex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VID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manual through your word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rdStar, WordPerfect, PC-Write, etc) O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COPY BILL.DOC  LPT1: [RETUR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gt;PRINT BILL.DOC [RETURN -- BE SURE TO HAV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.COM FILE ON THE A: DIS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continuous form paper in your printer (about 9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USE ON FLOPPY DISK MACHINES, AFTER PRINTING BILL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ILL.DOC TO ANOTHER DISK, DELETE BILL.DOC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DISK #2 AND COPY BILL.EXE FROM THE INPUT DISK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ORT DISK #2.  IN THIS WAY, EACH DISK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 A B L E  O F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v - x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  --- WHAT'S IT ALL ABOUT  --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 --     What MR. BILL Does  ............... 1 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 --     Hardware Requirements  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I --- GETTING STARTED      --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 --     General Rules For Using MR. BILL .. 5 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 --     Turning On Computer &amp; Copying Disks 9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C --     The Main Menu Explained  .......... 12-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 -- FIRST USE   --  SETTING UP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 --     Setting Your Subtotal Categories .. 15 -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 File Name -----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ing Subtotal Categories -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ived Subtotal Categories -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us &amp; Minus Signs In Subtotal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nce Charges -------------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unt Categories -------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ubtotal Entries ----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 Headings -------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 --     Setting Billing Codes &amp; Rates ..... 19 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odes ----------------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Typos  ---------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When Rates Entered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Category Headings 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Entry Styles -------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s --------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Units To Left Of Heading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ing Summary --------------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Rates -----------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 Factor ------------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 Category -----------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Codes &amp; Rates -------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Rate Schedules -----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ist Of Rates &amp; Codes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Charges Appear On Bill -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QUICK USE OUTLINE                   29 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SHAREWARE FILE 'BILL.DOC' ENDS HE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BELOW MATERIALS FURNISHED WHEN PROGRAM REGISTERE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 --     Entering Client Addresses ......... 27 -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--------------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g Name ------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An Address -----------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Address ---------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Regarding Line 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Previous Balance 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Billing Rate Table 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With An Address ---------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Billing Name 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uplicate Billing Names 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Addresses ----------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Previous Balance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ddresses -----------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odex tm Function --------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V --- DAY TO DAY USE - DATA ENTRY, 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 --     Entering Charges &amp; Payments ....... 33 -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Record Of Input ------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r Old Report --------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Of Billing Data ----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&amp; End Report Dates 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Files ---------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Name 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ing A Mistake -------------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Numbers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ing When Done 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Billing Data 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Date ----------------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mount &amp; Code -------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 --------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Previous Balance ----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RE Line 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--------------------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With Data Entry -----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--------------------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 --     Preparing Bills &amp; Reports ......... 45 -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Bills To Disk File 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o Printer -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In Date Order --------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Paper Size -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Report Date Format -- 45A - 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dit Trail Of Entries -------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dger Cards --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ment Reports 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ing Reports ---------------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eports --------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On Reports --------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Bills Or Selected Bills?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s &amp; Footers --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To Save Bills -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Your Entries ---------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totals On Separate Page? --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ere Bills Saved ------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C --     Joining Small Files Into A Big One  54 -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ining Several Files Together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eople, One Bill --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  --- BACKGROUND -- PROGRAM DETAILS; BILLING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 --     Bugs, Breakdowns &amp; Troubleshooting  57 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I Have Been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o Old, No Previous Bal?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Print It? -----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Address File ------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My Address On My Bill 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's Not Appearing On Bill ---- 58 &amp;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Change "Total Hours"?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7??? ------------------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 Printing Heading Printing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s Don't Print At Right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Find My Billing Codes 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25? -- Error 72? 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pace Corrupt? --------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63?  What's That? ------ 60 &amp; 6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How It Works; What Can Go Wrong ... 61 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llin Module ---------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ative Descriptions -------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Created By Mr. Bill 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asing An Entry -------------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Dates -----------------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Names --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Billing Entries ------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Time User Messages 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olor ------------------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Format For Programmers -- 67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B --     Suggested Billing Techniques ...... 68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BEFORE YOU DO ANYTHING ELSE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THI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else, rea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Print this manual.  Let me repeat that:  Print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just like any other file that you print with your</w:t>
      </w:r>
    </w:p>
    <w:p>
      <w:pPr>
        <w:pStyle w:val="PreformattedText"/>
        <w:bidi w:val="0"/>
        <w:jc w:val="left"/>
        <w:rPr/>
      </w:pPr>
      <w:r>
        <w:rPr/>
        <w:t>word processor.   If you have typed a letter to your mother with WordStar</w:t>
      </w:r>
    </w:p>
    <w:p>
      <w:pPr>
        <w:pStyle w:val="PreformattedText"/>
        <w:bidi w:val="0"/>
        <w:jc w:val="left"/>
        <w:rPr/>
      </w:pPr>
      <w:r>
        <w:rPr/>
        <w:t>or Word Perfect or MS Word or whatever and you have called it MOM.LTR</w:t>
      </w:r>
    </w:p>
    <w:p>
      <w:pPr>
        <w:pStyle w:val="PreformattedText"/>
        <w:bidi w:val="0"/>
        <w:jc w:val="left"/>
        <w:rPr/>
      </w:pPr>
      <w:r>
        <w:rPr/>
        <w:t>you know that you call up your word processor print menu, you tell</w:t>
      </w:r>
    </w:p>
    <w:p>
      <w:pPr>
        <w:pStyle w:val="PreformattedText"/>
        <w:bidi w:val="0"/>
        <w:jc w:val="left"/>
        <w:rPr/>
      </w:pPr>
      <w:r>
        <w:rPr/>
        <w:t>your word processor to print the file MOM.LTR and out comes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ay, do the same thing except tell your word processor to print</w:t>
      </w:r>
    </w:p>
    <w:p>
      <w:pPr>
        <w:pStyle w:val="PreformattedText"/>
        <w:bidi w:val="0"/>
        <w:jc w:val="left"/>
        <w:rPr/>
      </w:pPr>
      <w:r>
        <w:rPr/>
        <w:t xml:space="preserve">the file BILL.DOC (shareware) or BILLMAN.UAL (registered user).  </w:t>
      </w:r>
    </w:p>
    <w:p>
      <w:pPr>
        <w:pStyle w:val="PreformattedText"/>
        <w:bidi w:val="0"/>
        <w:jc w:val="left"/>
        <w:rPr/>
      </w:pPr>
      <w:r>
        <w:rPr/>
        <w:t xml:space="preserve">If you can't handle that, put continuous paper in your printer and </w:t>
      </w:r>
    </w:p>
    <w:p>
      <w:pPr>
        <w:pStyle w:val="PreformattedText"/>
        <w:bidi w:val="0"/>
        <w:jc w:val="left"/>
        <w:rPr/>
      </w:pP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COPY BILL.DOC LPT1: [retur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a few pages and stops, you have possibly</w:t>
      </w:r>
    </w:p>
    <w:p>
      <w:pPr>
        <w:pStyle w:val="PreformattedText"/>
        <w:bidi w:val="0"/>
        <w:jc w:val="left"/>
        <w:rPr/>
      </w:pPr>
      <w:r>
        <w:rPr/>
        <w:t xml:space="preserve">encountered a DOS timeout error.  Go to the subdirectory where you </w:t>
      </w:r>
    </w:p>
    <w:p>
      <w:pPr>
        <w:pStyle w:val="PreformattedText"/>
        <w:bidi w:val="0"/>
        <w:jc w:val="left"/>
        <w:rPr/>
      </w:pPr>
      <w:r>
        <w:rPr/>
        <w:t>have your DOS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MODE LPT1: 132,,P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your printer to print lines up to 132 characters wide</w:t>
      </w:r>
    </w:p>
    <w:p>
      <w:pPr>
        <w:pStyle w:val="PreformattedText"/>
        <w:bidi w:val="0"/>
        <w:jc w:val="left"/>
        <w:rPr/>
      </w:pPr>
      <w:r>
        <w:rPr/>
        <w:t>(substitute 80 if you want a narrower line) and to ignore timeout</w:t>
      </w:r>
    </w:p>
    <w:p>
      <w:pPr>
        <w:pStyle w:val="PreformattedText"/>
        <w:bidi w:val="0"/>
        <w:jc w:val="left"/>
        <w:rPr/>
      </w:pPr>
      <w:r>
        <w:rPr/>
        <w:t>errors.  Now the file should print all the way through. If it does not,</w:t>
      </w:r>
    </w:p>
    <w:p>
      <w:pPr>
        <w:pStyle w:val="PreformattedText"/>
        <w:bidi w:val="0"/>
        <w:jc w:val="left"/>
        <w:rPr/>
      </w:pPr>
      <w:r>
        <w:rPr/>
        <w:t>it is not a problem with MR. BILL!  It is a problem with the way</w:t>
      </w:r>
    </w:p>
    <w:p>
      <w:pPr>
        <w:pStyle w:val="PreformattedText"/>
        <w:bidi w:val="0"/>
        <w:jc w:val="left"/>
        <w:rPr/>
      </w:pPr>
      <w:r>
        <w:rPr/>
        <w:t xml:space="preserve">your printer is connected to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ead the manual after you print it and BEFORE you run</w:t>
      </w:r>
    </w:p>
    <w:p>
      <w:pPr>
        <w:pStyle w:val="PreformattedText"/>
        <w:bidi w:val="0"/>
        <w:jc w:val="left"/>
        <w:rPr/>
      </w:pPr>
      <w:r>
        <w:rPr/>
        <w:t>Mr. Bill.  Let me repeat that:  READ THE MANUAL FIRS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f you have a hard disk, use it!  Put all your Mr. Bill </w:t>
      </w:r>
    </w:p>
    <w:p>
      <w:pPr>
        <w:pStyle w:val="PreformattedText"/>
        <w:bidi w:val="0"/>
        <w:jc w:val="left"/>
        <w:rPr/>
      </w:pPr>
      <w:r>
        <w:rPr/>
        <w:t>programs in a BILL subdirectory and also put your data files in</w:t>
      </w:r>
    </w:p>
    <w:p>
      <w:pPr>
        <w:pStyle w:val="PreformattedText"/>
        <w:bidi w:val="0"/>
        <w:jc w:val="left"/>
        <w:rPr/>
      </w:pPr>
      <w:r>
        <w:rPr/>
        <w:t xml:space="preserve">the 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, make your computer display which subdirectory</w:t>
      </w:r>
    </w:p>
    <w:p>
      <w:pPr>
        <w:pStyle w:val="PreformattedText"/>
        <w:bidi w:val="0"/>
        <w:jc w:val="left"/>
        <w:rPr/>
      </w:pPr>
      <w:r>
        <w:rPr/>
        <w:t>you are in with the Prom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rompt $p$g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ake a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bill [return]</w:t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to the bill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bill</w:t>
      </w:r>
    </w:p>
    <w:p>
      <w:pPr>
        <w:pStyle w:val="PreformattedText"/>
        <w:bidi w:val="0"/>
        <w:jc w:val="left"/>
        <w:rPr/>
      </w:pPr>
      <w:r>
        <w:rPr/>
        <w:t>C:\BI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copy all your files from the floppy disks to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ILL&gt;copy A:*.*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one, put the next Mr. Bill disk into the A: drive </w:t>
      </w:r>
    </w:p>
    <w:p>
      <w:pPr>
        <w:pStyle w:val="PreformattedText"/>
        <w:bidi w:val="0"/>
        <w:jc w:val="left"/>
        <w:rPr/>
      </w:pPr>
      <w:r>
        <w:rPr/>
        <w:t>and copy it to the C: driv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your data files in a separate subdirectory, </w:t>
      </w:r>
    </w:p>
    <w:p>
      <w:pPr>
        <w:pStyle w:val="PreformattedText"/>
        <w:bidi w:val="0"/>
        <w:jc w:val="left"/>
        <w:rPr/>
      </w:pPr>
      <w:r>
        <w:rPr/>
        <w:t xml:space="preserve">make a subdirectory called BILLDATA and use the DOS 3 SUBST </w:t>
      </w:r>
    </w:p>
    <w:p>
      <w:pPr>
        <w:pStyle w:val="PreformattedText"/>
        <w:bidi w:val="0"/>
        <w:jc w:val="left"/>
        <w:rPr/>
      </w:pPr>
      <w:r>
        <w:rPr/>
        <w:t xml:space="preserve">command (if you have DOS 3.0, 3.1 or 3.2) to assign the BILLDATA </w:t>
      </w:r>
    </w:p>
    <w:p>
      <w:pPr>
        <w:pStyle w:val="PreformattedText"/>
        <w:bidi w:val="0"/>
        <w:jc w:val="left"/>
        <w:rPr/>
      </w:pPr>
      <w:r>
        <w:rPr/>
        <w:t xml:space="preserve">subdirectory to the letter D: or E:.  If you do that, you can tell </w:t>
      </w:r>
    </w:p>
    <w:p>
      <w:pPr>
        <w:pStyle w:val="PreformattedText"/>
        <w:bidi w:val="0"/>
        <w:jc w:val="left"/>
        <w:rPr/>
      </w:pPr>
      <w:r>
        <w:rPr/>
        <w:t>Mr. Bill that your data disk is drive D or 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SUBST D: C:\BILL\BILLDATA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DOS will treat the BILLDATA subdirectory like a separate </w:t>
      </w:r>
    </w:p>
    <w:p>
      <w:pPr>
        <w:pStyle w:val="PreformattedText"/>
        <w:bidi w:val="0"/>
        <w:jc w:val="left"/>
        <w:rPr/>
      </w:pPr>
      <w:r>
        <w:rPr/>
        <w:t>drive D: and so will Mr. Bill.  Put this SUBST command in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Set up your subtotal categories; then set up your billing codes;</w:t>
      </w:r>
    </w:p>
    <w:p>
      <w:pPr>
        <w:pStyle w:val="PreformattedText"/>
        <w:bidi w:val="0"/>
        <w:jc w:val="left"/>
        <w:rPr/>
      </w:pPr>
      <w:r>
        <w:rPr/>
        <w:t>then enter your addresses.  Mr. Bill will take you through these set</w:t>
      </w:r>
    </w:p>
    <w:p>
      <w:pPr>
        <w:pStyle w:val="PreformattedText"/>
        <w:bidi w:val="0"/>
        <w:jc w:val="left"/>
        <w:rPr/>
      </w:pPr>
      <w:r>
        <w:rPr/>
        <w:t>ups automatically.  For some reason, some users immediately exit the</w:t>
      </w:r>
    </w:p>
    <w:p>
      <w:pPr>
        <w:pStyle w:val="PreformattedText"/>
        <w:bidi w:val="0"/>
        <w:jc w:val="left"/>
        <w:rPr/>
      </w:pPr>
      <w:r>
        <w:rPr/>
        <w:t>subtotal setup module without setting up any subtotal categories.</w:t>
      </w:r>
    </w:p>
    <w:p>
      <w:pPr>
        <w:pStyle w:val="PreformattedText"/>
        <w:bidi w:val="0"/>
        <w:jc w:val="left"/>
        <w:rPr/>
      </w:pPr>
      <w:r>
        <w:rPr/>
        <w:t>Then they try to immediately enter billing activities or even print</w:t>
      </w:r>
    </w:p>
    <w:p>
      <w:pPr>
        <w:pStyle w:val="PreformattedText"/>
        <w:bidi w:val="0"/>
        <w:jc w:val="left"/>
        <w:rPr/>
      </w:pPr>
      <w:r>
        <w:rPr/>
        <w:t xml:space="preserve">a bill.  Of course that won'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first (a) set up your subtotal categories under your </w:t>
      </w:r>
    </w:p>
    <w:p>
      <w:pPr>
        <w:pStyle w:val="PreformattedText"/>
        <w:bidi w:val="0"/>
        <w:jc w:val="left"/>
        <w:rPr/>
      </w:pPr>
      <w:r>
        <w:rPr/>
        <w:t xml:space="preserve">chosen Billing Code Name (e.g. MYBILL), THEN (b) set up your billing </w:t>
      </w:r>
    </w:p>
    <w:p>
      <w:pPr>
        <w:pStyle w:val="PreformattedText"/>
        <w:bidi w:val="0"/>
        <w:jc w:val="left"/>
        <w:rPr/>
      </w:pPr>
      <w:r>
        <w:rPr/>
        <w:t xml:space="preserve">rates under your chosen Billing Code Name (again, the SAME name, </w:t>
      </w:r>
    </w:p>
    <w:p>
      <w:pPr>
        <w:pStyle w:val="PreformattedText"/>
        <w:bidi w:val="0"/>
        <w:jc w:val="left"/>
        <w:rPr/>
      </w:pPr>
      <w:r>
        <w:rPr/>
        <w:t xml:space="preserve">MYBILL) THEN (c) enter your addresses under your chosen Billing </w:t>
      </w:r>
    </w:p>
    <w:p>
      <w:pPr>
        <w:pStyle w:val="PreformattedText"/>
        <w:bidi w:val="0"/>
        <w:jc w:val="left"/>
        <w:rPr/>
      </w:pPr>
      <w:r>
        <w:rPr/>
        <w:t xml:space="preserve">Code Name (still the same name, MYBILL).  Only now can you enter the </w:t>
      </w:r>
    </w:p>
    <w:p>
      <w:pPr>
        <w:pStyle w:val="PreformattedText"/>
        <w:bidi w:val="0"/>
        <w:jc w:val="left"/>
        <w:rPr/>
      </w:pPr>
      <w:r>
        <w:rPr/>
        <w:t>activities you want to bil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Make life easy for yourself --- enter your client names</w:t>
      </w:r>
    </w:p>
    <w:p>
      <w:pPr>
        <w:pStyle w:val="PreformattedText"/>
        <w:bidi w:val="0"/>
        <w:jc w:val="left"/>
        <w:rPr/>
      </w:pPr>
      <w:r>
        <w:rPr/>
        <w:t>as names, not numbers.  Yes, you can enter your client identification</w:t>
      </w:r>
    </w:p>
    <w:p>
      <w:pPr>
        <w:pStyle w:val="PreformattedText"/>
        <w:bidi w:val="0"/>
        <w:jc w:val="left"/>
        <w:rPr/>
      </w:pPr>
      <w:r>
        <w:rPr/>
        <w:t>code for John Smith as 100456, but doesn't the code SMITH-J make</w:t>
      </w:r>
    </w:p>
    <w:p>
      <w:pPr>
        <w:pStyle w:val="PreformattedText"/>
        <w:bidi w:val="0"/>
        <w:jc w:val="left"/>
        <w:rPr/>
      </w:pPr>
      <w:r>
        <w:rPr/>
        <w:t>much more se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Again, make life easy for yourself.  Don't print an</w:t>
      </w:r>
    </w:p>
    <w:p>
      <w:pPr>
        <w:pStyle w:val="PreformattedText"/>
        <w:bidi w:val="0"/>
        <w:jc w:val="left"/>
        <w:rPr/>
      </w:pPr>
      <w:r>
        <w:rPr/>
        <w:t>audit trail as you make your entries unless you really, really</w:t>
      </w:r>
    </w:p>
    <w:p>
      <w:pPr>
        <w:pStyle w:val="PreformattedText"/>
        <w:bidi w:val="0"/>
        <w:jc w:val="left"/>
        <w:rPr/>
      </w:pPr>
      <w:r>
        <w:rPr/>
        <w:t>need one right then and there.  It's easy to print the audit trail</w:t>
      </w:r>
    </w:p>
    <w:p>
      <w:pPr>
        <w:pStyle w:val="PreformattedText"/>
        <w:bidi w:val="0"/>
        <w:jc w:val="left"/>
        <w:rPr/>
      </w:pPr>
      <w:r>
        <w:rPr/>
        <w:t>later from the Print menu (P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Be smart, print your bills to a disk file, then print</w:t>
      </w:r>
    </w:p>
    <w:p>
      <w:pPr>
        <w:pStyle w:val="PreformattedText"/>
        <w:bidi w:val="0"/>
        <w:jc w:val="left"/>
        <w:rPr/>
      </w:pPr>
      <w:r>
        <w:rPr/>
        <w:t>them to the printer from your word processor or DOS after you have</w:t>
      </w:r>
    </w:p>
    <w:p>
      <w:pPr>
        <w:pStyle w:val="PreformattedText"/>
        <w:bidi w:val="0"/>
        <w:jc w:val="left"/>
        <w:rPr/>
      </w:pPr>
      <w:r>
        <w:rPr/>
        <w:t>reviewed them in your word processor.  Why print all that paper,</w:t>
      </w:r>
    </w:p>
    <w:p>
      <w:pPr>
        <w:pStyle w:val="PreformattedText"/>
        <w:bidi w:val="0"/>
        <w:jc w:val="left"/>
        <w:rPr/>
      </w:pPr>
      <w:r>
        <w:rPr/>
        <w:t>find your mistakes, fix your entries, then print all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ver again?  Find your mistakes on screen by looking at your</w:t>
      </w:r>
    </w:p>
    <w:p>
      <w:pPr>
        <w:pStyle w:val="PreformattedText"/>
        <w:bidi w:val="0"/>
        <w:jc w:val="left"/>
        <w:rPr/>
      </w:pPr>
      <w:r>
        <w:rPr/>
        <w:t>file of bills in your word processor, then fix the mistakes, then let</w:t>
      </w:r>
    </w:p>
    <w:p>
      <w:pPr>
        <w:pStyle w:val="PreformattedText"/>
        <w:bidi w:val="0"/>
        <w:jc w:val="left"/>
        <w:rPr/>
      </w:pPr>
      <w:r>
        <w:rPr/>
        <w:t>WordStar or PC Write or Textra or whatever print your bills to the</w:t>
      </w:r>
    </w:p>
    <w:p>
      <w:pPr>
        <w:pStyle w:val="PreformattedText"/>
        <w:bidi w:val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can work like a Pop-up, TSR, program.  I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SoftWare Carousel or Switch-it or a similar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Mr. Bill in its own memory partition.  Then,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billing information, just switch to that partiti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, then press one key to switch back to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ks, if you don't have a word processor, get o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is $10 or less from shareware distributors.  P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 is only $100 and it includes word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report generator, spread sheet and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 Easy, Webster's New World Writer and PFS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re all very good and very easy word processors and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urchased at discount software outlets for about $10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ord processor ends the pages at different plac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, you need to adjust your top and bottom margins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wants a top marin of five lines and a bottom margi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ore than six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ants the word processor to break the page at lin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igher.  This will insure that Mr. Bill will end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word processo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outline, I have talked about making subdirectori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pying files; about changing subdirectories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ORTANT!!  LEARN HOW TO USE YOUR COMPU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ANY FURTHER.  YOU SHOULD KNOW HOW TO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  [make director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[chang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some idea about how to us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stop right here, get out your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DOS primer from your local computer store and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your machine.  It is your responsibility to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n't drive a car without knowing whether it t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soline or diesel fuel or how to turn on the headlights o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the gas or temperature gauges.  Give your computer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point:  If you insist upon using number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ames to designate your clients, at least put a lett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name, e.g.  S10233 for John Smi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1345 for Bill Adams.  Mr. Bill will sort up to 2000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ata file in one "in memory" pas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activities in your data file, Mr. Bill breaks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's and B's and C's, etc. and sorts each letter in memor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in each client code as a number '1' (10233, 11345, 176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 you will not be able to sort activity files wi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0 entries because all entries will begin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, a '1'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!!IMPORTANT!!  ERROR #67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NFIG.SYS, Repeat, you MUST have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floppy boot disk or hard disk root directory with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[or greater].  If you don't, you will get an ERROR 67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the print module, TOO MANY FILES.  FILES=20 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ells DOS to allow 20 files to be open at one time. 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nfig.sys file, create 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COPY CON: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[press control Z then 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[NOW RE-BOOT THE SYSTEM BY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AND ALT AND DEL KEYS]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eading Edge computer with a monochr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or card connected to a monochrome monitor, you may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culiar" display.  Change the color setting as describe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ual to bright white (color 15) on a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INFORMATION ABOUT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bill in every business has the following general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Someone to send the bill to, that is,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he charges and credits on the bill, that is, w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ing f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the summary of your charges and credits, that is,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owe from last month, how much they have paid this mon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tals of the various costs and charges this month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lance now d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dapt your business to this format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v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eans that first: you must determine the general categ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up your summary of charges and credits.  You migh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n cash, by check, by credit card, by money order bu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redits would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yments".  You might charge for widgets, bolts, wheels, gea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ese would all fall under the general subtotal he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rchandise Sold".  You might charge for hours in court,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documents prepared, days in trial.  All of these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under the general subtotal of "Fees Charged".  You might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ages of photocopies, shipping expenses, publication fe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ing fees, and consultant's fees.  All of these would fa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subtotal category of "Costs Incur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irst, figure out the general subtotal categor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ld the summaries of your credit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, you have to break down what you charge for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and what types of payments you receive in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pecific entries which will appear on your bills.  If you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 kinds of hardware then you would want to have 20 billing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each type of hardware, for example,  "widget" for widge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ar-a" for gear a, "brack" for brackets, "bolt" for bolts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Also you may want to make up a code for each type of pay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c/" for master charge; "cash/" for cash; "pay/" for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, "red/" for reduction in pri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hort, you will have to make up a code for each 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charge for and a code for each payment type you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lts are $.05 each, then the charge per bolt is $.05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200 bolts, then you enter "200 bolt"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0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, first you figured out the summary categories fo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and credits that will appear as a summary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  Next, you figured out the codes for each individ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tem, both charges and payments, which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when you tell the program what these charge and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re, you assign each of these items to one of th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the subtotal categories.  Remember that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 for bolts, nuts, brackets, washers, etc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all under the general subtotal category which you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decided to call "Merchandise".  When you cre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you assign each one to have its charge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rchandise sold" subtotal category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billing code (you can have up to 65 of them)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subtotal category which it fits under (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credit and four debit subtotal categories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x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, you have created your major, general summary categ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btotal categories.  Then you created your individual b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 Then you assigned each billing code to one of the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.  Now, you still have to bill your customers.  That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enter the names and addresses of the people to wh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nd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must enter the charges and credits which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client's bill.  If you sold Ms. Smith some merchandis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rst tell Mr. Bill her name, SMITH-M.  Then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s and credits by typing in your quantity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lling code you set up for each type of charge or pay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"200 bolt" then "45 washer" then "100 widget" then "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/" then "5 sh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set up the program and entered som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clients, you want to create a bill.  Go to the print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the bill to the printer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HAT'S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Ver. 3.24, billing codes can be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characters long instead of a fixed three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Mr. Bill.  Thus, now the code for "fees"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EES, "telephone" can be PHONE, "letters" can b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added a sample subtotal file, billing code file and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file called SAMPLE on the Input disk.  Copy SAMPLE*.*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Disk to the disk you set up as your data disk. 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, when asked for your Billing Code file name, you can ent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  and you can view the sample file.  Note that the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MINUTES in the file is set up to take your time in minu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akes your entries and divides by 60 to translate them to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other hourly entries in the sample file take time in ten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hours.  This is to show you how you can set up the program to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n either minutes or tenths of hours.  If you want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the sample files for your own billing use.  Note cl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NES-J uses rate table 1 while the rest of the clients us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YOUR LETTERHEAD ON YOUR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jor addition to Mr. Bill 3.26 is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your own letterhead on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If you run Mr. Bill without using this feature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down eight blank lines before printing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to the disk file of bills.  Because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will provide for a top margin of four or five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 address will appear in just the right plac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of a #10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inting bills directly to the printer, Mr. Bill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print twelve blank lines before print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customer address.  I use an HP LaserJet II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perfect to put the customer address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indow envelope.  If you use an impact print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op of the first page three to four line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head and your customer address will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lace for the window in the envelop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length for a LaserJet is 62 lines while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or a daisy wheel printer is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t up Mr. Bill you create a series of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hich contain addresses, rates, work descriptions, ag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the like.  When you do this, you choose a bill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.  In this manual I use my billing code file name, 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example.  I have also included a sample billing cod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alled SAMPLE with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begins printing your bills to a disk file, Mr.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a file with your billing code file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tion .LHF (Letter Head to a File).  For example, DMA.L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MPLE.LHF.   When Mr. Bill prints directly to the pri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for a file called DMA.LHP (Letter Head to Printer)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LHP if SAMPLE is your billing code file name.  If it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se files, it prints the contents of the file to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Mr. Bill will print eight blank lines at the top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ill it puts in a disk file, DMA.LHF can have up to eigh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which will print in your file of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r. Bill will print twelve blank lines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ill it prints directly to the printer, DMA.LHP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p to twelve lines of text which will be pri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bill created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.LH file contains les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, Mr. Bill will fill out the top of the bi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.  If you want to position your letter h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clude lines of spaces above your letter head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print the lines of spaces, then print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clude WordStar "dot commands" in the .LH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r. Bill will not count them in computing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  For example, if you have five lines of d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ve lines of text, Mr. Bill will still print all fiv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 to your file as well as all five lines of do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ecause it knows that WordStar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 commands to the printer and that they will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y room on the top of the actual printed bill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aximum of eight lines of text and eight lines of 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the .LH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x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not print dot commands to the pri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encounters a line of text beginning with a period ".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LHP file, Mr. Bill will not send that line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not count that line toward your maximum of 12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You can have a maximum of twelve line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lines of dot commands in a .LH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 have 18 point Times Roman and 12 poi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an in my LaserJet.  For WordStar, my DMA.LHF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s ON    [turn on proportional spac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8    [select 18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vid M. Alexand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w 12    [select 12 point typ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s off   [turn off proportional 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dot commands are on their own line.  Also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18 point type is larger than 12 point so my name h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fted to the left to get it to print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Bill will also print Escape codes to the fil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f you want to control the printer direct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LaserJet uses an Escape(s3B to change from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ier to boldface Cou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 wanted to print directly t� the printer and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head appear in Courier Bold the� switch back to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I would create a file DMA.LH�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blank line of spac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3B                            [switches printer to bol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00 El Camino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ite 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15) 857-92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(s0B                            [switches back to normal 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escape codes will also print a blank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per.  If you want to avoid these blank lines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code on the same line and directly in front of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access other LaserJet 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pared to spend a few hours with the HP manual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o do it.  One tip:  proportional fonts treat "spa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differently from characters.  You will likely hav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Escape(s0P to turn off proportional spac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lot of spaces to position your print in the cen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, then enter Escape(s1P on the same line and ju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the text to turn proportional spacing back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of text you want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LHF and .LHP files must be ASCII fil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, WordPerfect or the like special format cod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ordStar, create the files with the N optio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r word processor is unable to create a pur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use the COPY CON: method shown above with regar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e CONFIG.SYS file.  If you use WordSta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ut an escape code in the file, you first type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then you hold down the ALT key, and while holding it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27 on the numeric keypad then let go of the alt ke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e a ^[ in the file which is the symbol for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uses Control F5 to load or save ASCII or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he COPY CON: method, you don'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ess a Control P.  Just hold down the ALT key, typ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et go of the Alt key.  (ALT27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codes are in the .LHP file, they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  For example, my old Okidata 92 turns on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printing with an ASCII 30 followed by ASCII 31.  I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A.LHP in WordStar in the Non Document Mode.  Then I typ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P immediately followed by ALT30ALT then Control 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LT31ALT.  Then I typed my name.  Then I ty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P followed by ALT30ALT to return to normal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I ran Mr. Bill and printed a bill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, my name printed double wide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single widt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don't have to create these fil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  They are optional if you want your print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head on the first page of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Ver. 3.28 I have mad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lient Address Module, C on the Main Menu,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display a client by a partial name.  Previously,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lay at the first client who's name began with "S"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press "L" to Look at a name and then type "/S".  Now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t "S", you type L to Look at a name, they enter a pl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  To look for "Jones-C" you can type "Jon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numbers and you want to find 1034521,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345".  Thus, partial searches are now supported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Letter" combination is no longer needed o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int Bills Modules, B and P on the Prin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w have three choices:  1) Print All Bills; 2) Print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with 2a) Begin printing at a name and contin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e.g. start at Potter and continue to Zu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2b) Print up to 30 specifically named bills, e.g. Ad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Morris, Thomp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"cleaned up" all the menus.  The menu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ay not match the text in the body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now "X" is only used as a menu choice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S.  To abandon a submenu, you now will use,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"Q" to Quit.  I believe that the new menu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able and easier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31 includes the ability to read p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s into the narrative lines.  You can cre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999 lines long, each line containing a line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 a narrative line in a bill.  Each of these l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a narrative line with only two or thre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this file of narrative lines as your billing code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.MAC.  For example, the name of my file is DMA.MA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created as an ASCII or DOS type fi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" selection in WordStar or save the file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Control F5, selecting DOS file type t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  Each narrative can be no longer than 48 characters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line, that is "1" or "2" or "938" at column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created this ASCII file contai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ative lines you can go back to Mr. Bill.  To use this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py one of these prewritten narratives into a bill, p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on the narrative line you want.  Now, instead of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narrative line you want, instead type ,NUMBER [enter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,1 [enter] or ,45 [enter], the number be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rrative line in your .MAC file which you want to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type the comma as the first character in the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narrative line, for example ,63 [enter].  Mr. Bill will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line or the 45th line or the 63rd line from your .MAC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narrative line in place of the ,1 or ,45 or ,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any narrative longer than 48 character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ned to the first 48 characters.  Obviously, keep a har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C file handy with each line numbered so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number to enter to get which narrative li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2 added "tagging" of billing entries.  I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certain billing entries off to a separate fil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t" at the "fix" menu to tag the entry.  When you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data" module you will be asked to give a disk drive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hold the tagged entries. 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agged entries will be added to the end.  Thus, if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g all the "smith" entries over six months of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ll the tagged smith entries to a new file called "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Bill will allow you to create bills and reports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" file in the same way that they can be created from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3 has two major changes:  (1)  Incorrect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incorrect billing codes will bring up a screen of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which can be selected with the cursor.  Put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ame or code, then press Enter to select that name or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You can now fix entries based on the billing nam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number.  To fix a particular entry number you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"fix 32", for example, at the Billing Name? promp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entries for a name, you now can also type "fix name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ling Name? prompt.  You will be asked for th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.  Enter  "smith-j", for example and it will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mith-j entry.  Press the Space Bar and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aken to your next smith-j entry.  Press Enter to qui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. 3.40 is a MAJOR update to the enter billing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atives module.  Now you see an entry screen for the date, work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n narrative lines.  All of these entries can be edited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nd the DEL and Back Space keys.  3.41 added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 client entries:  "smi" will put the cursor on "SMI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oint and shoot" list of cli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OF SELECTE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7: Out of Memory.  Your file was too big to f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in  your machine.  This should not happen b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remove some memory resident programs and/or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9:  This may occur if a record in your bill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has been "trashed" by your system.  If strange garb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et entered into one of the fields in the trash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out of range of what the program expects to s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generate this error.   If this happens go to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billin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14:  This is similar to Error #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24:  Device Time-out.  Your computer has tried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a printer port and not received an acknowledgemen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time.  Try setting the DOS MODE command to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out errors.  MODE LPT1: 132,,P 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25 or #27:  Device Fault.  This usually means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ran out of paper or out of ribbon or was turned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sentially, it means that the printer told the computer th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continu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57: Device I/O error.  Again, a hardware probl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usually in connection with communication with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#61: Disk full.  Delete some files to make mor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#63:  This error occurs when some of your data in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trashed by your machine.  The program expect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value in a file and the value is instead a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record was damaged.  This zero is unaccept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it generates a "bad record number" error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copy of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#67:  Too many files open.  Again, this will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create a CONFIG.SYS file in the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 contains FILES=20 and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74:  You have given the wrong disk drive l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 of your Bill files.  For example, if you hav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A, B and C and you gave Mr. Bill the letter D as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r Mr. Bill files would be stored, you would get this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lution: erase your file "DISKDRVE".  Then, when asked,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ill the proper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FIL� DAMAGE� -� IMPORTAN� INF�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get a message that important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in your data file, here is what has happene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each data file, each .BIL file, contains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last record in use.  If this fiel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trashed by DOS, Mr. Bill will not know how lo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or where your data ends.  If that happen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the problem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do a DIR on the data file to see how big it i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BILL&gt;DIR DEC89.BIL [return] may tell you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9450 bytes long.  Divide this number by 42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each record to find out that the file contains 2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call up BASICA or GW-BASIC and writ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CLOSE #1:OPEN "R",#1,"C:DEC89.BIL",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FIELD #1, 2 AS REXC$,8 AS DATX$,12 AS NAMX$,8 AS UNT$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NTINUE ALL ON ONE LINE] 2 AS CATX$,8 AS AMTX$,2 AS DESC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GET #1,1:LSET REXC$=MKI$(22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PUT #1,1:CLS: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"FIX",A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[return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in line 10 is the name of your dama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I used "C:DEC89.BIL".  You would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ive and file name are for the .BIL file which is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ne 30 I used the next record after the end of the fil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225 + 1 = 226.  If your file had 305 records (12810 byt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use 306.  This little program puts the right valu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estroyed field so that Mr. Bill can find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written as shown above, type RU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The program will run, clear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DOS.  Now load BILL and call up the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 file.  It should work.  This little program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under the file name: FIX.BAS.  You can reloa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ome other time, if necessary, change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number,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room in this DOC file to give you th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 have added to version 3.29 the ability to us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s, e.g. 7 inches or 12 inches, and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, e.g. MM-DD-YY or DD/MM/YY.  Full detai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nual, but generally, you create a file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tter head files which files Mr. Bill reads a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determin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added a program to the manual disk (which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on registering the program) which will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le to a quote and comma delimited ASCII form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ad by most data base programs.  See th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anual disk when you register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 I have included SAMPLE files on the disk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hen starting out, instead of entering "S" on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your subtotals, income and expense codes and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ype "D" to Display your entries and when ask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o display, give the name SAMPLE. 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will appear on screen and you can review or modify it a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xv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. 1  A Overview -- What MR BIL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CTION 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IT ALL ABOU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MR. BILL tm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tell MR.  BILL the work you did,  the items you s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sts you incurred and the credits you received and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s itemized invoices/bills on 8 1/2" by any length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ell MR.  BILL the addresses of your clients and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s,  any  heading and footing message you want typ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,  the dates of the billing period,  any regarding lin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,  and MR.  BILL will prepare a bill with the  cu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er's name and address,  the proper dates, headings, re lin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forward, finance charges, subtotals and balanc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prepare a report showing what  item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ed  and what credits you received in date order for each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epare an ageing report for each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showing the total now owed and how much of  that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due last month,  the month before, the month before th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that.  MR. BILL will also create your ledg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an audit trail of all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  It will also prepare a summary at the end of each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lls showing total previous balances,  total credits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5 user selected subtotal categories,  total finance char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balances  forward,  total  debits in each  of  four 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ebit categories and total balances now 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 you to set up nine  "derived"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 i.e.   if  one of your debit categories is "Tax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es" you can choose to multiply that total by 6% and creat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 subtotal category called "Sales Taxes" or you can  multi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lement Checks Received" by -33% to create a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called "Attorney's Contingent Fee".   You can have 5 cr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and 5 derived credit categories plus 4 debit  cat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es  and  4  derived debit categories plus  a  finance 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on the "New Balance Forw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print your reports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  It will create bills for only some of your custo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for all your customers.   It will automatically forwar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balance from last month's bills and will automatically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next month.   It will print your summary of debits,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alances due on the itemized bill or on a separate page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show  the charge for each item next to that entry  or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the charge.   It will accept narrative entries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ind of type of charges and credits.   You can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on each bill of up to thirty lines for each date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set your own charges and will 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 files of bills by different people at different  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ne file for the creation of one integrated bill.  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combining of several months of data into on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allows you to charge different rates to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  for the same work;  for example,  you can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Mr.  Jones $50/hour and Mr.  Smith $75/hour for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.  You have ten different rate structures simultane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orks  with client names or client number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everal bills at different addresses for one client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have 1000 different billing addresses in one file and as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s as your disks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is intended for small to medium size busin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fessional organizations including  lawyers,  account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s and the like.  You can use it to create invo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for 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allows you to assign each type of work to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  headings  on a management report.    Thus,  you can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 showing total hours billed,  unbilled time, total cos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not copy protected.  It can be put on an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your  system and will use data files located on any disk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ystem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ntry takes up 42 bytes of disk space if no nar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 is  used.   Each narrative takes up  64 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 of  disk space.   Each charge and each credit item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ge entry.  Each billing file can have up to 16,000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available RAM -- 256K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function like a Rolodex tm.   You can ge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's  name,   address,  phone  number  and  current  bal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from  the  operating system in about 3-4  seconds  o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system without going through any menu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to Section 5, Chapter B "OTHER USES FOR MR. BILL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other things the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1  B  Overview --  Hardwar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and two disk drives.  320K 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ll of the MR. BILL programs are saved on one disk, the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bout 430K bytes of disk storage.   MR.  BILL can be run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the programs on the same dis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 consists  of 14 separate programs called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ut MR.  BILL  into  your computer,  type BILL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--- that's it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is compiled with Borland Turbo Basic.  The mai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", is an EXE file.  So is the address module, BILLAD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modules are .TBC files, Turbo Basic Chain files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un from the Main Menu but cannot be called directl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y are small, efficien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r. Bill from floppy disks, then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empty space on the disks.  If not, delete the BILL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your working disk to make so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!!! IMPORTANT !!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get them, Your Mr. Bill disks should NO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NOT have a file called DISKDRVE.  If that file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s when you first get Mr. Bill (before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your machine), delete DISKD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automatically create a custom DISKDR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file called ORD on your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et the disks, then use your word processor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ORD on your #1 disk, the input disk.  Pu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 in line one, column one of ORD, save the file,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un BILL.  ORD should be on your input disk when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r. Bill.  Mr. Bill will erase ORD automatically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sh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ASSUMPTIONS MADE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FOR USING YOUR COMPUTER WITH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 probably  a  good idea to make  clear  some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s  about how your computer works.   I will put all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 here so that I don't have to repeat them in  each 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you won't have to re-read them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:  MR. BILL doesn't care if you type in UPPER CAS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 case.   Except for the "Narrative Description" lin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ing addresses,  MR.  BILL automatically translates all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 entries to upper c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:   Throughout  the manual I will tell you to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keys and I will give examples of things to type. 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these instructions by putting quotes around the w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ype the quotes, just the letter or word ins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rd:   The  control key is usually at the lower left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board and is often labeled "CTRL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old down the control key and at the same time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key, the keyboard will send a special  code to the compu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ckspace moves the cursor  back one space and erases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s.   If you are typing an entry and you make a mista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backspace and it will move the cursor backwa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hings as it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middle of a program and you want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operating system right away, you can press a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eak".   This is for emergencies ONLY.  It may cause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of the programs offer you an easy way to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's menu where  you can press X to eXit the 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,  you  need only keep pressing the return key  unti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ch  the  menu  which gives you the exit option.   This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way to get out, though a control Break will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don't have a word processing program and you 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rint  your reports, you can do the following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directory in DO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BILL&gt;copy FILENAME LPT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your file will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rth:  To be "in MS-DOS"  or  "in the operating system"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 that  the  operating system  is  ready to take your command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know it is  ready because  you  will  see the lett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 the  operating system  is using and a pointy bracket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ompt"  on  the screen.  If you see: A&gt;  or B&gt; or C:\&gt;, et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ke, then the operating system is  ready for you to give 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, like BILL [Return] or a command like "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fth:   Every  place  in  the program where you  hav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a question and your answer will always be the sa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characters,  e.g.  one character like a Y or an N,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 by just typing them.   You don't have to press 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 the  number of characters you will type can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known in advance by the program.   For example,  if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ed for a file name,  that name could be anywhere from on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characters long.  In that case, you will have to typ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and  then press ENTER to let the program know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pleted your entry and that it can now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xth:   Filenames:   MR. BILL allows you to pick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for your data files.  It is usually helpful to pick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that describes your data.    If you have a file of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e month of April 1987, then good file name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7 or APR87.  Don't use slashes "/" or back slashes "\" or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name.  DOS does not allow them to be par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le  name CANNOT be more than eight characters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BCDEFGH)  and  it  CANNOT have a decimal  point  in  it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ABC.DEF is not a legal file name in MR. BILL.  You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is because MR.  BILL automatically puts the extension  .B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ame of every file of bill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nth:   MR.  BILL sees all money charged,  that is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bit items, as positive numbers and all money received,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payments to you,  all credits for the benefit of the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billing,  as negative numbers.   If you ever see a neg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ve  number as a dollar amount,  that means that  MR.  BILL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ing that entry as a credit to the client/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:   When in doubt,  press ENTER or RETURN.  Suppose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ork with a file but can't remember your file name.   Type in 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. 2  A   Getting Started  -- General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bage  name  in response to the file name question and pres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.   MR.  BILL will automatically display your list of file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f the file you want is not on the list?   What do you  do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RETURN.   In most of the modules,  a return to a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"return" you to the previous question or to a  menu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low you to leave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is meant for small business and professional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 a lawyer and I use MR.  BILL to create itemized bills for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ents.  You may be a supply company and use MR. BILL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 for your customers.   Instead of saying "client/cu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"  throughout this manual -- that's kind of long winded  --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tle on the word "cl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can be on any disk in your system and your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on any disk in your system.  If you want MR. BILL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drive and your data on your F drive,  well and good.  But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ake of ease of description,  I will talk  about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on  the A drive and the data files being on the B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ppy systems and Mr. Bill program files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n the BILL subdirectory of the C: drive (C:\BILL&gt;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, PLEASE, learn how to use your computer.  I get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people who don't know how to copy files; who don't know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is, leasewise how to use one; who fill up thei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wonder why the program won't work when the disk is f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n't know the difference between DOS, Mr. Bill and WordPerf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, who don't know the first thing about how t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except how to turn on the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oing to use your computer for business it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ligation, your duty, to learn how to use it.  So, bite the bulle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a book; buy a VCR Tape; go to a class; hire a ki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tore to train you, but learn the basics of DO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URNING ON COMPUTER AND COPYING MR.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Floppy Disk Machines  (hard disk people skip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a blank disk from your box of disks and  "forma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 This  means  you must run the "format" program which  c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machine.   If you don't know how to do this,  rea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manual about formatting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Mr. Bill Disk #1 into the A drive and your new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B drive.  Now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 1 will be used to set up your  programs,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billing  data,  to add and change addresses  and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, and to add files together.  Repeat for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 Number 2 will be used to write your bills to 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to  the printer,  to prepare ageing reports,  to 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dit  trails  and to prepare a report of your charges  in 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use either disk just type BILL and press return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space left on the disk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 use  disk  #1  to input your data and disk  #2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ay,  so  much  for  the disk(s) holding  your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you  must format a new disk to  hold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 This will be your data disk.   Most people will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 the program disk(s) as "MR.  BILL PROGRAM DISK  (#1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DRIVE A" and in our example,  the data disk as "MR.  BILL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--DRIVE  B".   Note:  your program disk does not have to 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 drive A.   You can put your programs on any  disk. 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disk does not have to go in drive B.   You can cho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rive as your dat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B - Getting Started -- Copy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although I use B as an example, you are fre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 your programs on any drive and you can  designat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s the drive to hold your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r. Bill disk one in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ILL&gt;COPY A:*.* [RETURN].  Now, put disk two in drive 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same thing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ur example, we have the program disk in A and th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in B.  If you have a hard disk,  you should put ever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ype A&gt;BILL [Return] or C:\BILL&gt;BI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the very first time you have used MR.  BILL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 you what drive you want to hold your data disk.  In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e will tell it B.  If you use a hard disk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ell it C.  Mr. Bill will create the file DISKD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letter B or C into the file so that it can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rive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 BILL will now give you a message about subtotal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ies.   If you press return,  MR. BILL will automatically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  the  module which allows you to set  up  your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.   If  you  press X instead of Return, you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 operating system.   The next time you type BILL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the same message about subtotal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set up your subtotal categories,  you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to return to the main menu.   Now, MR. BILL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econd  message about setting your billing codes  and  r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done that and returned to the main menu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message about entering your client addresses.   After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done that,  you will get a "farewell from MR. BILL"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show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  Always keep a backup of your data files. 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have a habit of dying.   If yours gets its directory  dam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not be salvageable.   Every week,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good idea to copy your data files onto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MPORTANT:  Mr. Bill looks at a file called 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#1 to generate these startup messages.  When it is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rases ORD.  If you want to run the start-up proce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go the Mr. Bill input disk #1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COPY CON: ORD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USE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hing  you do to use MR.  BILL  is  hav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k in the computer and the A&gt; or C:\BILL&gt; sho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Now you type BILL [return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oon as BILL.EXE has been loaded, you will be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ame  of  the disk drive which you want to hold  your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What  is your data disk?   MR.  BILL saves all kinds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hich it uses to prepare your bills.   It has a  fil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illing codes,  your client names and addresses, your a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 the  dates of your reports,  your list of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etc.  These are all kept on your data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needs  to know what drive will hold  this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You can choose any drive between A and L.   Let's as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hoose the C drive.   You will type the letter C in respo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first question.   MR. BILL will save this disk name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DISKDR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,  now that you have given MR. BILL your data disk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, MR. BILL will save it and won't ask for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 MR.  BILL will sign on with an introductory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will tell you that it will take you to the modul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billing subtotals.   We will discuss this modu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  You MUST set up your subtotals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n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ime  you  type  BILL  after  setting  up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s,  MR.  BILL will give you another message, tell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it  will take you to the module used to set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rates.  You MUST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reate any bills.  Use the SAME NAME you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time you call MR.  BILL after that,  it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the  module used to set up your client names  and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s.   You MUST enter at least one client name and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create any bills.  When you have done that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ime and every time thereafter that you type BILL,  MR.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esent you  with the  main menu.   If you want MR. 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through this first time walk through routine again, open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ogram disk called ORD and put the number 1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M. Alexander, 1986, 1987, 1988 For This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Programs Called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 MAIN MENU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BILLING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ENTER Bill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 PRI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GE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MERGE Several Billing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EXIT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nter,  change,  delete or look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 categories,  type S.  This is the first thing you do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set,  change,  delete or look  at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odes and rates,  type B to set the Billing codes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you will do when you install Mr.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want to enter, change, delete or look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 names and addresses,  type C.  This is the third 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when you install Mr.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Enter,  change or delete your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s,  press E.   MR.  BILL will ask for billing char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create an Ageing report showing how  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ient has owed you money, typ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want to Merge several small files into  one  b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 i.e.  use the billing data from several people or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to create a consolidated bill,  typ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. 2  C  Getting Started &amp;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Print your bills or if you are unsure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a hardcopy of your reports,  press P and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 a Print menu offering these cho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want to eXit to the operating system,  press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call up the A&gt; or C&gt; and put you back in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A LIST OF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press on the Main Menu: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module which allows you to create,  displa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a list of up to 9 different subtotal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LLING COD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that MR. BILL will do after you press 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 up your subtotal categories will be to ask you fo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where you will store your subtotal  categori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s.   This name can be up to seven characters 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ules in MR. BILL usually call this the billing co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 will use this name often, I  suggest  th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er  the name the better.   A good choice for a name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.   This keeps your billing code file separate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others  who might use the program.   You can  have  as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files of billing codes as you please.   Each fil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rates and types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John T.  Smith you might want to call you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  Suppose you have an associate whose name is Mary J. Jo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s could be MJJ.  One thing you may not do:  You may not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in your billing category file name.   You may not call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TS.XXX.   MR.  BILL  will reject any suggested name that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n it or which is longer than seven characters.  And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/) or back slashes (\) or SPACES in th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YOUR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you will be asked to set up your subtotal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are the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 you bill for and all credits you receive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signed to a subtotal category.  For example,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for FEES and COSTS.   A doctor might bill for  DRUGS,  L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S,  ORTHO APPLIANCES and TREATMENT.  Each business has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that its charges fall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each  business has its own categories that  cred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ll  into.   For  example,  a lawyer might show  the  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of credits:  PAYMENTS,  SETTLEMENT CHECKS, MONEY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RD  PARTY  (sheriff's levy),  REFUNDS.   A doctor  might  show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PAYMENT, PATIENT PAYMENT, MEDICAR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1  through  5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   Any  types of payments received should b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ssigns  subtotal  categories 6  through  9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.    Any  charges  made  must  be  assigned  to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6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,  a lawyer might have the following  sub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- Client Payments: 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- Settlement Checks: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- 3rd Party Payments: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- Refunds/Bill Reduction: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- Payment To Trust:         (cred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+ New Fees: 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+ New Costs:                (char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ED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of  the subtotal categories can be multiplied 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yield another category.   For example,  a lawyer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credit category #2, - SETTLEMENT CHECKS by -.33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erived subtotal category he would call + CONTINGENT  FEE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siness man might have a debit category #6 called + TAXABLE SA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he would multiply by .065 to create a new category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of the nine subtotal categories can be multipli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umber between -100000 and +100000.   Each of the resul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multiplication can be given a heading and will be 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btotal category on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AND MINUS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R. BILL is set up to put plus, minus, and equals sign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the subtotal headings.  You should conside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btotal heading "Payments Received" as "- Payments Received: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"New Fees" as "+ New Fees:".  If done this way, your sub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. 3  A -  First Time Use -- Subtotal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Balance:   $1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ayments Received: 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New Balance Forward: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Fees:           $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New Costs:          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BALANCE NOW DUE:    $2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he +'s and -'s, then start your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with two spaces, that is "  New Fees" NOT "New Fees"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o shift the heading two places to the right to kee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 even with the beginning of the "Previous Balance: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has a tenth category which it allows --- "+ FI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".   When  a bill is created,  the old balance  is  sh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 all  payments  received since the last billing  are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ted  from  the old balance.   If there  is  still 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ing,  it is called "= NEW BALANCE FORWARD".   This amoun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multiplied  by  any number you choose.   The result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ication  is a new subtotal catego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give this new category any heading you  wish  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 FINANCE  CHARGES" or + LATE CHARGES or whatever.  If you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1%/month as a finance charge and if you bill on a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s,  you  will enter .01 as the amount by which you 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y the New Bala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ome clients whom you want to exemp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e charges, then, when you enter their names and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later, make the first character of the "Regarding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printed on the bill a hyphen "-".  For example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lient Mary Jones whom you do not want to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ance charge, make a "RE" line on her bill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: Business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 tells Mr. Bill, not to charge her a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change anyone a finance charg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the amount to multiply the new balance forward by as zer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will be charged any finance charges.  ($500 X 0% = $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 items  1  through 5 are credit  items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y  #1,   PAYMENTS  RECEIVED,  by  .05  you  can  c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ing  category 5% DISCOUNT and the customer will recei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 credit of 5% of the payments made.   If you multiply 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-.05,  you will create a resulting category which will  de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stomer  by 5% of the payments made.   This is  beca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is seen as a negative number.   If the payment is $1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 BILL sees that as -100.   -100 X -.05= $5.   Since posi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re charges, this would result in a $5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ultiplied #6, + NEW PURCHASES, a debit subtotal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5 you would create a new charge,  i.e.  100 X .05=$5.  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 hand if you multiplied #6., + NEW PURCHASES  $100 by  -.0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ould get 100 X -.05= -$5,  that is a credit  result. 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ll that 5% "- QUANTITY DIS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not create any derived subtotals and you nee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a finance charge.  This is complet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ING YOUR SUBTOT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have entered all the  subtotal  categori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, you can view them and change them any way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r  billing category file name  is  DMA,  the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 save  your subtotal categories on the  data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file name DMA.LST.   You can print out this file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your subtotal categories.   MR.  BILL will als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on  the  data disk for its own use and  call  it  DMA.TO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to DMA.TOT.  That is for MR. BILL's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reate these subtotals,  follow the  menu  dire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go through the subtotals one by one.  Any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finished  entering your subtotal categories,  type  ///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to  the question asking you for the next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.  Type a return to skip ahead to the next category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 a  mistake don't worry.   Go ahead and finish  your 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done,  MR.  BILL will show you what you have 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ive you the chance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a change you need only type the  number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which you want to change and MR.  BILL will ask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entry for that subtotal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DG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Bill will create your ledger cards for you, bu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up a good bit of disk space.  Mr. Bill uses 11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lient for each month shown on the ledger car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100 bills a month then 100 x 12 months x 114 = 136,8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store your ledger card data.  So, creating ledge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will ask you if you want to create/re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edger card headings.  If you don't want Mr. Bi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your ledger cards, just type "N" for "NO"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Y", for yes, Mr. Bill will take up to te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headings for inclusion on your ledger car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more that ten subtotal headings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ome or not have Mr. Bill create your cards.  T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re is room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ater decide to change your subtotal heading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allow Mr. Bill to create a new table of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it can print the new headings on the car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is new table will WIPE OUT all you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 data.  So, if you add or subtract headings,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dger cards out, because Mr. Bill will procee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with the new headings on new, blank,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don't want Mr. Bill to crea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dger cards for you, that's okay.  You can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come back to the subtotal category module, press "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your subtotals, then, before you exit, Mr.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again if you want to create these card heading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say yes with no harm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. 3  B -  First Time Use --Bill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LIST OF YOUR INCOME AND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o Press At Main Menu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B at the Main Menu,  MR.  BILL calls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hich sets up,  displays and changes your billing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ates.   This program will give you a menu of choices:  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your codes,  S to set up your codes,  C to change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,  M to go to the Main Menu and X to exit to the  op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rst  time you use this module you will press  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menu  for a first time Set Up of your  billing 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.  You  will be asked for the name of the file you wa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o hold your billing codes.  This billing category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SAME NAME you gave when you set up your subtotal 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ries.  In our example it is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begin to make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five questions over and over again.  M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  will  want to know (1) the code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category, (2) the heading for the category, (3) th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to charge for that kind of work,  (4) the  "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",  and (5) the subtotal category that this item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under.  There are sixty-five categories you can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L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 versions  of Mr. Bill limited you  to  a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billing  code.   Starting  with  Version  3.24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 can  be as little as one or  as  many  as  s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Don't mix letters and numbers in a code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5 is a BAD billing code.  Make it VWXYZ or XYZ or 15 or 123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make it X12345.  It WON'T work correctl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codes for bills,  that is charges you  make 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lient,   are  one  to seven letters  or  numbers lo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For  example, a code for a charge for a telephone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TEL or PHONE or T or TELEPHN.   If  you wanted  to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opposing attorney, you  might  use TTATN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to the client,  TTCLNT.   Whatever code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.  All codes for credits, that is payments for the benef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lient, MUST end with a slash (/).  Whenever MR. BILL  s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de  that ends with a slash,  for example 125 PAYMT/ or  1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LE/ or 125  REFND/,  it knows that you have received $125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ayment   or  received   $125  as  a  settlement  amoun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ited $125  to  the client as a refund pai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any codes you like.  Payments don't hav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T/.  They  can  be XXXXXX/ or X/ if you like so long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 to  the convention of ending all codes for credits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  received for the client's benefit, as  contrasted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ey charged, with a slash, that is a /.  MR.  BILL  consi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arges against the client to  be positive  numbers and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to the client to be 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OS WHILE ENTERING BILL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make a typo while entering your billing cod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s,  don't  worry.   For any one code, you can press "P" [retur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will be returned to the Previous question.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the questions for any one code and then realize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previous entry, just  go on and enter the rest  o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  When  you are finished MR.  BILL will display w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in and allow you to chang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NE ENTERING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all the codes you want to use,  2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,  40,  65 --- however many you want to use, you tell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are done entering your income and billing abbrev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yping /// in answer to the Billing Code? question.  MR.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  that means you are done, for now at least.   Don't wor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e back later and enter more later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LLING CATEGORY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question (the first being the 1-7 letter code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eading you want to give that item.  For example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EL the heading "Telephone Call(s)".   You might give PY/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"PAYMENT RECEIVED -- THANK YOU".  You will see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like this: X_____________ with the cursor indic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rk at the beginning of the line.   The line indicates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your heading can be -- (30 characters).  Your  heading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have words in it.   If  you want  a  blank  heading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nter  several  spaces  for  a heading.  Headings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case.  Press "P" [return] to go to the billing cod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ENTRY STYL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have numbers printed in front of the head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, for example, if your heading is Hou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, and you want the number of hours to print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heading, then just enter the normal heading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ly, Hours In Conference.  The same applies to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number of pages or the number of widgets.  2 CNF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Hours In Conference       $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a number to print to the lef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, for example, payments or certain costs, then beg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ing description with a '-' (hyphen).  If you received $50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n't want the 500 to print to the left of the head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enter your heading as -Payment Received.  Thus,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500 py/ as a payment entry, it would print on the bill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Payment Received     $5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.00  Payment Received      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payments and these sorts of no leading number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entered with a hyphen (-) as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PRINTING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Print The Heading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 you have types of charges which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print on the invoice at all.  For example,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 Any heading that has a slash (/)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rint on the bil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use  slash headings for /MISCELLANEOUS FEES, /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, /MISCELLANEOUS CREDITS and /MINUTES CHARGED.  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/UNBILLED TIME with a rate of 0 dollars.   If you use the 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P option (explained below)  and don't enter a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narrative at the  time of billing,  then nothing will app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ill.  NOTE:  the amount entered will be used in calcu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billed and can be included in managemen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o create a category in which the heading line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make the first character in the heading a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UP THE NUMBERS TO THE LEFT OF THE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"Total Hours:" At The Bottom Of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want to be able to print 2 hours of this, 3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, half an hour of something else, and then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Hours: 5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bill.  If you want to total "widge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Hours", use your word processor to do a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n your file of bills, finding "Total Hours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ing it with "Total Widgets:" on each bill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many of you may want to total some of the unit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ill, whether those units are hours, widgets, pag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.  You have to do something to tell Mr. Bil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units in any particular category added together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tal.  You do that by making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o over that again.  Let's say that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hours together and show the total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.  Let's also say that you will be billing for Hou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Hours In Research and Hours In Court.  Oka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your headings, you type th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Conference"    NOT  "Hours In Conferen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Hours In Research"      NOT  "Hours In Re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made the first character of each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.  That space tells Mr. Bill: "Take the number of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ategory and add it all the units for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that also begin with a space."  Now, when you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ills, Mr. Bill will ask you if you want to show "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" at the bottom of the bill.  If you say, Yes, you d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take the total it has added up and print it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ular heading prints units to the left of the heading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 up the units to print as a total at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pace, ( Heading) prints units to th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ading AND adds those units up to be printed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hyphen (-Heading) does not print numb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heading and does not add up unit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eading beginning with a slash (/Heading) does not print the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; it does not print numbers to the left; it does not ad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bottom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AND a Hyphen ( -Heading) will add unit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umbers to the left of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AND a Slash ( /Heading) will add units and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head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LL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question asks for your rate.   For  example,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rge $15 for a phone call,  then the rate would be 15 (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s,  please).  If your code is COPY and your head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S  OF PHOTOCOPIES then your rate might be .10 or  ten  c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page.   MR.  BILL multiplies the number of units you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pare your bills,  e.g.  4 TEL (for four  tele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)  times  the rate (4 X 15) and comes up with a  charg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0.   100 COPY means 100 copies at ten cents each or 100 X  .10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will be entering a dollar amount when you do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s,  that is, 115 FIL for $115 for filing fees or 500 PY/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$500 payment,  then your rate will be 1.   A rate of 1  p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whatever  number  you enter when you  do 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 as the amount to be charged in dollars.   1 X 115= $115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X 500= $500.  A rate of 0 always results in a zero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x 0 = 0.  Press "P" [return] to go to the Head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VERS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question asks for a "conversion factor"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not as ominous as it sounds.   If you want to have the  b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 "HOURS IN CONFERENCE" but you want to enter your 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,  i.e.  37 CNF, then you want to convert the minut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nto hours on the bill.  The conversion factor is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divides  the units you enter by the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tor and prints the result on the bill.   120 minutes  di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 conversion factor of 60 yields 2 hours.   If you 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 hours to be a working day,  you might enter your tim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 and  use a conversion factor of 8.   The bill woul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your charges in units of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OT consider the conversion fact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your  rates.   Suppose  you want to enter  your  tim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 --- 5  minutes for this 10 minutes for that.   Tha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.   Suppose  you want the bill to show your time  in  hou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,  select  a  conversion factor of 60 and your time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 in hours.   Suppose you charge $90 per  hour.   Enter you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9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BILL divides the units entered by the conversion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multiplies by the rate.  So,  15 minutes divided by 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$90 per hour will yield a charge of $22.50.  Thus, 15 CNF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25 HOURS IN CONFERENCE     $2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,  even if you enter your time in minutes, please give your 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urs because your conversion factor converts the minutes to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ummary,  your billing entry is divided by your conversion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ltiplied by your billing rate.  Press "P" [return] to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TOTAL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fth question wants to know the subtotal categ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his entry included in.   For example, if subtotal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1  is PAYMENTS RECEIVED,  and if your code  is  PY/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 RECEIVED,  the subtotal category you want to enter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ode PY/ is 1.   If HOURS IN CONFERENCE is a fee char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otal category number 6 is NEW FEES CHARGED then the CNF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included in subtotal categor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this question wants to know what sub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you want this charge or credit assigned to.  All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dits must be assigned to one of the subtotal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t up.  If you forget what they are, just press a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allows you to print the dollar amount of the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bill or not as you desire.   For example,  15 CNF c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5 HOURS IN CONFERENCE     $22.50           [6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.25 HOURS IN CONFERENCE                      [6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and every billing code you can decide if you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the charge for that service on the bill or  le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answer  to  the fifth question you say 1P to  p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 into the first subtotal category and Print the dol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of the charge to the right of the head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to put it into the first category and leave the charge Blan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CNF example above,  you would use 6P to put  hour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erence in subtotal category 6 and print the charges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on the bill to the right of the heading or 6B to le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blank. Press "P" [no return needed]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Factor question.   This was the last of the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 MR.  BILL  will now  start over with ques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Bil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YOUR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have entered as many charge and credit codes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 you can view the list and change any entry you  w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wish to add more codes,  then type C to change the 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liable code from an unused code to whatever you wa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are all done,  MR.  BILL will write  your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zed  by  the category headings under the file name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example):  DMA.HED.   MR. BILL will write your list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ized by the three letter codes in the file: DMA.AB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AGEMEN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allow you to assign each of your  bi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 to  one  of ten  different  management  report  heading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 you  want to summarize all of your hourly   entri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how many hours you billed this month.   You can as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of  your  codes that relates to hours to  a  Hours  Wo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in the managem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,  suppose  you entered a code called UNB for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as a non printing entry.  You could set  the billing rat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(so the bill would not  reflect  a charge  for  these  hour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every time you did work  on  a client and didn't charge for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enter, say 2.5 UNB or whatever  the number of unbi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was.   You  could  assign this  code  to  the  h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billed Time  in  the  management report.   Now, when you ru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ment report from the audit trail module,  MR.  BIL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total of unbilled  hours entered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RATES FOR DIFFERENT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an  have up to ten different rates for each  typ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  MR.  BILL saves the basic rate,  rate table 0 in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ternate rates,  rate tables 1 through 9,  in disk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disk.     Thus your basic rates are  saved,  in 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in  file DMA0.CDE and the alternate rates in  DMA1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DMA9.C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set up your rates for the first time,  they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(for  example)  in DMA0.CDE.  DON'T YOU PUT IN THE 0 (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r. Bill will do that all on its own.  Suppose you  are  char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00/hour for consulting.   Suppose you have a special client whom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give  a  break to and charge $50/hour for 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ing work.  Maybe you have a third client whom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$125/hour.  Here is what you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 enter your codes and rates for your general char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$100 per hour.  Exit to the operating sustem and make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file  DMA0.CDE (or whatever you named your billing 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) as DMA1.CDE.   For example:  C&gt;COPY C:DMA0.CDE C:DMA1.C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type  BILL and press B to enter Billing Codes. N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 to display your codes.  Give DMA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ing  code file name you want to work with.  Now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which  rate table, 0 through 9 you want to work with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have just created DMA1, press  1.  Mr Bi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your rates.  You now enter the numb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e  which  you  wish to change  from $100/hour  to  $50/hou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 to change  the rate to $50/hour.   DON'T CHANGE ANY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 THE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a note  on a piece of paper that 0 =  $100/hour;  1 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0/hour.   Repeat the proceedure for each additional rat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reate up to DMA9.CDE.  When you enter your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enter a number from 0 through 9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name.  If you want to charge Tom Smith $50/hou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rate table 1 as $50/hour, then enter a 1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m Smith rate table.  Now, when you enter charges for To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Bill will automatically bill him at that rate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t all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YOUR LIST OF CODES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int these lists of codes and rates either by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DMA.HED or DMA.ABV on  your  word processer and having it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or  by printing these files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int in DOS, your  printer  will print the list on on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 piece  of paper.   I suggest that you have a long pie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printer as the list will be 65 lines lo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.  BILL  will  create for its own use the  file  DMA0.C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 the  codes  and rates  and  DMA.TBL  contain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, subtotal categories and conversion factors.  Don't m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CHARGES WILL APPEAR ON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ny  given  date, the categories you  choose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 on your bills in the same order that you  entered 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your list.    That means that if the first ca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ry  that  you  entered was for "PHOTOCOPY  EXPENSES"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entry was for "HOURS IN CONFERENCE" and the third 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for "TELEPHONE CALLS" then when a bill is written,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for,  say 11-1-86, will be "PHOTOCOPY EXPENSES", (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any),  the second for 11-1-86 will be "HOURS IN CONFER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the  third  for 11-1-86 will be "TELEPHONE  CALLS"  and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NOTE:  these headings don't have to be in all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 your categories to appear on your  bill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 order,  then you must enter them  in  alphab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want your bill to show all your costs first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your fees,  you must enter all your cost codes  first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your fee codes.   In that way,  each date billed wil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costs charged on that day, then all the fees charg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USE OUTLINE FOR MR. BILL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MR. BILL by typ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BILL [return] or C:\BILL&gt;BILL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disk has a file called ORD with contains the number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tarts the getting started "tutorial".    You will be  tak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ILLSUB, to set up your (up to) nine subtotal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ILLSET, to set up your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ILLADD, to enter your client/custome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have been set up,  Mr.  Bill will erase OR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 you to the Main Menu.   You can now press 'E' to Enter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s  and credits.   After entering your bill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ivities) you can press 'P' at the Main Menu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how to print your bill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 Mr.  Bill take you through the  set-up  modules,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ome data and print some bills.  Play with it.  Noth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ith Mr.  Bill with erase your files or format your disk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your machine to go up in smoke.  Experiment with it,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like it, send for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When you set up your subtotal categori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for your billing code name.  Use your initials or 'MYBIL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RATES' or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t up your table of billing codes and 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gain be asked for your billing code name.  U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, 'RATES'  'MYBILLS' 'DMA' whatever, but the same n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when you set up your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your addresses, you will be ask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 name.  USE THE SAME NAME.  Mr. Bill will tack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nto the end of this name for different files: .C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ng codes, .ADD for address files, .KEY for billing nam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 So, please, first set up your subtotals,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billing codes and third set up your addres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me file name when you start each of the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� made it possible for you to chang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r. Bill uses.  The default colors are white lette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) on a blue background.  These colors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the numbers of alternate colors in the DISKDR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explain: Turbo Basic gives each color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Black;   1=Blue;   2=Green;  3=Cyan;   4=Red;    5=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=Brown;   7=White;  8=Gray;   9=Light Blue;  10=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=Light Cyan;  12=Light Red;  13=Light Magenta    14=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=Bright 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Bright white letters on a blue background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would be 15 (bright white), 1 (b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letters on a white background would be 1 (b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(bright whi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letters on a green background would be 4 (red)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dd two lines of color numbers to your diskd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tell Mr. Bill that you want it to use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instead of white letters on a blue backgrou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ed White letters on a Black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DRV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[DATA DRIVE NAME, DRIVE 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[THE NUMBER FOR THE COLOR WHIT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[THE NUMBER FOR THE COLOR 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type in the information in the brackets.  T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e data to you.  Here is how you could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drve version to put white letters on a black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LL&gt;COPY CON: DISKDRVE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[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Z [CONTROL Z THEN RETUR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n't type in the words in the bracket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explain things to you.  That is, you don't typ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; you press the return key.  The control Z mean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control key and press a 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ppy with white on blue, YOU DON'T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AT ALL TO DISKDRVE.  JUST LEAVE IT ALONE A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OF SHAREWAR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MANUAL UPON REGISTRATION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Table of Contents gives you an outline of wha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ll MR. BILL manual.  Users who register with me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isk  containing the full manual plus notification of 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me help if you call with a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, send me your name and address and $40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MR. BILL, I ask you to send me the $40 (360 K disks) as 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pense for the many hundreds of hours I have inves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3 1/2 inch disks are $10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users are strongly urged to pay the $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y use the program.   If you haven't registered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 call  with  questions.    I return all  calls  collec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MR.  BILL,  you should consider trying CK tm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 wrote to keep track of all the income and expens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law practice including monthly and year to date reports for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A.    CK  is also available from the people who sent you M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M. Alexa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00 El Camino Real  #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lo Alto, CA  943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5-857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