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cked into this zipfile are not standalon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files in SEPAY1.EXE or SEPAY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main payroll files and data files and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nclosed programs are copyright (c) Main Stree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checkelhof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