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415)686-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(415)676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LED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ONLINE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quipment and Configurati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Initializatio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concepts and terms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general ledger system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up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general ledger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-up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menus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ompany file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 maintenance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maintenance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 tables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m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/comparitives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dgets and comparitives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ginning balances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ort file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aintenance table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edit form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eport layout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detail tabl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detail line edit form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dding new layouts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enthesis control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formats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inancial statement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and PAT's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layout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 report layouts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yout to new name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sample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inancial statement layout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lection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s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mo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end of period processing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 processing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eneral transactions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action file table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dit list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general transactions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transaction processing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andard journal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entry table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action entry form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ndard edit list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andard transactions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 and comparitives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 reports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report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rial balance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ross-reference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quiry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nancial statements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processing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period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year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recomm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e General Ledger Syste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0 meg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Ledger System uses the syste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its calculations. The system clo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ransactions. It is very important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ter the correct dat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st booted up, or have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emory resident programs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may adversely affec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Payable System. If you ha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or menuing system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the Accounts Payable 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unctional or will not load and run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program or menuing syst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THE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ANY MEMORY RESIDE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NG SYSTEM UNLESS IT HAS BEEN TESTED B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wo subdirectories fo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other file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riv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files from the distribution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NLI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statement "FILES=90"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oot directory. You must re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"START" to ru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proper time and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a real time clock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 to choose the type of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erform.  Each menu consists of a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perations, and sometime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tells you which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-rently in. The list of opera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you may access or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. After you perform a fun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is same menu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lection prompt, this prom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you will be perfor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menus are usually foun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menu item,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to the item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  You may also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s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Payable System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and control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- Restore field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       - Control Key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- Move cursor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, highligh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General Ledg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look up tables. These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actual data record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one to edit, add, or delete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efficiently, use the cursor keys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nd DOWN arrow will move you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The PAGE UP and PAGE DOWN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down one page of data (a pag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ecords that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). The CONTROL PAGE UP and 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you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record, press the INS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INSERT A RECORD mode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o edit a record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using the cursor keys and press &lt;ENT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record, select the desired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Ledger Concept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s the keeping of financia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ncern. Accounting also involve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o that the financial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n be determin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cords are categorized by accou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a history of the financial trans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for its particular category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ccounts as are necessary to categoriz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a single instance of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ompany and its public such as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dise or the payment of a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the result of purely inter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djustment of inventory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physical count or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ssets required by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quency with which this te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requently find the word "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"tr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recorded in a journal (book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) and are later posted (transferre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(a final book of accounts).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ries affecting two or 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debits and credits, must bal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transaction. In the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, there are two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 (General Journal and Standard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means of transferring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idiary system such as Payroll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(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thods of recording trans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categories of accou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frequently in the manual.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ccounts are those which st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Balance Sheet and are those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ts, Liabilities or Owner's Equity (Capi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cessing is unique fo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You will often see the term "Balance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"B/S" when reference is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accounts are those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appears on the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ometimes called the Inco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counts would be those pertaining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nue) or Expenses. As for Balance Shee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ertain processing that is uniqu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accounts. You will frequently see "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" abbreviated to "P &amp; L" when referenc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accounts are identifi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phanumeric code. The format is free-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define what the accoun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 will be.  However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tructure and format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General Led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in detail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vailable in the G/L system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are shown h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at the application do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required for the application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ntry are given for almost every data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actual keys pressed are sh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earance of the screen afte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-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o enter data from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ystem, you should thoroughly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is system. You should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examples in each section.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you can get "hands-on"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entering fictitious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udied those section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the features of General Led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through the examples, you ma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s to see the manner in whic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can be implemented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guide when you begi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completely familiar with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data needs to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G/L system and what additional dat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ided.  The information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 base must be gathered and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ntry into the system. 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begin setting up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ild the Comp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uild the Accounting Peri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uild the Chart of Accou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Year-to-Da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ild the Financial Statement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uild the Statement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uild the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any File - This file will contain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address. The comp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entered here will appe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-outs in the sys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 Maintenanc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ounting Period File - The Accounting Peri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ing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scal year and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perio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t of Accounts File - The Chart of Accou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and contain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about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Year-to-Date Balances - All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a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beginning of a fiscal yea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lances application, and ente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the beginning of a fiscal ye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ways to bring the syste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nter one balance forward trans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n 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nter the current year's opening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Sheet accounts using the Se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r General Journal Trx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 single trans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each completed perio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activity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method will allow Financi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for previous accounting periods.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to ente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ancial Statements Layout File -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are cod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nd are later interpre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ints the statements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customized financial statem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tatement Layout Mainten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tement Selection File - The State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ncial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stem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er Controls File - The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r chang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-progra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dger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pri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with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s on-lin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counting activity does not ceas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eneral Ledger system, your 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continuing a working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vers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s which have occur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which balances were enter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your old system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in both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that the system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personnel have a good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all data in the system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eneral Ledger system may be phas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the new General Ledger system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Ledg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system consists of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) that provide a range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unctions. You may select which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rom a menu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system is grouped into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1 - The modu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most oft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Journal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State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from General Led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isplayed automaticall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l Ledger syst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select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press ENTER.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pplication nam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ancial Statements, press the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ncial Statements is highlighted,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ocessing in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ess either CONTROL ESCAPE or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2 - This menu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rious periodi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isplayed when REPORTS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select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press ENTER.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pplication nam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Working Trial Balance, press the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ight cursor key until Working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highlighted, or type the letter 'W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ocessing in the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CONTROL ESCAPE or ESCAPE to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3 - This menu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tenan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isplayed when Maintenanc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General Ledger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select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press ENTER.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pplication nam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ransactions, press the down arrow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C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ocessing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ither CONTROL ESCAPE or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return to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dividual applications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These menu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pertaining to that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election process in a menu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select the proces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the Comp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stalling your General Ledg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information that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such as the company's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o on. You do not need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ain unless all or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for example, a change of the company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any information, once entered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, it can be accessed automa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rovide the company name to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or change the data pertaining 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File application, found on Men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Maintenance Menu. Select Maintenanc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aintenance Menu and pressing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Information File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type for each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ort Name - Enter the na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at the top of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rint-outs).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pplication that uses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enter the name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ABC Compan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d 3. Address 1 and Address 2 -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to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kip over unused lines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n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23 West 4th Stree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ity - Enter the city where your compan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 Up to 15 character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Los Angele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e - Enter the postal abbrevi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. Two letters are per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module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S LOCK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CA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ip Code - Enter the Zip Code of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(street or box, which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tered above)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dle the Zip Plus 4 zip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know your Plus 4 c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fter entering your 5 digi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936731234, and press EN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o not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hone - Enter the telephone number of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9195552233, and press EN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o not enter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s, or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er 1 - The General Ledger Sys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wo printers at a tim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1 is used for all data process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2 is used for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ment, press ENTER and skip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1.  This field will be fi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system printers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er Port - Since you are able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s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Ledger system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ttached to whi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Ledger system currently sup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rinter ports and two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 If your data processing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printer port, select LPT1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attached to the second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M2.  Press ENTER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er Width - The General Ledg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int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or printers that ar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(9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tells the system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er 1) is Narrow or Wide.  If you hav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but wish to use narrow pap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option.  Remember to press ENT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nter 2 - As with Printer 1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inter Port - Since you are able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Ledger system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ttached to whi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system currently sup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ports and two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 If your word processing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rinter port, select LPT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attached to the second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M2. Press ENTER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only one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rt that you used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er Width - The General Ledg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int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or printers that ar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(9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tells the system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er 2) is Narrow or Wide. If you hav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but wish to use narrow pap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option. Remember to press ENT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ENTER to continue - You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el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over your work and b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have entered are correc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 error, press the ESCAPE key to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field where the error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t, an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ssured yourself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ields are correct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screen and return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Peri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pplication to define th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scal year. Up to 13 periods may b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ing period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pplication, select Maintenanc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1, then select Accounting Perio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for each of the periods (1-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current peri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Enter the Start Date in MMDD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ype 010189 and press ENT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01/89 as the Start Date of Peri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Enter the End Date for that period in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ype 013189 and press ENT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31/89 as the End Date of Peri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ter dates in the MMDDYY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on from one period to the nex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dates for all 13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your fiscal year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periods, you need only to enter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periods. If you enter fewer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press ENTER when the cursor is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ate of the first unused peri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Current Perio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ter dates for all 13 period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utomatically to the Current Perio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iod 13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eriod number that you ente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several applications in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nancial Statements, for example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the current period, so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prior periods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io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applications, dates 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period's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Other applications requi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 "standard", that is,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's starting date be the starting dat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periods and that the current peri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be the ending date of the sam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Current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'Press ENTER to 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 of Account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mainta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You may add, change, or delet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Accou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tenance Menu from Menu #1, then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rom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account that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Chart of Accounts Table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, then the Accoun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Continue on with the discuss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hart of Accou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 of Accoun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Accounts Table provides a fast,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looking at, and selecting specific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table is the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earch allows you to enter a part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find a specific account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rough the file and highligh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losest to the Speed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the highlight up, down,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hrough the file.  CONTROL ESCAPE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xit the table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Ledger Code - Enter the twel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numeric)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organize your accounts log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ccount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Account Numbers         100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Account Numbers     2000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/Equity Accounts       3000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ue Accounts              4000-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Sales Accounts        500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Accounts              6000-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bear in mind, only one possi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accounts. One factor to rememb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is printed in account numbe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totals on this report can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tals for many different groups of accou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Subtota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ubtotaling feature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must be grouped so that the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aningful. Hence, within Asse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ets and fixed assets w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within current assets themsel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show cash, prepaid expense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categories with their own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o which you can successfully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the assignm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ubto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 characters for you to use,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valid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295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-  Enter the account descrip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Work in Process Inventor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al Balance Subtotal - Enter the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otal, a 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possible valu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here enabl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 printed on the Trial Balan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for this account is printe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levels are mo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subtotal level indicates that no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ress ENTER since no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Level i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sualize the positions of these subtot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lay out your entire Chart of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 a sheet of paper or to wai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have been entered and then 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of Accounts print-out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a highly simplified Chart of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how the first three subtotal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accounts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      Description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          Cash in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          Cash in Bank B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          Petty Cash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      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           Inventory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from this example that the sub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re utilized to show the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ass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ubtotal level shows total cash i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total level shows total cash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ubtotal level shows tot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the insertion of subto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ighly flexible. The primary ru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when a subtotal is printed, i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s set to zero as are the stored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lower" subtotals.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ubtotal is set to zero after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tty cash had been coded with a subtota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subtotal of 2, the sub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fter petty cash would be 100.0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ceding example, the subtotal for leve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are set to zero once the subtotal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 has been printed. Likewise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 are set to zero once the sub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3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totals stored for level 4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ffected by the printing of subtotals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level 2 and level 3.  The subtotals for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9 would be equal to 60,100.00 were th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zation of Trial Balance subtota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ounts be grouped alphanumeric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print in code order on the Tr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se rules, subtotals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ostable accounts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 predictab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ncial Statement Type - Ente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Type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Balance She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Profit and Los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you enter defines the account as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type account (B) or a Profit and Lo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, liability, and equity (capital)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Sheet accounts. Revenu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are Profit and Loss accounts.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ll accounts for which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dentification of the account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or P is vital here, since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F Type - Enter the Source and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s type, a one charac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Current Assets (excluding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Current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n-cash charges against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urrent accounts (depre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Funds flow (equity, no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, non-current li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F type code is required for each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ccount if you inten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Sources and Application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 If the SAF statement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may be skipped. An entry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 &amp; 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ource and Application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clude the Statement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, the Statement of Changes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and the Analysis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F statements are intended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lance Sheet and P &amp; L Stat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person analyzing a company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the financial status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an accounting peri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the Balance Sheet an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(loss) earned from operatio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the P &amp; L Statements)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ll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unds were obtained and how thes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rmal Account Balance - Enter a one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account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t 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ypical balances will appear parenthesiz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tatements to set them apa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shown and direct attent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Parenthesize wh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Parenthesize when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 and expense accounts are typically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accounts so they should b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carry a credit balan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d Depreciation).  Liability, eq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ue accounts are typically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so they should be co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ression Code - Enter the Compression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whether th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olidate all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day,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, or ret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detail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of the Compression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Date (consolidate all tr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Period (consolidate all tr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egin to enter the Budget/Compara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, or press the F10 key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dget/Compar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form is used to enter and display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unts budgeted for the defined accounting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atives (the ending balan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 for the previous five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displayed by press EN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ou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Budget or Comparative Year -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Bud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arativ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1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4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5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rough 14. Periods 1 through 13 - BUDGET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bu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a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g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bu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R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(above).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Look back over your work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tems you have entered are corr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de an error, press the ESCAPE ke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try field where the error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it, and press ENTER to retur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ssured yourself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s are correct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screen and exit back to the ma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Budgets and Compar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General Ledger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is defined as the targeted or anticipat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given account during a given peri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les of a specific product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at $10,000 for each period of th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udget entry for the account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's sales would be a $10,000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iod's budget amount. The budget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1       1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2       1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3       10,000-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anticipated telephone exp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one line might be set at $5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 correct budget entry requir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ould be a $5,000 de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the appropriate account.  Budge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for Balance Sheet ite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General Ledger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 COMPARATIVE is defined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balance for a given account as of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sales for a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$5,000 during each period of the previou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comparative amounts for this acc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1        5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2       1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3       15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4       20,000-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accounts are treated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Credit entries must contain a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debit entrie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nter budgets and compar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at the first Account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return you to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fiscal year, you will ru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 application. This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fer the amoun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the corresponding periods (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) for last year, last year's amount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ag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s need to be entered only onc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irst set up and installed.  Budg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nually, or as often as is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set beginning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Accounts. It is only run o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General Ledger system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lica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opening balanc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, you may set balances manual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two methods described i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ginning Balances will enter an amou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 field of each account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eginning Balances, select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#1 and press ENTER. Select Se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nd press ENTER. When the Set Balan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select Set Balanc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each acc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Balance Sheet accoun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alance for this accou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ter a minus sign f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s. A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nsists of a sequence of codes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a later application what you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layout determin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ppear on the statement, whe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 underlined, when and where sub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etc. You design each Financial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 and then ente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mplement the design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pplication option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aintenance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date the Report File (add, chan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pdate the Report Layout (add, chan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int a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sequenc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a Layout to a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intenance Menu from Menu #1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/S Layout and press EN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must be do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is to define the repor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ort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report you are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nancial Statement Maintenance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ppear on the screen, the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ppear. Continue on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structions for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Statement Mainten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Maintenance Tab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-screen method of looking at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nancial Statemen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the highlight up, down,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hrough the file.  CONTROL ESCAPE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it the tab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Statement Edi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Edit Form define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you wish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tement Code - Enter the code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 this repor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up to 10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Thi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BAL_SHEE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tement Name - Enter the title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allowed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Balance Shee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count Type - Enter the Financial Stat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one character code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 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Supporting Schedule (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upporting Schedule (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Statement of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Statement of Changes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= Analysis of Change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ow Account Numbers? - If you wan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Y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count code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ow Ratios? - If you want to show rati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of the statement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want ratio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ow Budgets/Comparatives -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budg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rativ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statement with budge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report with Comparativ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without budgets or comparativ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back to the 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define as man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s you wish. When you are don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ROL ESCAPE or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ctual financial state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report you are go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date Report File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aintenance Tab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tatement you wish to crea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line item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Detail Table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en the Financial Statement Detail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ppear.  Continue on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structions for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Detai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Statement Layout Deta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Layout Detail Tab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-screen method of looking at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will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Statement Detail Line Edi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you will enter th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. Each instru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quence Number and an Accou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quence Number - The Sequence Numb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you.  It is a si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  This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the actual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hat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ifferent function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 below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entering the othe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each typ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t the end of this discussion,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unt numbers necessary to creat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will be listed so that you ca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 or Account Number - Enter her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 for the entry of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cod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: The Account Number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file and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typ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in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 type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tatement Layouts of types B, C, F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only Balance Sheet (B type)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 of type P can include only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type)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 type layout allows the inclusion of P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type accounts, but the application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B 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 type layout allows the inclusion of B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type accounts, but the application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P 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You are now prompted to either accep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unt name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rename the account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A - P/A stands for Print/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" means print the account bal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A" means accumulate the balance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o be printed with the next P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next prin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balance to prin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 - An entry in this fiel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parenthesis control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hart of Accounts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if you are creating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ontaining accumulate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you may not want the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of the statement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.  The Parenth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hesis control to display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1 through SUB9 Codes - This code (SUB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9) causes a sub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rint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(1 to 9)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total.  SUB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st level of sub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9 i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Enter the description of the subtota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balance to prin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 - Enter C (parenthesize when cred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is typically 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D (parenthesize when deb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is typical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(Print Accumulated Total) - The PAT cod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tal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er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umul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(P/A =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Enter the description of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o print.  There are thre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 - Enter C (parenthesize when cred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is typically Debit. En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renthesize when debit) if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ypical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NI (Balance Sheet Net Income) - This cod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stat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, C, F and 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in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ance she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ugh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Enter the description of the li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o print.  There are thre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 - Enter C (parenthesize when cred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is typically 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D (parenthesize when deb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otal is typical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(Literal) - This code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, that is, a string of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t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 statement. The lite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entered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(Underline) - This code causes an under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under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to print.  There are thre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(Double Underline) - This code ca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 to be pri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to print.  There are thre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(Start Ratio) and ER (End Ratio) - En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En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ratios (percentages) o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ss type statements, it is necessa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against which other amou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through the use of SR and 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 code precedes the first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that is to be included in the rati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  The ER code follows the last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otal for all accou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 and ER is $1,000 and a particular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ith an amount of $10.00, its rati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.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(Line Feed) - The LF code causes on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ped on the prin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(Form Feed) - The FF code cause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to ski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page and continu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on Adding New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provide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prepare layou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Parenthes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ontrol code determine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printed on a statement will be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enthesis to set off an atypic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C for a typically debit ac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be parenthesized if it is credit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specify D for a typically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ontrol is accepted for 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1-SUB9 and PAT. For account codes, th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the Chart of Accounts i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State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formats used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 the Profit and Loss format and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and Loss format prints two am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r subtotal: the net change for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change for the year-to-date. If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ccount appears on a statement with a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ormat, it will print net chang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mounts appear in fixe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budgets and comparativ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iod last year and year-to-date last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ed current period and year-to-dat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wo fixed column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allowed for the 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fit and Loss Supporting Schedule.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 figures based upon some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tal sales or total revenue. Thes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ll appear just to the right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at, the Balance Sheet, shows on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each account or subtotal.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balance as of the period end date. N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g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Sheet has three columns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be printed (except comparative)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lumn when you create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and double underlines can als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nd comparative figures appear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actual figure. 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rative amount will print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actual amount.  So i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rints in the first prin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dget amount would appea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that print in the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the Profit and Loss Statement (type 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Supporting Schedule (type 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ash Flow (type C), and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Working Capital (typ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that print in the Balance She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lance Sheet (type B), 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chedule (type X), and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Financial Position (typ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a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must use the various Layou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ired statement. These 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ame order on the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sequence numbers in the lay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Code with sequence number 10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nd create its effect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the Layout Code with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 to Building a Financial Statement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s and P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tem on the layout i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When coding a financial statemen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ll the accounts whose amou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tement and in which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On a Balance Sheet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Balance Sheet accounts and a BSNI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e statement to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(much less bal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etermine is the level of de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s will be printed. If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cash accounts, you may want th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tement summarized as 'CASH', or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o be prin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more than one accoun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you code the accounts you wish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/A code equal to A. This will accu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to on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the total appear on the repor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(Print Accumulated Total) Layout code 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ccount with a P/A code equal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accumulated accou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total will appear at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rresponding to the PAT code 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/A equal to P. For a PA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inted will be the on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ake the case of three cash accoun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nter them as follow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10      Cash Bank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20      Cash Bank B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1030      Cash Bank C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PAT      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ncial statement, only one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description 'Cash'.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otals from accounts 1010, 1020, and 1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ccounts will also total int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. For example, if you have two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ccounts and you wish one total to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cash on the financial statement,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40      Petty Cas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5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ncial statement, only one tota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Petty Cash' including the amount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40 and 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parate totals to print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de them with a P/A equal to P for pr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hree cash accounts discu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be printed on the financial state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ere co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10      Cash Bank 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20      Cash Bank B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1030      Cash Bank C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ncial statement, all three acc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thei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P/A equal to A (for accumula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mount is not included on the repo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ing Account or PAT c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ccumulated amounts that are no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or Printing Account code will not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amounts included in subtot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ine levels of subtotals are printed wher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 Layout code appears (n is a number from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subtotal level from 1 to 9)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west level of subtotal; level 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btotal level is printed, its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lower subtotal level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So, if you print subtotal level 3 (SUB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, 2, and 3 will be set to zero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cludes two subto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10      Cash Bank 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20      Cash Bank B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1030      Cash Bank C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SUB1      Total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104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105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SUB1      Total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SUB2     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 at sequence number 40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10, 1020, and 1030. The subtot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70 includes accounts 1040 and 10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t sequence 80 includes all fiv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10 to 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ubtotal level 3 could be ad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layout to total several level 2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ubtotal levels can be skipp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sequence 80 could have been SUB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B9 and the processing w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a statement where more subtot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ne part than another, you can have level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 the lowest level in on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layout,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ccounts Receivable is 2 with n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1010      Cash Bank 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1020      Cash Bank B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1030      Cash Bank C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SUB1      Total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104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105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SUB1      Total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SUB2     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1060      Accts Rec.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1070      Accts Rec.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SUB2      Total Accts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SUB3      Total Current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tals will not add into subtot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in a printed account or PAT code.  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ppears between an accumulated accou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, the amount of the accumulated accou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1010      Cash Bank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1020      Cash Bank B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1030      Cash Bank C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PAT     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1040      Petty Cas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1050      Petty Cas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SUB1     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PAT      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ubtotal at sequence numb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only accounts 1010, 1020, and 1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40 and 1050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fter sequence number 80, since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 code causes the amounts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also know as common-base perce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size percentages) can be print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Statement (type P) and the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Supporting Schedule (type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ratios to be printed on a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fine the basis upon which the rati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e layout. This must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and ER (start ratio and end ratio) Lay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R code immediately before the fir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included in the ratio basi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code after the last such accoun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basis (pair of SR and ER codes)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on use of ratios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basis to the total revenue (or total sal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and Loss Statement. The SR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ayout just before the first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e ER code would appear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enu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section of a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ayout coded for ratio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br   Function  Name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4000 Sales Prod A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4010 Sales Prod B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PAT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4100 Other Incom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   4110 Other Incom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PAT 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     SUB1 Tot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sales is 90% of the revenue fo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amount 90.00 will be prin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atio for Sales. Total Revenu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mounts on the report will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relative to the total within the SR an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copy of a financial statem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 Report Layout from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ayout Maintenance Menu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layout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tached to printer port 1 will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layout.  When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Financial Statement Layou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quence Report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is applica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line number and line number incr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n file. This is useful wher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have left insufficient sequenc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codes, or where the maximum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9999) has been reached (!!) befor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es of the layou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sequence a financial state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 Report Layout from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Report Tab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nancial statement to re-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n enter the NEW beginn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crement for the 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egin the re-sequencing. Whe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is completed,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exit back to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ayout to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create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ayout. The new layou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name, but will have the s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the original layout.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reating a financial statemen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ayout is copied, and then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 as required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'try out' a new statement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mitted to using it. For example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Statement layout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reate a Summary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py application, select Copy Lay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Financial Statement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Copy Financial Layou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Enter the name of the layout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ly press ENTER on a blank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Table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appropriate 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.  Then enter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application will create the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one and automatically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Repor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pplication to print samp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a layout so that you will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final statemen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, select Print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ncial Statement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Financial Statement Layout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lect the appropriate layou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printed on the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1. When the report ha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Maintenanc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a 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the following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dure to build a Financial Statem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it helpful to study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with the system (see Sampl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devise your own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data files you may print an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s provided, as well as sa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sample layouts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ayouts by substituting your accou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ppear on the sample layout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modifications as necessary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layouts, be sure to work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original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yout the financial statement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multi-column (example: 1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) accounting paper.  Le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add additional account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 and text, as you may think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 (on paper) the account codes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want to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Designate tho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 the financial statement (mark a 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) and those you merely want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rk an A next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Print Accumulated Totals (PAT)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place in the sequence of Lay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ert Subtotal (SUB1 to SUB9)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ert Literals (LIT) that control wha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material will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ert Line Feed (LF), Form Feed (FF)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L), and Double Underline (DL)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laces to make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n Profit and Loss Statements (and P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chedules), insert the SR and 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 the accounts that will b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n Balance Sheet (and Balance Shee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), insert the Balance Sheet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SNI) code that will cause the net income 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ferred from the P &amp; L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ext to the codes listed on the paper,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umns for the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 the Update Report Layo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NO  FUNCTION  NAME          P/A    COLUMN PAR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or each Layout code written down,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formation for each column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or an Account Code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Accumulate code (P or A), the Pri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1, 2, or 3), and the Parenthesis code (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. For LIT, enter the name. For PAT or SU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view all the layout codes to verif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es that will give you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Layout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Write down the sequence numbe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codes, for example, 10, 20,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When you have written down th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the coded layout statement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into the system using the Upd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pplication.  Then enter the 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pdate Report Lay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un the Print Report Layout applicatio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layout and review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using the Updat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se the Print Sample Report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sample statement. Compar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tatement to the sketched sampl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ake any necessary additions or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using the Updat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When the sample statement looks correct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statement using data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in the Chart of Accoun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 and Print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Make any final changes necessary to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 financial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data properly accumulated,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ed, placed in proper columns,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d in the right places, and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nancial Statement lay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ske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When you have carried out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1 through 18 for each requir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, you are ready to prin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statements with real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selec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nancial Statement Maintenance,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des and account codes necessary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articular statements.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lection application, you now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 which financial stat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nancial Statements, selec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Menu # 1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Financial Statement Table provide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method of looking at, and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will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, four Function Keys are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he F5 function key selects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listed in the table. Use this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ll the financial stat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The F6 function key deselects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listed in the table. Use this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any financial statemen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The F7 key TOGGLES the highligh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layout. If a highligh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not selected, pressing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ect it. If the highligh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selected, the F7 key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The F8 key REVERSE TOGGLES all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 For example,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statements and one of them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8 key would deselec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and select the other tw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ncial statement is Selected when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ght pointing arrow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elect Financial Statements,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ESCAPE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s application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Ledger system the control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uses to print such special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bold, or italics print.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s may be stored for use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ystem, although only two may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er Controls applic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s from Menu # 3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pplication is for use with 9 p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printers ONLY! If you are using 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or laser printer, the print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pi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s are NOT suppor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version. While you may ge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, there is the chance of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General Ledg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you must first know w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your printer are. These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isting of code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 Most printers on the market tod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(R) compatibility mode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printer into this mode and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s listed under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configuration process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Printer Controls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able provides a fast, on-scree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, and selecting specifi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 or page down through the file. 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will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appears on the scree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onfiguration code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exit back to the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appear on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 to add a record to the fil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- Enter the manufacturer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Enter the model number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Code Entry Form now appea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Q Print in your manual says 27 112 15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LQ Print code and typ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ENTER, 112 ENTER, 15 ENTER, 1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final ENTER to leave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lection (Port 1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your codes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- Port x and press ENTER. The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Select your printer from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printer information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 into the reserved area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this applica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report that contains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ost printer have throug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rint Demo and press ENTER. Whe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look it over. If you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int modes (LQ, Bold, CPI 17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your codes wrong.  Go back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rrect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and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als with the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processing fo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llowing items will b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neral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ndard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inting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Journal Transaction Proces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hat most transactions are po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Journal Transaction Proces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hat posts reoccuring (such as depre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to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odule allows the user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ased on the transaction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nquiry allows the user to inquir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ctivity of a General Ledg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allows the user to print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allows you to clos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eriod, 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Jou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Processing applica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edit, delete, print, and po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l 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neral Journal from Menu # 1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have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action file, Printing the Edit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General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Gener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edi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 To add, edi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lect Update General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ransactio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, the General Transaction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appear, then the Gener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Entry Form will appear.  Continu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below the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Transaction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ransaction File Table provide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method of looking at, and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actions in the General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table is the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earch allows you to enter a part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ind a specific entry.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the file and highlight the entry clos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,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_HEAD = General Journal Transaction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Transaction Entry For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change a recor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cument Number - The Docu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. This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dent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Ledger Code - Enter the Accou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es, or alternat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n the blank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code entered MUST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or the Chart of Accounts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The account descrip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01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action Date - Enter the Transac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DDYY format.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o accept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transaction date that is d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eriod is allowed.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 a date outside the current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warning message after you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General Ledger Transaction Ed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03189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bit Amount and Credit Amount -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ac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always positive (no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) and is entered as either a debit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ype of account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positioned initially for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bit.  Enter the amount (if it is a de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move to the credit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there (if it is a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ype 101.0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 - Enter the Source, a code of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numeric characters.  This c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in preparing the General Led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you own sourc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 You might enter "CSHREC"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s or "CHSDIS" for cash disburs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urce code that has special signific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"ACC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Code entered is "ACCRU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 to the Reverse Next Period question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, a reversing entry dated with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period but opposite in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en this transaction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entry of accrua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versed by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accounting perio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rual's counter-balancing trans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 the automatic accrual revers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lso in order for the account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actions dated outside the curre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accrual reversa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ate of the perio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action is dat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, the reversal is posted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accounting period for the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ENTER to default to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CSHREC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 - Enter a reference 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up to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ENTER to default to the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Cash Received on Accoun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verse Next Period - If ACCRUE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6 (Sourc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Y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al of an accru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ing.  If ACCRU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ski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back to the General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ral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rint Edit Li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Transaction Edit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printer attached to printe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Gener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ral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ost General Transac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Post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General Journal Transaction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is report shows every trans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ted exactly as it will appear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Transaction file. While the Regis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ransactions are check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are any invalid accounts,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re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eriod is out of balance or i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 dated prior to the current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ransactions dated after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, a warning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the balances for non-zer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ransaction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ut of balance during normal operation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osting is mainly allowed for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Transaction File after th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invalid accoun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eriods are out of balance you hav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the General Journal transaction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enter, modif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n edit list of standard, or reocc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ransactions, and to post them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ndard Journal from G/L Menu #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tandard Journal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, Printing the Standard Journ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Posting the Standard Journal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Standar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edi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 To add, edi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lect Update Standard Jour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ransaction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, the Standard Journal Entry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ppear, then the Standard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ppear.  Continue on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Journal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Journal Entry Table provides a fast, 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thod of looking at, and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the Standard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table is the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earch allows you to enter a part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ind a specific entry.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the file and highlight the entry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,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ransaction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ransaction Entry Form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a recor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Ledger Code - Enter the Accou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es, or alternat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n the blank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code MUST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or the Chart of Accounts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The account descrip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505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bit Amount and Credit Amount -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ac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always positive (no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) and is entered as either a debit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ype of account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positioned initially for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bit.  Enter the amount (if it is a de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move to the credit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there (if it is a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ype 25.0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 - Enter the Source, a code of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s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orting in prepar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ource Cross 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Code entered is "ACCRU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 to the Reverse Next Period question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, a reversing entry dated with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period but opposite in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en this transaction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entry of accrua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versed by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accounting perio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rual's counter-balancing trans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 the automatic accrual revers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lso in order for the account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actions dated outside the curre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accrual reversa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ate of the perio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's dat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before or after the current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l is posted based upon a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eriod for the year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ENTER to default to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DEP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 - Enter a reference 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up to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You may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the valu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 Next Period - If ACCRUE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6 (Sourc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Y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al of an accru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ing.  If ACCRU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ski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action Type - There are two type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urnal Entries: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- A Permanent journal entry is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made to an accoun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each period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ed on file and posted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amount specified.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mode on the Standar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Table, or dele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- A Variable journal entry is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made to the sam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amounts each period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, before posting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mounts to be po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using the chang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Journal Entry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back to the General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tandard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rint Standard Edit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Journal Transaction Edit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printer attached to printe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Standar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ost Standard Transac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tandard Journal Transaction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This report shows every trans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osted exactly as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Transaction file. While th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, transactions are che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ee if there are any invalid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periods are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eriod is out of balance or i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 dated prior to the current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ransactions dated after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, a warning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the balances for non-zer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ransaction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ut of balance during normal operation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osting is mainly allowed for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Transaction File after th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invalid accoun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eriods are out of balance you hav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the General Journal transaction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re in running this application -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 more than once during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ouble postings to the ac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file will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allows the user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-wide reports from on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elect Reports from Menu #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Accounts report is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fined accounts in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report detail shows the Cod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level, Financial Statement Type, SAF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balance, and the compres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s and Compar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and Comparatives report is an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ing of the periodic budget and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each account. Each account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Jour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Report show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were posted to the General Led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eriod, or for the entire year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 detailed form. This report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hough it is handy to have 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iod to reconcile accounts to oth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l Bal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print the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e Trial Balance is tak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given period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hows the beginning balance fo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bits, total credits, the ne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account, and the e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are printed as specified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Trial Balance repor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user in reconciling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lists each accoun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its ending balance (debit or credi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rea for adjustments (debit or credit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lance (debit or cr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print trans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counting period grouped by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ource codes are used to allow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journals, registers, etc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versing entries are made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ACC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ross Reference details all ent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. This report is designed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the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nquiry applica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ek' at an account, on-line, real-time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years beginning balance, the ne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ounting period, and the ending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Optionally, you may also choos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ted transactions for an acco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tandard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account inquiry, select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# 1 and press ENTER. The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de number of the account you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or alternately, press ENTER on the blank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Chart of Accounts Table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ccount balances, and activ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ottom of the screen. Th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elect Another GL Account,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ransaction, select Look at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Posted Transaction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_BREAK = The Posted Transaction Table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osted to this GL accoun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and PAGE DN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Press either ESC, CONTROL ESC,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able and return to the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are printed 'on the fly'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alculations are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printed. Therefore,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requires only tha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ave already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nancial Statements, selec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Menu #1,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nancial Statements, select Pri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press ENTER. If no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e sure that you have properl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eriod Processing applic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lose an accounting period, 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period may be lock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ting to an already closed period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Processing, select End of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 3, and press ENTER. The End of Perio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Period to End - At this prom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o either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, end a year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k Period - If you are ending a perio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ock out' the period fro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  Locking a perio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not go back into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later date and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s of any kind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 is locked,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s,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will keep you ap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period basically entails the adva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iod number (Accounting Period Mainten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ing the system for the nex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ing current period transaction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don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ng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year entails adding one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s, archiving the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rent years balances to the 'Last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file, zeroing out all the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accounts, and mov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mount to the beginning balanc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out the periodic balances fo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s are don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USER MUST post an unbalanc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Retained Earn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