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two subdirectories for the Onlin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and other files, with the follo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riv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files from the distribution dis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NLI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the statement "FILES=90"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root directory. You must re-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"GO" to run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the proper time and dat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real time clock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asked, enter \ONLINE\DATA as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hould put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 the programs in the following order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"aware" of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, by putting the light-bar to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 keys.  Each program will ask you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is done once, to allow for flexibility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and subsidiaries to various accou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you get to each programs main menu, just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-bar to "QUIT".  This returns you to the ma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 When you have run each program to create the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it the program by selecting "QUIT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documentation, and ALWAYS mak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