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command for a printout of this file is:  TYPE A:MANUAL.DOC&gt;PRN [C/R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 PC-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RO 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ymouth, Massachusetts  02360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47-3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00  -  Release date: 2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Pro Systems Software, Inc. 1983-1990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 PC-ACCOUNTING System is an integrated accounting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 computer systems.  The system features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unctions, an on screen user manual, special help screen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all posting functions between all modules,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available in other commercially available accounting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the following modular accoun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General Ledger &amp;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Accounts Receivabl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Accounts Payable &amp;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Pricelist &amp;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Customer &amp; Client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Time c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Disk file spac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Tax Reports, Journals,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ystem setup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ystem fucctions for items 1-8 and S above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without paying the system registration fee.  In addi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system registration fee to Pro Systems Software, In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the PRO PC-ACCOUNT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65 page User Manual (on disk) which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printer and/or installed on your compu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n Screen User Manual Powe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registration code and instructions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ystem's additional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ull Color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On Screen User Manual and Help Screen Pow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by function keys F3-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funtions included on the Tax Reports, Journals &amp; List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batch files which control database backup and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for hard disk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30-day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also order the SETDATE program with your regist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new program which makes it unnecessary for you to ever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from your keyboard again and also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ttery replacement for those systems having an onboard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ystem installation, you may demo the full syst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On Screen User Manual feature by s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12-31-88.  This is done by pressing the [F2] key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Print the System Registration Order Form?  [Y/N/F2].  Not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cedure you will be limited in your input of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have dates on or before the 12-31-88 progra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ACCOUNTING SYSTEM AND ACCOMPANYING WRITTEN MATERIA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WITHOUT WARRANTY OF ANY KIND WHATSOEVER, EITHER EXPRESS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PERFORMANCE AND RESULTS OF THE PC-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ER.  ALL WARRANTIES, EXPRESS OR IMPLIED, ARE HEREB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, 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NESS FOR A PARTICULAR PURPOSE.  THE USER MAY HAVE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THE PRODUCER OR DISTRIBUTOR OF THE PC-ACCOUN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 WHATSOEVER (INCLUDING WITHOUT LIMITATION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F OR INABILITY TO USE THE PC-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TWITHSTANDING ANY NOTICE OF THE POSSIBILITY OF SUCH DAMAG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OR DISTRIBUTOR.  BECAUSE SOME STATES DO NOT ALLOW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FOR CONSEQUENTIAL OR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YSTEMS SOFTWARE, INC., WILL REPLACE REGISTERED USER'S DEFECTIV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UPON NOTICE BY USER OF SUCH DEFECT.  THIS IS USER'S SOLE REMED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S AND DISTRIBUTORS OF THE PRO PC-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otation [C/R] as appears below in this manual and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PC-ACCOUNTING System indicates that you press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also referred to as the ENTER key, on your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-Boot DOS.  Do not change directories from th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oot procedure en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f installing on a floppy disk system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epare two formatted blank diskettes using the DO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FORMAT [C/R] with the DOS system diskette in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erting blank diskettes in the B: Drive when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the DOS manual for instructions on using the FORMAT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abel the two disket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"PC-ACCOUNTING PROGRAM Driv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"PC-ACCOUNTING DATA Drive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ert the PRO PC-ACCOUNTING System source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lace the diskette labeled "PC-ACCOUNTING PROGRAM Drive A"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ype COPY B:*.EXE A: [C/R] to copy the modules PCA.EXE and 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: diskette to the A: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o install on a 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 your DOS system prompt to the drive on which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(C: or D:) by typing C: [C/R] or D: [C/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 a subdirectory from the root directory labeled "PRO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the DOS command:  MD PROSUB [C/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lace the PRO PC-ACCOUNTING System sourc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ype COPY A:*.EXE \PROSUB [C/R] to copy the files PC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 into the newly created subdirectory PR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E PRO PC-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n floppy drive systems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ot DOS from your DOS system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e the diskette labeled "PC-ACCOUNTING program Drive A"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lace the diskette labeled "PC-ACCOUNTING DATA Drive B"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n type PCA [C/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n hard drive systems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Set your DOS system prompt to the drive o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(C: or D:) by typing C: [C/R] or D: [C/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CD PROSUB [C/R] to change directory to PR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n type PCA [C/R]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unning the system for the first time you may be instruc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re-boot.  This is to allow a check of the DOS system's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arameters FILES=20 and BUFFERS=20.  (Thes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not found to be present.)  After re-booting, restart the PC-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following the procedure specified above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certain information such as security password,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tc., in order to set up the system.  Most of these step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However, to assist you during this process, the On Scr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eature may be activated by pressing the F6 function key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not ye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OS error message "Path/file access error..." may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running the PRO PC-ACCOUNTING System.  This is most lik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parameter FILES=20 in your CONFIG.SYS file 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boot after these parameters have been added as described abov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parameter is present in the CONFIG.SYS file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have boote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FUNCTIONS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lect a function from a menu, two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 the highlight bar to the desired function and press the [C/R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numeric or alpha keys which correspond with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include the period when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ress "2.4" or press "24" to select the Display ac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counts Receiv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ING DATA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mpts for keyboard action to be taken by the user appea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line of the screen in backlit form.  Data typed or keyed 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line to the right of the prompt message as it is keyed 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for each data field varies according to the particula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ually limited to thirty characters in length.  After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data, press the [C/R] key to send the data to the program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. If the data is not acceptable a BEEP is sounded and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case of a one character response it may no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C/R] key.  Valid input responses may be indicat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in brackets. ie:  [Y/N] indicates that "Y" (yes) or "N" (no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s to the message prompt displayed.  If the response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at that format will be displayed in parenthesis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M-DD-YY) indicates the format which is required when keying in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ing numeric data such as dollar amounts do not include comm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a comma in the data will cause erroneous amount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Key in 1500.00 rather than 1,500.00.  Amounts are gener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ecimal positions.  Level A-D selling prices and item un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either two or three decimal position forma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THE CURSOR CONTROL KEYS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situations users will be directed to press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he arrow up, down, right and left keys) on the numeric keypa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rement through the item description/pricelist file,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, etc.  Pressing the up or down arrow keys will cause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increase or decrease by 10, while pres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cause the number being displayed to increase or decreas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keys may also be used to make function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pplies to the use of a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 LOCK key has been previously pressed, th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en disabled and no response to the cursor control keys will ba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situation press the NUM LOCK key agai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unauthorized access to the system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provided.  The user will be prompted for a passwor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tarted if a password was keyed in by the user during the SET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e event that the correct password has not been keyed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ttempts, the PC-ACCOUNTING system is ended and must be restar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all password characters must match exactly. ie: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not match with lowercase characters i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erative that the DOS system date be set correctl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PC-ACCOUNTING System.  This will be done automatical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 with a clock.  However if the system is not so equipp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ystem date to be set using the DOS DATE command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ING THE CURRENT FUNCTION - [F1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terminate the current function press the [F1] key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his will result in the termination of the current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of the previous function selection menu on the screen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 required data for the terminated step had not been key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pressing the [F1] key, the entire data which has been keyed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In situations where the file is being updated by inputing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ertain record, such as the account header or the pricelis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rior posted transaction to the general ledger file, the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will be updated in the file as soon as the [F1]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ING PRIOR STEP - [F10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peat the prior step because of an error in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keyed in, press the [F10] key to go back to the previou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s many times as necessary to reach the desired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POSTING ACCOUN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st accounting transactions, users must first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name, address, etc.) all accounts which will be posted t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 pricelist file items.  Users will not be allowed to pos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ich has no previously entered name, etc. 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ccounts and pricelist information is contained in the PC-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 MANUAL which is mailed to users upon syste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PING THE PC-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PC-ACCOUNTING select function  Q - QUIT SYSTEM  from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EVER reboot or turn off the computer without first executing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 as this will result in the loss of data from the PC-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 PC-ACCOUNTING System requires annual paid syst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complete range of system functions as describ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ection of this manual.  Separate registration of ea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 company applic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or system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rst year system registration                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nnual renewal        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Unlimited telephone support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gistration includes 15 minutes of free telephone sup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utilize this service for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are to run on a network must be site licen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operating on more than one computer.  Site licens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annual registration charge of $100.00 per group of 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ccomplished via the PC-ACCOUNTING Syst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hich is printed by the program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ystem registration order form as printed by the PC-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your registration order.  Do not send a substitut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ACCOUNTING system requires an IBM PC, XT, or AT (or compatib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00K, an 80 column printer, and at least one double sid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runs under either MS-DOS or PC-DOS version 2.0 or la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and capacity a hard disk drive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 PC-ACCOUNTING System provides certain specia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the system even more powerful, faster, and easi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matic cross posting of RECEIVED ON ACCOUNT, PAID O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BURSEMENT transaction detail entries.  ie: 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ON ACCOUNT detail entry to a client's account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ansaction will also be posted as a DEPOSIT detai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pecified general ledger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UTOMATIC PRINTING OF BILLS DUE - By selecting this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Receivable menu, the user initiates a complet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ceivable accounts in the data base and the prin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 which are due based on the Next Bill Date field.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charged on overdue accounts, and the data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ppropriately updated including the resetting of the Nex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UTOMATIC POSTING OF REGULAR PAYMENTS DUE - This featu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eature discussed in 2. above except that a sca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payable accounts and a detail entry is post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on which a payment is due based on the Next Pay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PRINT CHECKS / FORMAT CHECK PRINTOUT - This feature per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of checks on the system printer in any forma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PECIAL REPORTS &amp; LISTS - This feature provides the m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s which are helpful in system management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, monthly, and annual journals, cash flow P&amp;L typ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summary reports, balance sheets, client lists, vendo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abels, plu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EORGANIZE / DELETE DISK FILE - These features permi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old records from the data base in order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cords and the reorganizing of the name file fo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LOR SCREENS - The user is able to select separate color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Ledger, Accounts Receivable, Accounts Payable, Priceli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ntory, and Invoic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 features, the PRO PC-ACCOUNTING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ertain features called POWER FUNCTIONS which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are activated by the function keys F3-F9.  POW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N SCREEN USER MANUAL - The PRO PC-ACCOUNTING System ON SCRE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eature eliminates the need for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F3 function key you will cause the releva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USER MANUAL to be displayed in the window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 Once the Manual section is on the screen, you m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 through the manual by pressing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Note that the ON SCREEN USER MANUAL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system menu is being displayed on the scree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compatible with single floppy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ELP SCREENS - This feature provides an on screen list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ile, item description list, and chart of acc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 similar to that of the ON SCREEN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[F6] key is pressed.  In situations wher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available the notation [F6]=HS will appear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ed at the bottom of the screen.  Item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 may be selected either by moving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item and pressing the [C/R] key or by keying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corresponds with the desired item.  Accounts recei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, and employee names may also be selected by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N THE FLY ACCOUNT ADD/UPDATE function - Pressing the 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sponse to the Enter ACCOUNT NAME/NUMBER prompt during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ecks in the General Ledger function or during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invoices in the Invoicing function causes the system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ccounts Receivable or Accounts Payable function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ount may be added to or updated in the accounts 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completed the addition or updating of the account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 and the program returns to the General Ledger or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t the same prompt from which the F9 function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FAMILIAR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come familiar with the system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veral "dummy" accounts and transactions.  Thi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ginning with your transactions from a prior accounting period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data.  Become familiar with all of the face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 many of the menu options as you plan to use 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Read the User Manual thoroughly.  When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 of the system and are prepared to begin enter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, first delete all "dummy" data which you have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deleting all files with the filename extension .001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ro Systems Software, Inc.  1983-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PC-ACCOUNTING SYSTEM INSTRUCTION MANUAL                          PAG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se files reside on the DRIVE 1 PROGRAM diskette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2 DATA diskette for floppy disk systems and in the PROSUB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s.  Once this is done you will have to repeat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fore entering your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see the PC-ACCOUNTING SYSTEM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