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ALE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will maintain sales data by products, custo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artments and sales taxes.  It can also be used to print in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point of sale, or later if desired.  Many will find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fit their needs for inventory purposes as well.  Sales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maintained by periods and annual 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uses auto lookup tables for ease of use.  Being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ter all of the above sales information in one transac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al for many users wanting a single program to enter their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, then using the various generated reports for later pos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applications.  The generated transaction report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 to accounts receivable, inventory, general ledgers, etc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find the period reports useful for some of these purpo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ments for this program are 512k ram, hard disk,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commended.  A proper CONFIG.SYS file must also be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for the added files and buffers needed by the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problems running the program, see CONFIG.SYS bel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should be placed in a separate directory as sever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generat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should copy the SALCOFM.DAT and SALCOFM.K01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lso.   These company data files are used with the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of the program.  Each time you run the program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ed to set the company format to use...you may change i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rogram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read the following instructions for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are familiar with the use of the various keyboard key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rogram, you should be well on your way.  You will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come familiar with the automation built into the progra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;  the program will automatically present a data ent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file has no records in it, otherwise a record t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for further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like this program, registration is 39.95. 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ent the enhanced registered version of the program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you to reset the period and annual amounts of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ly, as well as all of them.  It will also in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numbers for easier and faster transaction data entri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so have a larger documentation file with mor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feel free to make copies of the program for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ve need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. J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9795 Rustling O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ton Rouge, La. 708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IGN ORDERS:  Please send money order made out in U.S.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UNCTION KEY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keyboard keys are used in the multipl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windows.  Popup windows are used for normal data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escription of the action will appear in this window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record will be added' or 'Press ENTER to delete'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ESC key to cancel or in the case of the deletio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and the record is then removed.  You may find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records by being situated where you want to add the reco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 the use of the INSert key.  The program will st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records in the proper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    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ert      Used for adding new records.  Rec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omatically be inserted in prop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ete      Used for deleting highlight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      Used for changing highlighted records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d for selections from auto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C         Cancel or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ROWS      These keys are used to scroll thru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gUp        Displays previous window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gDn        Displays next window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TRL PgUp   Displays records from beginning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TRL PgDn   Displays records from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ATOR     Locator fields are used to locate record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ickly.  As you enter the number desi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will try to highlight the recor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arest one found.  Where appropriate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elds are located in the upper left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record tabl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a entry windows are fairly straight forward. 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or change data as needed with the ENTER key.  Use of 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also restore data if you wish.  The ARROW keys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thru the data fields.  If your data is correct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CTRL ENTER and not have to step thru all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up fields are also used thru-out the program.  If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n account number for example, most choices will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able format.  Use the keyboard keys as described above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hoice and press Enter.  If desired, records can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at this time by simply pressing the INSert key. 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it the data entry screen in order to add new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rst thing you will need to do is establish the Custo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, Department and Tax files.  Use the following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for this purpose.  You may only want to enter a few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esting at this time.  The Customer and Product number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letters as well as numbers.  Keeping the same number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your numbering system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Department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Customer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Products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Sales Tax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, enter a couple of transaction records for tes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prompted for a reference number first, this w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n invoice number for many users.  Your next entry should be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first item number.  Step thru the next field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 of customer, department and product by simply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hoices and press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then be prompted for the product sales quantity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antity is entered, the program will display the sales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quantity and product price.  You may use this defa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Enter or simply entering another amount if differ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prompt will be for the sales tax to use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the tax description as entered in the Customer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hoice...change if desired.  The program will then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x amount using the sales amount and the tax percentage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hange or accept the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y pressing the F5 function key from the table to pri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ice.  It will display the last reference as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voice.  Press Enter and check out the invoice printed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ime you will probably want to use the ESC key to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 and change the company format used.  Use the "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" option for this purpose.  Depending on your use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use severa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ew precautions should be taken when using the invoic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program.  The invoice will use the customer na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item number of a reference.  Each additional transa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ntered to the same reference number should conta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er unless you have some specific purpose to change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ll continue to highlight the previous department,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ales tax description for your defaults to make this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nly want to use the program for sales tracking purpos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ignore the pre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"Full Listing" report should be printed for complet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y the various transaction reports available.  If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ing to an accounts receivable program, the "Sales by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ference" report should be ideal for tha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"Process Sales" option will delete the transa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 the amounts to the individu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 Since sales taxes are not considered sales am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y will only be posted to the Sales Tax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files will only contain the sales amou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tax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the sales transactions have been posted, us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option "Period Sales Reports" for further repo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s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the program was primarily designed for sales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, the product file contains a quantity on hand am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for inventory purposes.  To use the file fo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 will require the adjustment of on hand quant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 costs with new purchases.  The program will subtract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ies from the on hand amount when transactions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costs are also added at this time based on the sales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current unit cost.  The product sales report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quantity on hand.  It will also print the total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at the end of the report based on the on hand quant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 costs.  If maintained properly, this value can be used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ledger amoun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only have cash sales, simply create a custom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name of "Cash Sa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dits can be entered by simply pressing the minus ke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antity has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do not have sales taxes, create a sales tax rec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scription such as "No Taxes" with no decimal percentag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les departments can easily be used for tracking sa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s people also...simply use their nam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'Last Date' in the files and reports represent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s date recorded from the sales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change the company format to use for invoices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, choose the Company File option from the main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the format with the set compan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CREEN BLA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has a built in feature that will blank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after 10 minutes of inactivity.  This feature i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 your screen from burn in.  Simply press one of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to refresh the screen display.  The feature should b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for this type of program as many users will want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loaded for it's point of sale invoic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stated above, the program will not work without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.SYS file in your root directory.  It should contain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s=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use your editor to check for these line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heck for this files existence by simpl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CONFIG.SYS  at the prompt of your root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returns a file not found message, you can copy the CONFIG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ncluded with this application.  After it has been cop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root directory, rename it CONFIG.SYS.  You must re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for this file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 of some large menuing programs may als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 with this program...it needs the memory.  Tr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directly from the DOS prompt if you run into an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a color system and the program does not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olor, try entering  MODE CO80  at the DOS prompt jus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ASSUMES ALL LIABILITIES IN THE USE OF THIS APPLICATION.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NATURE OF THIS PROGRAM AND THE MANY VARIOUS COMP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NG SYSTEMS BEING USED, IT IS THE USER'S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URE THE FITNESS OF THE PROGRAM FOR IT'S INTENDED PURPO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HAS BEEN TESTED.     HOWEVER, IT IS STILL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IBILITY TO UNDERSTAND AND USE IT PROPERLY.  NO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EXPRESSED OR IMPLIED.  AS WITH ALL COMPUTERS, BACKUP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 DATA FILES SHOULD BE MADE PERIODICALLY. 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EPT ALLOWS YOU TO TEST A PROGRAM FULLY.  MAKE SUR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ET YOUR NEEDS BEFORE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NY QUESTIONS ABOUT SHAREWARE PROGRAMS,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S BEFORE REGISTERING.  NEVER ASSUM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print this file on your printer, enter the follow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 SALLOG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edback is welcome.  Other program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