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es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onau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6 Los Gatos Boulevard #109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Reporter is distributed in shareware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test and evaluate software before you bu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reely distribute unmodified copies of Sales Repor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Sales Reporter please enclose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order for $25.  You will receive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Reporter which will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ales forecasts entry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Monthly report including: a) Bookings Summary;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ments Summary; c) Bookings Forecast; d) Boo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alysis; e) Bookings by Sales Rep; f) Bookin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Graphical representation of Forecast, Ship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o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Password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Online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dded to our mailing list and be kept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eleases and new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naut Systems has other sales management orien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uch as Prospect List and Analysis (PLAN) f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casting, Sales Rep Management (RMS), customer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Call Report/Customer List (SCR)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 Description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Prerequisites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isk Contents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ation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tting Started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Entering Setup Data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pany Data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Automatic Capitalization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 Clear All File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elect Databas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ales Personnel Database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Enter New Sales Personnel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Edit Sales Personnel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Display/Print Sales Personnel List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 Exit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ales Rep Database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ales Region Database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ustomer Database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Exit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Data Entry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Enter Sales Order Data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Edit Sales Order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Exi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List Sales Orders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Print Sales Orders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Display/Print Daily Bookings Report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play/Print Bookings History File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Exit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Files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LICENSE AGREEMENT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, Installation and Setu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Genera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oftware sales management tool for sales organiz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ally generate sales orders from sales 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ck daily sales activity with daily book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call bookings history and/or sales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customer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porter (SALES) is a software package that enables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nel to enter sales order data and to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1) sales orders; 2) daily bookings reports; 3) mont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ings/sales/forecast reports; 4) bookings history file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reports may be printed or displayed on the monit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quick l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is a menu driven, easy-to-use program tha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any computer expertise.  It is designed to be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arial personnel.  Questions and responses are in Engl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Prerequisi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system required to operate Sales Reporter 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Computer with MS- or PC-DO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512K 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Hard disk and 5.25" floppy disk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Prin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ales Reporter may be operated on a dual floppy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one of the floppy drives is high capacity (720K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) to hold the Sales Repor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Disk Conten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porter is supplied in archived file on a 360KB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AINSTALL.BAT is the program that installs Sales Rep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hard disk in a directory named SALES.  This program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SALES.BAT in the root directory of your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ing one to start using the Argonaut Systems Sales Rep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yping SALES while in the root director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INSTAL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he CONFIG.SYS file on the boot disk to properly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porter.  If CONFIG.SYS already exists on your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file by adding the following lines using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program or EDLIN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S = 2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FFERS = 2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NFIG.SYS does not exist on your boot disk you may cop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Sales Reporter disk.  Place disk into drive A.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 by typing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gt;A: [Enter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is by typing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COPY CONFIG.SYS C:\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C:\ represents the root directory of the disk to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copy Sales Reporter.  If the disk is not C,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to the appropriate on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stallation of Sales Reporter with the disk in dri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yp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&gt;AINSTALL C: [Enter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eration will install Sales Reporter on your disk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ion of your drive is not "C:", you mus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drive lett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porter will be installed in a directory called SA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.BAT will be in the root directory of drive C.  Use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r by selecting drive C and typing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&gt;SALES [Enter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GETTING STAR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yping SALES [Enter] to start Sales Reporter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menu will be displayed on the monitor.  This men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ppear after each function is completed.  Select a functi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letter preceding each function in the menu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the arrow keys to  highlight the desired fun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.  This same technique is used for sele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nus within Sales Reporter.  Areas that requir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are highlighted.  Most messages (instructions, no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appear at the bottom of the monitor screen. 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adapter (CGA or EGA) and a color monitor Sales Rep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should be entered prior to proceeding with other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r functions since this data is used in some of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word is not necessary for a search, e.g., "Jo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found if you typed "J" as well as  all other nam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"J" in the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ENTERING SETUP DAT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when the initial SALES menu is displayed on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 selection is your company or organization database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tilities to erase all files for initializing a new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r program, creating data-bases of sales personnel,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s, sales regions and customers and utilities to eras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for initializing a new Sales Report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that the indexing or ordering of your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come damaged you may reindex the files with the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 to exit and return the program to the initial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mp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your company or organization name, division,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and FAX.  Input the first month of your fiscal year, e.g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fiscal year begins April 1 you would enter 4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mited for space on your hard disk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tore history files on floppy disks, i.e., press A or B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the "Disk drive letter..."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Automatic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to have SALES automatically capitalize the first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word entered when the following prompt appear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apitalize the first letter of each word entered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,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Clea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begin Sales Reporter from scratch after data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tered you may erase all data from every fi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ing with a Y to the following screen promp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files? Y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ed Y in error you have one more opportunity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your files.  A warning message, "ALL DATA CONTA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WILL BE ERASED", is followed by "Proceed? Y,N"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to erase the fil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r last entry the program returns to the Setup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initial SALES menu by pressing 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elec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B when the Setup Data menu is display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 for sales personnel, sales representatives,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s and customer databases.  A new menu allowing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of the three databases will appear on the screen.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personnel database by pressing A; the sales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ative database by pressing B; the sales regions databas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C; the customer database by pressing D.  Ex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ales Personne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pressed A when the Select Database menu is on the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es personnel database menu appears.  This menu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entering new sales personnel, editing of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personnel and the ability to display or print the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nel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Enter New Sales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new sales personnel by pressing A.  The prompt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erase existing sales personnel previously entered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new sales personnel to your list.  A number will b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for each entry.  This number may be used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functions in SALES and th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he salesperson name and insert in the sales ord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Edit Sales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B to edit any previously entered salesperson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he salesperson by number o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Display/Print Sales Personn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r print the sales personnel names and number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 to return to the Selec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ales Rep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pressed B when the database menu is on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presentative database menu allows selection of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sales representatives, editing of existing sales re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ility to display or print the sales reps list.  A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number will be requested for each sales rep.  If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s have not been entered you may enter the regions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r edit the sales rep data later.  A numb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automatically for each sales rep.  This number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other data entry functions in SALES and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extract the sales rep company name and inser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es orders and reports.  The choices in the sales r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are similar to those in the sales personnel databas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paragraph 5.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Sales Reg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pressed C when the database menu is on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gion database menu allows selection of entering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gions, editing of existing sales regions and the 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or print the sales regions list.  A numb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automatically for each entry.  This number ma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data entry functions in SALES and the program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extract the sales region name and inser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orders and reports.  The choices in the sales reg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are similar to those in the sales personnel databas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paragraph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ustomer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pressed D when the database menu is on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database menu allows selection of entering new custo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and billing addresses, editing of existing custom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ility to display or print the customer list.  A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automatically for each entry.  This number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in other data entry functions in SALES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extract the customer name and address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in the sales order.  The choices in the custome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imilar to those in the sales personnel databas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paragraph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 to return to the initial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orders and reports may be developed and prin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B from the initial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ENTER SALES ORD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entry of new sales order data by pressing A. 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and Reports menu will be replaced by a sales orde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quest for a customer number.  Upon entering a custo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the company name and shipping and billing address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f the customer no. is found in the customer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ustomer no. is not found or you wish to edit the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addresses you may enter data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data is replaced on the screen by reques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yer name, phone and FAX nos., order date, purchase order no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litary contract no. and/or rating if applicable, yes or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government source inspection requirement, yes or no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source inspection requirement, the number of invo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(default is 2), yes or no on whether or not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axable,  yes or no on certificate of compliance requir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B city and state, terms, sales rep and salesper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mmissions or credit is split between sales reps/regio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nter up to three (3) sales reps with the percenta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applicable to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nter up to four (4) lines of special instruc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 that will be printed on the sales order.  This data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packing, shipping information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nter up to 12 line items for each sales order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ordered, part no., product description and unit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lin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ten (10) ship dates may be printed on the sales or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 enter line item no., ship date and quantit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dit each sales order immediately after the sales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tered by pressing Y when the prompt "Edit? Y,N" appear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nitor.  Upon completion of data entry, the sales or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printed immediately by responding affirmatively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promp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ales order?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print the orders at a later time, either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entered on the current date or you may select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EDIT SALES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ales order that has been previously entered may b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B when the Data Entry and Reports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es order to be edited is selected by sales order no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t sure of the sales order no. press Y whe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ales orders? 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list the sales orders, the sales order no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, purchase order no. and order date will be display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data entered originally as described in section 6.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vailable for mod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Data Entry and Reports menu is displayed, sales or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listed and printed; daily bookings report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nd/or printed; bookings history may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printed.  Screen displays of reports are me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ck look" only and will scroll to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LIST SALES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list all sales orders on file by pressing C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and Reports menu is displayed.  Each sales order no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, purchase order no. and order date will be display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PRINT SALES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 when the Data Entry and Reports menu is on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ny or all sales orders on file.  The first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your company name and address heading each sales order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,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letterhead paper in your printer for the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, press N.  This will leave a blank area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.  Press Y to print your company name and addres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each sales order.  The next screen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ach sales order?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if you use single sheets in your printer.  Press 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continuous fanfold paper.  The monitor will now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of today's sales orders?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print all of the sales orders that you enter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date press Y.  If you wish to print a specific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press N.  If you press N you will be prompted for a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number.  If this number exists the corresponding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will be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ISPLAY/PRINT DAILY BOOK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 to display and/or print the daily booking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es orders in the report are grouped by sales reg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total for each sales rep in each region. 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daily report a summary for the month to date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rinted for each sales 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DISPLAY/PRINT BOOKINGS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ical bookings data may be displayed or printed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when the Data Entry and Reports menu is on the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 may be searched by various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Entir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Pa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Sales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Sales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: Sales order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: Fiscal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Ord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ire bookings history file will be displayed or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is pressed.  Any of the other search paramet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o search for a specific booking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G when the monitor is displaying the Data Ent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menu to return to the initial SA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DOS press C when the initial SALES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cluded with Sales Repor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NSTALL.BAT      Install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.BAT         Batch file to start Sales Re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.EXE         Archived Sales Repor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.DOC         Documentation for Sales Re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.SYS        CONFIG.SYS file setting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Reporter software is copyrighted by Argonaut Syste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copyright laws there are penalties for making un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You may make copies of the shareware version and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se copies.  Any copy you make must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tion of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makes no express or implied warrant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hich is provided solely on an "as is"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onaut Systems disclaims all conditions and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 with regard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ll implied conditions or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.  Argona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shall not have any liability or responsibilit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including special, indirect or consequential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sing out of or resulting from such software or the us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there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onaut Systems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Reporter (SALES)        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Call Reports/Customer List (SCR)       $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XYPlot (XYP) Complex data XY graphics        $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Prospect List and Analysis (PLAN)            $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Advertising Response Manager (ARM)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ales Commission Tracker (SCT)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l software includes registration, online manual,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update and new release notif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I need more information on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residents add 7%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(____)___________________________ext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Title_______________M/S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___State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66 Los Gatos Boulevard #109-314  Los Gatos, CA 95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8) 867-50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