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lipCalc" portions (c)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ased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permission from May 1987 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-Z-PRINT" Portions (c)Copyright 1986,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nay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 Corporation   has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ation   of   this   program   and   the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esting.  Millrose  makes 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of any kind in regard to the program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  In  no  event  shall Millros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cidental or consequential damages  i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 arising from furnishing, 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.  Further Millros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 the programs and/or related  document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to  time  without  any  obligation 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s or organizati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Ver 1.0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SHOULD B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LT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X.EXE             A SELF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.EXE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.DBF               Current period a/c rec.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HIST.DBF           Prior period a/c rec.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.DBF             Custom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DBF            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.DBF           Info. o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.DBF             Used in preparing cust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PRINT.DBF       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DBT             Help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NB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RNB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NNB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ST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ZI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T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T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DT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ACC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BAS ACCOUNTS RECEIVABLE program  i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mall Business organization which requir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ir Accounts Receivable without using a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ly integrate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of the program gives you  fiv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plus  the selection to exi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Choices are; with the Sub-Menu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ENTE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NT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ENTER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ENTE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ayments,Returned checks,A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DIT/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ACCOUNTS RECEIVABLE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ACCOUNTS RECEIVABLE - PRIOR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ND OF MONT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POST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PURG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ENTER BEGINNING A/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feel that each of the  menus  and  the  related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 are self explanatory,  therefore,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very much time to become proficient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BAS ACCOUNTS RECEIV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program there ar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which  will  provide  information  as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required and/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- ACCOUNTS RECEIVABLE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thing you must do is make a back 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riginal  disk  you  received.   Then  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 disk  in  a safe place and work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 (work) cop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provides  an  automatic  install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load  the  necessary files on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drive C.  In the process it will create a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'AREC'.  In the event this sub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with a sub directory you are using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, bu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Make a sub directory of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Copy the file AREX.EXE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Execute the program AR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is a self extracting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ddition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Erase the program AR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  not  have  a  hard  disk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n a 5 1/4" high density (1.2m) or  a  3 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 density (1.44m).  The size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 requirements  of  the  data  files   make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ssible  to  operate  on a 5 1/4" 360k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limited activity you might be able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 1/2" low density (720k) disk.  For bes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operation  we  recommend  only  the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start the operation of this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aged listing of your  accounts  receiv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should  be  prepared  from  your  pri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it be manual or by  computer.  The  amou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ged  classification  should  be  tota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total reconciled to  your  accounts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The  SBAS  ACCOUNTS  RECEIVABLE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  receivable    in    the    following   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cations.  Current, 31-60 days (last month), 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days  (two  months  ago)  and  91+  days  (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you run the program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YOUR COMPANY INFORM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Company Name 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2. Address      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City         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4. State        :                5. Zip 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6 . Late Charge %                7. Minimum $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item number to change,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You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The monthly percent to be charged a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The monthly minimum to be charged as a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have either  a  monthly  perce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 minimum  or  both.  If  you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for  a  monthly  percent  and  a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for the monthly minimum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 and  post  the  larger of the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late charge.  If you enter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your late charges will be calcul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s of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 with your  local  attorney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 in  your  area  for charging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.  Some  areas  require  that  the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  be  disclosed  prior  to  the  s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osed on your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entered your company informatio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and the program will tak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tep in setting up your Accounts Receiv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 all  of  your  customers.  This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1.  'ENTER  A  RECORD'  of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1. 'ENTER NEW CUSTOMER' of the sub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new  customer  screen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BAS - ACCOUNTS RECEIVABLE      ENTER NEW CUSTO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ACCOUNT NUMBE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. COMPAN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2. ADDRES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3. CITY                  4. STATE       5. 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6. CONTACT                       7. PHO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8. LATE CHARGE %                 9. MIN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=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 Number is assigned by the program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umber one and increasing by one for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.  As you  are  entering  your  custom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e the assigned account(customer)numb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sheet.  This  will  be  necessary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o  enter  your   opening   accounts 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ill enter the Customer's company, address,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,  zip  code,  person  to  contact and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The late  charge  %  and  the  minimum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 will be carried forward from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any master file.  IF YOUR LOCAL LAW ALLOW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CHANGE  THE  LATE  CHARGE  PERCENT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for each customer as you enter  them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YOU HAVE CHECKED WITH YOUR ATTORNE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CHARGING LA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finished entering all of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the  Main  Menu.  From  the  Main Menu Sele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TILITY PROGRAMS' and from  the  sub  menu  select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NTER BEGINNING A/R BALA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 will  ask  for  the  account(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)  of  your  customer.  PLEASE  NOTE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T THE BOTTOM OF THE  SCREEN.  After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ry  and  press the return key a new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.  The upper half of the screen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nd address of the selected customer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opportunity to be sure  you  are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s for the correc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wer  half of the entry screen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. BALANCE DATE:              TOT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2. THIS MONTH:                3. LAST MON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4. TWO Mo AGO                 5. THREE Mo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entering March 31 balances during the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pril  the  THIS MONTH field will be lef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ch total will be entered  in  31-60  day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ebruary  total  will be entered in the 61-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amounts for January and prior will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91+ field.  The Total amount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made the final entry the follow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on the bottom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ITEM NUMBER TO CHANGE or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event  you  have to correct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t can be d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This  input  screen  can  only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 your opening balances. 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correct  amounts  after  invoices,  credit 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 cash  has  been  recorded  you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of your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you  have  entered all of your customer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s return to the main menu.  From the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'REPORTS' and from the sub menu select 2  '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'.  This will give you a print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balances you have entered.  You mu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y carefully to be sure that each custom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with you input data  and  the  overall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s with you accounts receivab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PROCEED  BEYOND  THIS POINT UNTIL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AGING REPORT IS IN AGREEMENT WITH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which  is  selected  by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 at  the  bottom  of  the Main Menu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Reports Sub Menu screen an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tility Sub Menu  screen.  From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5  'UTILITY PROGRAMS' then from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5  'SELECT  PRINTER'.   The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selection  routines  tend  to be a litt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please have patience.  In the event  you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select  your  printer  during  th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you should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 screen  will  be  a  list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teen  different  printers.  The printer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 alphabetical,  therefore use PgUp or  PgD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 your  printer.  When  you have locate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rinter use the  up  and/or  dow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 your  printer.  At  this point press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twice to display  the  detail  inform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printer.  An  overlay screen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imilar to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           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Path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Spo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Spoo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now  verify  you  have  selected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by  the  Model  displayed.   The  output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is  LPT1,  however  should  your 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LPT2,  LPT3,  COM1 or COM2 chang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 destination.  The page length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o be printed on the  page.  Withi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length  is also checked for 55 lines,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 on the Laser printers this MUST be  left  a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 Start  Spool Command and End Sp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 in this program, therefore the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eft blank.  When you have completed the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press PgDn for the next scree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display twenty(20) printer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be concerned with only two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mpressed [17 char/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)ormal [Data processing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- ACCOUNTS RECEIVABLE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two functions called f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  Therefore, be sure that prin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 for  these  two  functions.  In  the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r both of the functions are blank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manual to determine the correct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codes MUST BE entered in  decimal  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have completed this screen press PgD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creen.  All information on  the  third  scre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 Printer  Codes  must  be left blank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PgDn  to  return  to  the  screen  lis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  At  the bottom of this screen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et Printer Mode.  If you press 'S'  another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ll appear listing different print mo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you  can  select either Compressed 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T' to be sure the  codes  entered 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Compressed  print  and/or  Normal  pri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the print modes  first  test  Compresse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Normal  print.  This  will  assure  you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return to  Normal  print  afte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fer to Appendix A  for  more  detail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 on the Printer Selection,  including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any  printer  not  listed   in   the   Data 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Printer Selec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ENTER CUSTOM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ter a customer invoice Selection 1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ion 2 Sub Menu (Enter New Records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ESS RETURN TO EXIT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TO RECORD CUSTOMER INVOI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ENTER CUSTOMER NUMB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describes the type  of  operatio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to begin (RECORD CUSTOMER INVOICE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ccessed the wrong screen simply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pri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tart  the recording of a Customer Invo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nter your Customer Number and press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creen will display the Custome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balances  reflected   in   the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.  You  will  verify the custom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 and  pressing  return.  The  next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INVOICE NUMBER BLANK AND PRESS RETUR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ENTER CUSTOMER INVOI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USTOME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INVOICE No.             2. INVOICE 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INVOICE AMT.            4. SALES 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. FREIGHT                 6. MERCHANDI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stomer  name  will  be  displayed 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number  you  selected.   You  have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to verify it is the correct custom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exit  from  this  screen  without   enter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by  leaving  the  INVOICE  No.  bl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return.  If it is  the  correct  custom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 ITEM NUMBER TO CHANGE - 0(ZERO) TO ACCE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display just below the above scree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will  add  the  amount  of   Sales  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ight(Shipping)  and  Merchandise  and  compa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to the Invoice Amount.  If the entry 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the  amounts will be displayed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and the following will appear just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point you must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the program will recheck the entry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exit from the screen until the en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You  may  display  a  on screen calc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ntry is in balance the following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VOICES FOR THE SAM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answer  'Y'  or 'N' to the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 'Y'  the  ENTER  CUSTOMER   INVOICE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splayed allowing you to enter addition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customer.   If  you  enter  'N'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a customer nu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wish to make a listing of the  invoic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entered  on  any given date or dat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section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ENTER CREDIT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identical to entering  an 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e references will be to a Credit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customer credit memo Selection 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ion 2 Sub Menu (Enter New Records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ESS RETURN TO EXIT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TO RECORD CUSTOMER CREDIT MEM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ENTER CUSTOMER NUMB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creen describes the type  of  operatio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to  begin (RECORD CUSTOMER CREDIT)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ccessed the wrong screen simply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pri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recording of a Customer  Credi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nter your Customer Number and press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creen will display the Custome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current   balances   reflected  in  th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.  You will verify the customer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"  and  pressing  return.  The  next  scree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CREDIT NUMBER BLANK AND PRESS RETUR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ENTER CUSTOMER CREDIT MEM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USTOME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CREDIT No.              2. INVOICE 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INVOICE AMT.            4. SALES 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. FREIGHT                 6. MERCHANDI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stomer  name  will  be  displayed 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number  you  selected.   You  have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to verify it is the correct custom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exit  from  this  screen  without   enter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by  leaving  the  CREDIT  No.   bl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return.  If  it  is  the correct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 ITEM NUMBER TO CHANGE - 0(ZERO) TO ACCE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display just below the above scree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will  add  the  amount  of   Sales  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ight(Shipping)  and  Merchandise  and  compa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to the Invoice Amount.  If the entry 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the  amounts will be displayed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and the following will appear just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point you must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the program will recheck the entry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exit from the screen until the en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You  may  display  a  on screen calc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ntry is in balance the following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REDITS FOR THE SAM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answer  'Y'  or 'N' to the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'Y' the  ENTER  CUSTOMER  CREDIT  MEM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splayed allowing you to enter addition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me  customer.   If  you  enter  'N'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a customer nu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BAS  - ACCOUNTS RECEIVABLE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  ENTE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procedure   provides   for   entering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, Returned Checks and adjustments to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CUSTOM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enter Customer Invoices and Customer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will request the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ESS RETURN TO EXIT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TO RECORD CASH RECEIP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RETURNED CHECKS AND PAYMENT ADJUST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ENTER CUSTOMER NUMB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entered the Customer number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 to  enter  the  date  of the depos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ext  screen  will  display  your  custom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and  balance  due.  You  will 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this is the  correct  customer,  then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AMOUNT RECEIVED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2. DISCOUNT  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CHECK NUMBER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4. CHECK DATE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. COMMENT   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amount received will be the net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'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amount of the discou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number of your customer'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date of you customer'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y comment (you are limited to eigh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last entry the following 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abo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ITEM NUMBER TO CHANGE -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you need to make any changes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you may do so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RETURNED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checks are entered on the same screen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payments.  As with customer pay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nter the customer number.  At the requ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  date you will enter the date the bank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stomer'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. AMOUNT RECEIVED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2. DISCOUNT  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3. CHECK NUMBER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4. CHECK DATE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5. COMMENT         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ter the amount of the returned  check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 amount.  If  the  customer  took a dis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paid the original check you will enter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discount  as  a  minus amount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 and the date of the customer's  chec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ent  field you are limited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enter 'RT CHECK' or any o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ice.  (The program will create a recor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 receivable  file with the reference '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' for both the amount of the check and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count (if any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the  final  entry of a minus amoun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S THIS A RETURNED CHECK' will appear below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When  it  is  a  returned check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YMEN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adjustments(corrections)  are 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manner  as  a  customer  payments and/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.  If your adjustment is to INCREASE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ayment  the  amount  is entered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.  If your adjustment is to DECREASE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ayment  the  amount  is enter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.  As indicated above,  on returned check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 you  enter  a  negative  amount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questions: 'IS THIS A RETURNED CHECK?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se  of  a payment adjustment you will ent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create an accounts  receivabl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 will   indicate  'PAY  ADJ'  for  an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 to your cash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/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and/or edit a record you will use  sele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Main  Menu 'EDIT/VIEW A RECORD'. 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you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CCOUNTS RECEIVABLE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ew a customer record you will use 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ub menu.  The first  screen  will  reque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the  Customer  number of the accou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/edit.  After entering a customer number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EDIT CUSTOMER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ACCOUNT NUMBER        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. CUSTOMER        A GOOD COMPAN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. ADDRESS         123 SOMEWHE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3. CITY   LOS ANGELES    4. STATE CA  5.ZIP 99999-1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6. CONTACT  JOHN DOE     7. PHONE (213) 123-456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8. LATE CHGE  1.00 %  9.$ 5.00  10.BAL DUE  11,5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CURR      10,000.00            31-60    1,000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1-90         500.00            91+          0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ITEM NUMBER TO CHANGE,0 TO ACCEPT 99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screen   allows  you  to  view  th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regarding your  customer.  In  addi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 the  item  number  you 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 except the BALANCE DUE. 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the  balance  due  as  a  result  of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credit memo and/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 the program will not allow you  to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hich  indicates a balance due and/or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due as  of  the  beginning  of  the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Accounts  with balances as of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iod can not be deleted because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 in the preparation of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AS - ACCOUNTS RECEIVABLE     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finished your view/edit of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you  press  return to the screen whi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customer number to  view/edit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wish  to  view  any other customer file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return to the VIEW/EDIT sub menu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wish  to  view any other type of record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ACCOUNTS RECEIVABLE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obtained by selection 2 'ACCOUNTS RECEIV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' of the View/Edit sub menu.  As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 you will be requested to  enter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After  a  customer  has been selec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option of either viewing  the  rec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or  printing  the  information.  The 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receivable - Current will display and/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 from   the   current   period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.  The  screen display or printed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CCOUNTS RECEIVABLE FILE     A G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REFERENCE         CHARGES     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/30/90    INV 123           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0/90    PAYMENT                           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10/90    DISCOUNT               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30/90    RET. CHECK                       -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30/90    R/CH DISC                         -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/02/90    CREDIT 345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ACTIVITY          1,100.00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press a key to continue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DO YOU WISH TO EDIT A RECORD       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 this screen is 'N',  however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  to   edit  a  record  in  the  current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for the customer  you  will  enter  'Y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return.  At  that  time 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the customer will be displayed simil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AS - ACCOUNTS RECEIVABLE 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CCOUNT NUMBER         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NAME      A GOOD COMPAN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. TRANS DATE   04/30/90    2. AMOUNT      1,00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. CHECK DATE    /  /       4. CHECK NUMB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5. COMMENT                       INV 12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IS THE CORRECT ITEM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n the question is 'N' ,  however i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you wish to edit enter 'Y' and the follow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TEM NUMBER TO CHANGE -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time you can correct any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EXCEPT the  amount.  The  program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you  to  change the amount on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cord displayed is not the  item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/edit  you press the return key a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.  If you continue to  enter  'N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return, after the last record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T LOCATE ANY FURTHER RECO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will  return you to the scre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enter  a  customer  number.  Either 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number or press return to return to the 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ACCOUNTS RECEIVABLE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/edit of the History file  (prior  period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same   as   view/edit  of  the  Current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.  The only difference is you 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nge)  any  record  once  it is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he  screen  displays  and  displayed/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 are  almost identical to the Curren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,  the  top  of  the  scree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report will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FILE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ING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lection  to  calculate  and post late char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 the Selection 5 'UTILITY PROGRAMS'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We put it in this area  because  not  all 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late charges and/or because is a once a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requent intervals typ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harge late charges this routine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ame day each  month.  You  must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you  expect  your  customers  to  pay befor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s are calculated.  This  routine  will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e  charge  based  on the amount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able EXCEPT the amount of current perio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e amount of the late charge  percen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 minimum  is  determined  by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any  information  file.   In  addi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is  automatically  carried forwar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master file.  As indicated before you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ility to charge different and/or no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fferent customers.  REMEMBER the warning w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 setting up you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You  may  have  either  a  monthly  perc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 minimum  or  both.  If  you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 for  a  monthly  percent  and 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for the monthly minimum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 and post the larger  of  the  tw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late charge.  If you enter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your late charges will be calcul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s of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ult  with  your  local  attorney 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in your  area  for  charging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.  Some  areas  require  that  the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 be  disclosed  prior  to  the  sa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osed on your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s selection from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stomer statements are printed on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 paper.  Your company name  and  addr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ed at the top of the page.  This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you  customer name and address.  The stat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lded to fit a legal size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ntering the customer statement  rout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he  opportunity to exit from the rout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pressed the wrong key.  When you continu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 asked   to  enter  the  date  to  appear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.  There will be a  slight  delay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organizes  the necessary files for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atements.  You will then  be  remin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s  will  print  the  balance  a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eriod and list all of the det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iod.  The statement will close with an 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stomer's balance due,  and an ind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moun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 - ACCOUNTS RECEIVABLE  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only report which uses the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If your printer does not use the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he report will have to be printed on pap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4" (or more) wide x 11"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 entering  this  routine  you  will  be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exit if you had pressed the  wrong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 continue  a  screen display will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heading to appear on the report.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/numeric, (ie) APRIL 30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ging  Report  is double spaced and will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on a single line.  The  information  will 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Number(Account),  Date  of  las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mount, 30 day amount, 60 day amount and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amount,  with a total on  the  right 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will total all mon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report  will  list  all  item  entered  as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.  They include Payments,  Returne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yment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may be either displayed on  the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screen  will ask you to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ding date of the report.  Should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routine,  leave the beginning date bl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.  A report for a single day's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 by making the ending dat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will list (a)  Deposit  date,  (b)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 (c)  Date  of Customer's check,  (d) com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), (e) Discount amount, and (f) amount of c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 amount and amount of cash will be  tota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report  will  list  all items entered as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Memo transactions and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may be either displayed  on  the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will ask you to  enter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ding date of the report.  Should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is routine,  leave the beginning date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return.  A  report  for  a  single  da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ed  by making the ending dat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date.  Should you enter an ending da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prior  to  the  beginning  date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will list (a) Transaction date, (b)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(c) Reference, (d) Sales Tax, (e) Shipp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) Invoice total.  The report will provide tot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ales  Tax,  Shipping costs and Invoice tot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 the report will  also  subtract  Sales 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 costs  and Late Charges from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you a net merchandi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will display a sub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SELECT RECORDS  FOR LABEL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1.  ALL RECORD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2.  SELECTED ZIP CODE(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3.  SELECTED STAT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4.  RETURN TO PRIOR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you   choose  to  print  labels  for  all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stomers) you will be given the  choice  of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be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Zip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St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Alphabetical by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oice  'SELECTED  ZIP CODE(s)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for either a single zip code or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oice 'SELECTED STATE' allows you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customers in any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start to print any labels you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portunity to print one or more align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allows you to have a screen displa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 report of your customers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display and/or print in  either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Customer  name  or  in  Customer  (account)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e that at the bottom of the scree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the presently selected printer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gree with the printer you are using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ew printer with this routine.  Please see pages 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and the Appendix for more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al and seldom  used  routines  will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Main Menu Selection 5, 'UTILITY PROGRAM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 PROGRAM  sub  menu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UTILITY PROGRAM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1.  YOUR COMPANY INFORM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2.  POST LATE CHARG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3.  REINDEX DATA F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4.  PURGE HISTORY FIL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5.  SELECT PRINT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6.  ENTER BEGINNING A/R BALANC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7.  RETURN TO PRIOR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display a  screen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screen  displayed  when you first star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  With this selection you ma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formation  displayed  on  the  screen  (i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 late  charges  percent,  late charg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ST L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allow you to monthly post you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s.  This routine is run only ONCE each mon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run  on  the same day each month. 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s will be calculated in accordance with the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  percentage  and/or  monthly  minimum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s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ever have to use this routine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ometimes for unknown reasons an index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.  You may notice  this  by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display and/or print information you kn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.  This routine may take some time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ze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- ACCOUNTS RECEIVABLE     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URG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onth when you run the  END  OF  MONTH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in   Menu)   part   of   the   processing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ing the current month detail  to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o that in the future you may re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ny  given  customer.  If  you History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large you may wish to delete some of 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the  file.  The  routine allows you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file  records  prior  to  any  given  d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ieve  you  should maintain at least one ye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rinter is indicated on the  scree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 the UTILITY PROGRAMS sub menu.  I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oes not agree with the printer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select a new printer.  Please see pages 7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Appendix  for  more  information  o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ENTER BEGINNING A/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routine  allows  you  to  enter  your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Receivable balances.  If you  attemp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lection  for any purpose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voice,  credit memo  or  a  cash  entry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 the  integrity  of  your 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page 4 for additional detail 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ccounts receivabl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-  E-Z-PRINT  PRINTER SELECTION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Z-PRINT  maintains  a database of printe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when printing reports.  The PRINTER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ist approximately sixteen prin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gUp and/or PgDn to find your printer on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 find your printer place the highligh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rint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inter is not in the database,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yours to the list. E-Z-PRINT allows you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 number  of printer records in thi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elect printer features with a  singl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ke  you  must  configure  this  file 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which are to be  sent  to  the 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sequences  will  be  documented in the manu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To set an Okidata Model 192 into NEAR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(NLQ) mode, the ASCII character sequence: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must be sent to the printer.  E-Z-PRIN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sequence be entered in decimal form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enter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27/ 73/ 3/   /   /   /   /   /   /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diting or adding the Printer Code Seque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 Quality.  Most  printer  manual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(s) in three forms:  ASCII, HEX,  an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you  simply enter the decimal code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nual.  If your manual gives the codes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 or  HEX,  refer  to the cross-reference ch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PR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inter record can be tagged for us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 The  currently  selected  printer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tagged when you EXIT  the  printer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ction will set a flag in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indicating that this printer record is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DIRECTORY MENU is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LECT  PRINTER'  from  the  various 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PRINTER DIRECTORY MENU,  a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inter records in the fil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Use the Up/Down Arrow keys, 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or Home/End keys to select the desi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- E-Z-PRINT   PRINTER SELECTION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 NEW PRINTER TO THE PR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new  printer,  press  the  key  'E'  for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followed by key 'A' to ADD a reco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mp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Add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Copy selected printer to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'B' if you wish to add a new print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field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'X' if you change you  mind  and 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'C'  if  you wish to copy the inform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 fields from the currently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new record.  This  is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,  because it saves time when sett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,  as most printers use common code sequ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features.  Just  edit  those fields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different.  PLEASE SEE page 4 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ose  features  which  are  used  by the MILL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model of the prin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 DOS device you are using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For parallel printers,  the  output 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  or  LPT1.  For serial printers the outpu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or COM2.  See your  DOS  manual  (MODE)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about printer device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printer,  you may leave the OUTPUT  PATH 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printer  information  will 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printer device established by DO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 the program.  (This generally is LPT1).  E-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will support several printer devic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your computer and allow you to switch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device as required.  For example,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ystem  with  a  one  printer  connected to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rinter connected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umber lines you want to appear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 reports.  For  the MILLROSE PROGRAM using E-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you must set this to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P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P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s are not used  by  the  MILLRO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- E-Z-PRINT PRINTER SELECTION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PRINTER C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LLROSE programs  only  use (C)ondens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)ormal  data  processing  character  mode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two parameters you need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.  YOU  MUST  ENTER  THESE TWO CODES. 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M  BLANK.  Enter  up  to  ten(10)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 for  the  sequence character you wish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PRINTER PARAMETERS IN THE PR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dify an existing printer name or  code 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lect the desired printer record, then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 for  EDIT  OPTIONS,  followed  by  'E'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ecord.  Follow the same procedu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dding a ne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A DESIRED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he  SET PRINT MODE for sending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,  first select the desired printer recor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key 'S'.  You can select the print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by simply pressing the key  which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fun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new code sequences into 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 or  to  be  sure  the  code 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,  you should test you printer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rresponding key to send the code sequen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'T' to test the printer with a short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 characters.  E-Z-PRINT  defaults to 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characters,   however  you  may  change   to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 to  any  number  of desired lin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PROGRAMS be sure to test  both  the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Normal  data  processing  modes. 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est the Condensed mode  then  the  Normal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y you can be sure the sequence code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Normal after printing in the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PRINTER IN THE PR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delete  the  currently  selected  reco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key 'M' for MAINTENANCE  OPTION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key  'D'.  This  action will mark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deletion.  To undelete,  press key 'M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 This   is   a   toggle  action  func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ly remove all records which have  bee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deletion,   press  'M'  for  MAINTENANC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key 'P' to "Pack"  the  file. 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WITH  THE  ORIGINAL DISK YOU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OR ANOTHE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option only with your  work  disk,  sh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it  necessary  to reduce the size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item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