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S DISTRIBUTED BY MILLR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llrose  Corporation  distributes  several 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  which   are   used   in  various 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. The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WRITE UP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ORDER ENTRY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INVO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GENERAL LEDGER,  Ver 2.0+ is  an  after  the 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 ledger system which will provide you wit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s  and output reports for :  Cash Receipts, 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bursements and Journal Entries.  Further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ous financial  statements:  Trial  Balance, 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 (current  period  &amp;  YTD),   Balance  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 Ledger-Current Period and  General  Ledger-Y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Journal reports,  Trial Balance,  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Balance sheet may be either viewed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.  The system allows  you  to  design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t  of accounts and design the layout of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et and Income Statements.  The  system  will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counting for several different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WRITE UP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Write  Up  General  Ledger  is an expa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 system and was designed for  the  accountant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 maintain the accounting for several compani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 to the features of  the  SBAS  GENERAL 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ystem provides for a Sales Journal and after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t  entry of Payroll check (on Disbursement Jour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ous employee earning  reports  may  be  prin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 easy  preparation of the federal/state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nnual payrol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for cost of goods sold and gross profit on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ORDER ENTRY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ystem is designed for the small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 Enter Custome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 Check orders against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 Adjust price on individu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  Print "picking sl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howing ship &amp; back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  Allow you to edit sale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for price and/or quant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.  Print Customer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.  Maintain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.  Print Custome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.  Print Accounts receivable 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.  Maintain product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.  Print inventory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.  Print inventory list a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.  Print list for taking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4.  Compare book and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.  Update book inventory fo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version supports over 170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version supports Epson FX,RX &amp; Epson comp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BAS INVO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a small program which will allow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ustomer invoices.  The invoices may conta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are subject to sales tax and items which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  to  sales tax. 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e and add to the Invoice  the  appropriate 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taxable items.  The information is re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so  that  at  a  future  date  you  may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 copies of the Invoice.  Invoic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ed by the program, however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your start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ACCOUNTS RECIE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tand alone accounts receivable program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mall business organization which requires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ir  accounts  without using a cumbersom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rated accounting system.  Allows for the ent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ices,  Credit Memos, Cash Receipts (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ount).  Provides  Customer  statements, 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ing  report,  cash  receipts  report,  sales 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er  labels,  customer  lists.  Supports  over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printers.  Pop-up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the above programs are available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distributors and/or bulletin board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not locate the programs MILLROSE wi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 version  for  $5.00  per  disk, plus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/handling regardless  of  the number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copies of the programs, which will 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st update, may be obtained by completing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next page. Registered copies will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pening and/or closing solicit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: MILLROS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210 Jordan Ave., B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oga Park, Ca., 91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hip the registered vers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  SBAS ACCOUNTS RECEIVABLE             $69.95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rin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  SBAS GENERAL LEDGER,Ver 2.0+          59.9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anual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SBAS WRITE UP GENERAL LEDGER          89.95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rin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SBAS ORDER ENTRY, ACCOUNTS 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ENTORY,                        69.95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rin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 SBAS INVOICER                        14.95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Manual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 total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if residents (add 6.75% Sales Tax)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/handling (US &amp; Canada) 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         6.00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(U.S.FUNDS ONLY)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5 1/4" DISK       _____ 3 1/2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NY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,STATE,ZIP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(incl Area Code)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