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1990,1991,1992,1993 by Gamma Softwa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is a trademark of Gamm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PC/XT, PC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er is a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FX80 and RX80 are registered trademarks of Epson Americ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PC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rchantability and of fitness for any purpose. 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from the use of 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A Previous Version 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20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 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 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 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 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ference 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Resolution 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1 - Split Screen Month/Appointment Display 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2 - Time / Date Configuration Screen 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3 - Appointment Template Configuration 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4 - Printer Configuration 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5 - Holiday Configuration Screen 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6 - Monthly Calendar Screen 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7 - Appointment Edit Screen .................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8 - Split Screen Month/Appointment Display 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9 - Appointment Edit Screen ................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 - Appointment Alarm Menu .................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1 - Regular Alarm Screen ...................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2 - Monthly Calendar Screen ................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3 - Yearly Calendar Screen 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4 - Color Configuration Menu 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5 - Color Selection Bar 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6 - Appointment Template Configuration ......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7 - Printer Configuration ..................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8 - Holiday Configuration Screen ...........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9 - Start Screen Configuration ..............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0 - Alarm Configuration Screen ..............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1 - TSR Configuration Screen ................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2 - Time / Date Configuration Screen .......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3 - Auto Save Configuration Screen 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program is the first PC based appointment calen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tually use.  Since the goal of any tim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to make better use of your time, it does not make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o spend hours learning how to use that system.  AP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easy to use because it is patterned after thing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you are already familiar.  For example, it has a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with day blocks, in which you can type notes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 or desk calendar.  The appointments are set up just lik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books, you simply type in the appointment nex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has advantages over conventional, printed, appointment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you can customize it to suit your needs.  You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times to match your schedule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omputer to search for a certain appointment,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can through your appointment book page by pag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ove an appointment to a different time or day.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which display, no matter what you are do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so you don't forget about an important meeting.  B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, with APCAL you don't have to buy more pages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book every year.  If you need to take your schedu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ad, you can simply print out a hard copy.  Better yet,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portable system, take i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a customizable holiday file for setting holida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rthdays, anniversaries, etc.  These are automatically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per calendars.  APCAL also contains a unique featu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oot alarms" which are displayed when you boot up your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for reminding you of birthdays, anniversarie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alarms can be set to occur over a given time period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sounding if you "snooze" them when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contains a "quick scan" display which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view your appointments for the week or month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to locate an empty time slot or just to see how bus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be.  The quick scan display has 3 monthly calend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, with one day highlighted.  The appointment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ay is displayed on the right.  You can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ays, and view their appointment schedule using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If you want to change something in one of your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, simply press TAB, make the desired changes and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return to the quick sca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can be run as a TSR and popped up whenever you desire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at program you are in at the time.  It is popped up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"hot-key."  It takes up less than 10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 as a TSR.  This can be handy if you ar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your computer and someone calls and you need to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your schedule.  All you have to do is press the hot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hange, exit APCAL, and you are right back where you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is fully configurable and contains on-line help.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upports international time and date formats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nd militar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Software is committed to bringing you quality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program is intended to be as easy to use as possibl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ake a few minutes to go through the "Getting Sta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is manual.  The sections following "Getting Start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 the different features available in the program.  They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in any order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Reference" section is designed to be used as a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become familiar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the APCAL software, first loo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blem Resolution" section which contains solutions for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ly encountered problems.  If you are still having difficul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upport may be obtain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3) 490-2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hours of 8am and 5pm Mountain Time, Monday thru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may also be obtained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CompuServ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737,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12k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creen mode is assumed to be 80 columns and 25 lines (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s can be set but only the first 25 lines will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opp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wo keys need to be pressed simultaneously to perform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they are separated by a plus (+).  For example,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press the Shift key and hold it down while the Tab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arrow keys are denoted as Right, Left, Up and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re in all capital letters.  There is an implie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commands (i.e.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 3.10 To 3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20 of APCAL does not recognize appointment, ala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files from previous versions of the progra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pgrading from a version prior to 3.10, first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in the next section to upgrade your files to 3.10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llow the steps below to upgrade to version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PUPDAT2.EXE will convert files from version 3.1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20 format.  First, change to the drive and directory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, then type the follow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list the files it has found and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of APCAL no longer requires the APCAL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(as long as you are using DOS 3.0 or higher)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environment variable is set, then APCAL will use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run from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PUPDAT1.EXE will convert files from all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prior to 3.10 to 3.10 format.  First, change to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containing APCAL, then typ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list the files it has found and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PCAL can now be loaded as a TSR and popped up ov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takes up less than 10k of conventional memory as a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t-key used to pop up the program can be set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no longer use a separate alarm handler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will now display in graphic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witch (/m) has been added which forces the program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mode.  This can be useful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ystems the program mistakenly identif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col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time and date displays were modified to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n "Auto Save" feature has been added.  When auto save is 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, monthly calendar and alarm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 quick means of moving between the split month/appoin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the appointment edit screen has been added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 key switches between them.  This, combined with the au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eature, makes appointment edit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veral new configuration options have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uses a pull-down menu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can be set to go off a specified number of minut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ointment and will keep coming back for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utes if snoo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minder screen has been replaced with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ot alarms have been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ime and date display has been added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has the ability to temporarily shell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n-line help has been expa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program no longer requires an environment vari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installation is required to run this program from a flop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type in the proper command to execute the program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hould not be run as a TSR if it is execut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, press ALT+X or select "Exit" from the "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 menu.  See the following section, "Pull-Down Menu,"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instructions are included which explain how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files into a directory on your hard disk.  After cop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your hard disk, the setup program should be ru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agraphs explain how to run the setup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will modify your AUTOEXEC.BAT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 line to load APCAL as a TSR.  This will allow you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hich will pop up when you are in other program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want to load APCAL as a TSR, in your AUTOEXEC.BA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is section.  See the section "Executing APCAL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different ways APCAL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setup program, change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has been loaded.  For example,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the two lines above to reflect where you loaded APC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program first prompts you for the drive from which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 your computer.  The default of "c" is normally correct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use another drive then type in the drive letter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The program will look in the root directory of the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the fil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rogram does not find AUTOEXEC.BAT, it will ask you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create it.  Answering no (pressing the n key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), will cause the program to prompt you for the drive aga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, yes (pressing the y key and then Enter), will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file with the line to load APCAL as a TSR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uld not be created then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again.  You can abort the setup process by pressing Esc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EXEC.BAT is found, the program will search for any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hich need to be replaced.  If it finds any then it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, otherwise it displays only the new line to be add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program will then ask whether to make the indicated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ot.  Answering yes, will replace the given line(s)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) with the new line.  A backup of your AUTOEXEC.BAT is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played file name.  Answering no, will le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unchanged and you must make the modif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AUTOEXEC.BAT file was successfully updated, the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mpt you to press Ctrl+Alt+Delete.  This will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and load APCA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puter has rebooted, the program can be activ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A.  This is called the "hot-key."  The hot-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 to any key sequence you desire (see the section "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").  The hot-key can be used to pop up the program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, even when you are in another program. 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ecuting APCAL" for other ways of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 press ALT+X or select "Exit" from the "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.  See the following sec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x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CAL program cannot detect what directory it was run fro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under a version of DOS less than 3.0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et the APCAL environment variable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.  A command similar to the following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pcal=c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text "c:\apcal" with the directory you loaded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take you on a brief guided tou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highlight the key features of the program and some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can be used.  It will not cover every asp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but it will give you a feel for what you can do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ready have installed the software and execu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before starting this section.  You should be view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CTOBER        1991  TIME �am�A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HR:MN�pm�L�  Appointments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  2  3  4  5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7  8  9 10 11 12� 7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14 15 16 17 18 19� 8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21 22 23 24 25 26� 8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7 28 29 30 31      � 9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9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MBER       1991 �10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10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  2�11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4  5  6  7  8  9�11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11 12 13 14 15 16�1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18 19 20 21 22 23�1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 25 26 27 28 29 30� 1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1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EMBER       1991 � 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 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2  3  4  5  6  7� 3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9 10 11 12 13 14� 3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16 17 18 19 20 21� 4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23 24 25 26 27 28� 4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9 30 31            � 5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5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 - Split Screen Month/Appoint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will do is configure the progra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The format in which the program displays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s can be configured.  This allows for different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s used in different countries and also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To bring up the time/date configuration, press Alt+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the I key.  This will bring up the time/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/ Date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rmat:   12 Hou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M Text:  a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M Text:  p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rder:    Month Day   Ye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/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 </w:t>
      </w:r>
      <w:r>
        <w:rPr/>
        <w:t>Time/Date Config. �Ŀ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Ed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Save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Help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Qu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 - Time / Dat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press Enter to select "Edit" from the pop-up menu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you in the first field of time/date configuration menu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refer to use 24 hour (military) times instead of a 12 h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, then press the space bar.  This will to the selec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"24 Hour."  The selection can be toggled back to "12 Hour"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again.  To move on to the next field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2 fields set the text used for AM and PM, respectiv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12 hour times are displayed.  If you have configured 24 h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you can skip past these 2 fields by pressing Tab twi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prefer to use different text for AM/PM, then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it in the corresponding field.  Press Tab to move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eparator" field sets the character used to separate the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inutes when times are displayed.  You may enter any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field.  Press Tab when you have set the desired separ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3 fields set the order in which the day, month and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isplayed in dates.  Using the configuration, in the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, dates would be displayed as month/day/year (e.g. 1/20/93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JAN93).  If you would prefer to display dates as day/month/y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20/1/93), then press the space bar to toggle the first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"Day."  Next, press Tab to move to the second field and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bar twice.  This will toggle the field to "Month." 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display as day/month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sets the character which separates the day,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ear when dates are displayed.  If you prefer to use a perio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hen press the period key.  Press Tab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the pop-up menu press Esc.  Now, press the S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changes you have made to the configuration.  Press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"File Saved" message box appears and press the Q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is configuration.  This will bring you back to the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mpty appointment screen displayed when you first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for a given date can also be configured.  This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set the appointment times to match your schedule or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ext you want to appear on all appointment files.  To ed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ppointment screen, press Alt+P and then press the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up the appointment templat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ointment Templa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��Appt. Template ConfigĿ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� Ed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� Save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� Help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� Qu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�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 3 - Appointment Templ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select "Edit" from the pop-up menu.  This will 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in the appointment template.  You may type in any tex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.  For example, if you want your first appointment to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7:00 am instead of 7:30, then press the right arrow key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s over the 3 in 7:30.  Press the 0 key to over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you wanted to block out the 12:00 and 12:30 appoint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unch, then you could press Enter until the cursor is on the 12: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n press the right arrow key until the cursor is p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L" (alarm) field.  Then enter "LUNCH" or whatever tex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.  Do the same for the next line.  When you have fin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ng the appointment template, press Esc to return to the pop-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Press the S key to save the changes.  Press Enter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arameters Saved" message box appears.  Next, press the Q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duce printouts in this program, you must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er parameters.  To do this, press Alt+P and then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key.  This will bring up the print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                        Printer Name: EPSON FX 80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EPSON FX 8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RX 80                   Printer Device: PRN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P Laserj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ROPRINTER                Printer Mode: GRAPHIC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Graphic Prin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Non-graphic Prn      Escape Sequence Before Printing: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graphic)                FILE:apfx.da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non-graphic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Escape Sequence After Printing: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</w:t>
      </w:r>
      <w:r>
        <w:rPr/>
        <w:t>Key  Assignments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1  Help              F7  Edit Esc2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2  Select Printer    F8  Add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3  Toggle Device     F9  Delete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4  Toggle Mode       F10 Save Configuration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5  Edit Name         ESC To Quit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6  Edit Esc1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 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 to position the pointer (-&gt;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the printer to which you are connected.  If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sted, then select the "Standard Graphic Printer."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ositioned the pointer to the proper printer press F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lect the printer and highlight it.  The printer device "P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correct for most systems.  If you know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ed to a different port, then press F3 until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 is displayed to the right of "Printer Device."  Fin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to save the printer configuration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when the "Parameters Saved" message box appea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scape to exit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nfiguration item we will look at is the holi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This allows you to customize the holida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rthdays, anniversaries, etc., which appear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s.  To bring up the holiday configuration press Alt+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liday Configuration         Page 01 of 02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New Year's  Da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alentines  Day               Type: Month/Day Every Year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idents  Day               Name Line 1: New Year's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.         Patrick's         Name Line 2: Day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ther's    Day               Year: N/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ial    Day               Month: JANUARY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ther's    Day               Day: 0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ependnc  Day               Day Of Week: N/A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abor Day                     Number: N/A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llow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anksgivn                    ������Key Assignments���Ŀ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ristmas                     �F1         Help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2         Edit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3         Add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4         Delete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5         Save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UP    Previous Page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DOWN  Next Page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ESC        To Quit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 - Holiday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F3 key to add an entry to the list.  This will pla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Type:" field on the right.  This determines how oft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 occurs and determines what parameters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you for in the fields, below.  We will enter a birthd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once.  This will bring up "Month/Day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" in the field.  This means the holiday occurs on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and day every year.  It will be placed in the proper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every year, automatically.  Press Enter to mo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text you want to appear on the first line of the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of the monthly calendar. You probably will want to typ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of the person whose birthday you are about to e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move on to the next field.  If you wish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ome text which will appear on the second line in the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For example, you may wish to enter "Birthday."  Press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tex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you must enter the month of the birthday.  Press the space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correct month appears, then press Enter.  The next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the day of the birthday.  Press the space bar to togg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and press Enter when the proper day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entered the birthday and control is pass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 back to the list on the left.  Press the Page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to see the entry you just entered.  This will bring up page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list and your entry will be at the bottom.  To check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you have entered, press the down arrow key unti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(-&gt;) is positioned to the left of your entry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your entry will b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press F5 to save the configuration.  Press Ent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to exit this configuration and return to the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birthday you have just entered, press Ctrl+R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+Left to scroll the monthly calendars to the next or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, respectively.  For example, if you are currently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of May and the birthday you entered is in July, then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+Right twice.  This will place you in July.  Press the F4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month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UN������MON������TUE������WED������THU������FRI������SAT�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</w:t>
      </w:r>
      <w:r>
        <w:rPr/>
        <w:t>1       �2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�4       �5       �6       �7       �8       �9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�11      �12      �13      �14      �15      �16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</w:t>
      </w:r>
      <w:r>
        <w:rPr/>
        <w:t>Someones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</w:t>
      </w:r>
      <w:r>
        <w:rPr/>
        <w:t>Birthday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  �18      �19      �20      �21      �22      �23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  �25      �26      �27      �28      �29      �30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</w:t>
      </w:r>
      <w:r>
        <w:rPr/>
        <w:t>Thnksgvn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NOVEMBER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199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6 - Month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rthday will be displayed in the day block of the d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on.  You can enter notes directly in the day blocks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Tab key to move to the next day block.  Enter any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alendar, press Alt+F and then press the P ke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will then be printed to the printer you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If the graphic line characters did not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, then press Alt+P and then the P key.  Use the arrow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osition the pointer to "Standard Non-graphic Prn" and press F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to save the configuration and press Escape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thly calendar.  Print the calendar again.  This time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6 to return to the month/appointment display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to return to the actual date.  To enter an appoint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schedule, displayed on the right, press Tab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ring up the appointmen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MONDAY 11- 4-9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7 - Appointmen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s say you have a meeting with the president (your a VIP)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am.  Press the down arrow key until the cursor is to the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9 am time.  Type in "Meeting with the president."  Oh n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ident just called and can't meet with you until 2 pm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press Alt+M.  This will copy the line to a scratch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rase it.  Press Enter until the cursor is on the 2 pm l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press Alt+I.  This will copy the scratch buffer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You have just move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to return to the month/appointment display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rrow key.  This will highlight the previous day and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appointment schedule.  If you want to find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and are not sure what date it falls on, then press F7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ring up the search prompt on the top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Type in "president" and press Enter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locate the next appointment schedule containing the text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highlight the date and display the appointment schedul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lets say you have an appointment with the IRS at 8:15 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to bring up the appointmen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am field.  Since the appointment is really at 8:15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time.  Press F9 to toggle the editing of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.  Now press the left arrow key until the cursor is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zero in the 8:00 am time.  Type in "15" and press F9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has now been updated and you are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slot.  Type in "Meeting with the IRS."  You have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your schedul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 printout of the schedule press Alt+F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 key.  The schedul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ncludes our tour of the program.  Press Alt+X to ex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many more features in the program which you can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best to enter all your holidays, birthdays, etc. befo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extensively.  This is because any holiday entri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will only be reflected in calendars you have not sav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ave entered text in some of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 and then configure a new holiday, it will not b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endars to which you have previously 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is true for the appointment template. 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template are not reflected in appointment schedul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roughout the program.  To activate thi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Alt key.  This will highlight the "File"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nd left arrow keys can be used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To pull down the sub-menu for a field,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ressing one of the bold characters on the top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will move to that field and pull down its sub-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-menu is already pulled down, then the bold charac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line are no longer active. 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move from one sub-menu field to another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selects the currently highlighted sub-menu fiel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ld character of one of the sub-menu fiel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s it.  Pressing Esc, exits the pull-down without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.  Once a selection is made or Esc pres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action is taken and control is returned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field in the pull-down menu is not currently active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a different color (usually dark grey on most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and totally blacked out on monochrome monitors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one of these field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sections describe the main menu fields of the pull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.  The "Edit" pull down varies depending on which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you are in at the time.  This menu is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for each section.  Some of the pull-down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executed directly, without going through the pull-do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options list the appropriate key(s) (to the right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) to type to execute the comman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, Delete, Print, Dos Shell, Go Resident, Unload and Ex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- saves the currently displayed appointment, monthly calend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arm file.  The file is saved to the directory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 environment variable or, if none was set, to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 was run from.  Selecting "Save" from the month/ap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r the year screen has no effect, since these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edit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- deletes the currently displayed appointment, month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or alarm file.  This causes the screen to be rese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ny changes you have made during this or any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.  This option has no effect in the month/appt. or y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- prints the currently displayed appointment schedul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ly calendar.  You must be displaying the desired calend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ppointment schedule before selecting "Print." 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rint" in the month/appt. screen or the year screen ha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since these screens can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- temporarily brings up the DOS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DOS commands.  When you are ready to retur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type "exit" and press Enter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important to remember to type "exit" when you are d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mains in memory while you have shelled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verely limit the memory available to other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only be used to temporarily le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ssue some DOS commands.  If you wish to permanently le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, use the "Exit" selection on the "File"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.  You cannot shell to DOS if you have loaded APCAL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- exits the program but leaves it resident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can be popped up with the indicated hot-ke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oes nothing if the program is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- exits the program and removes it from memory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hing if the program is not loaded as a TSR. 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unload if it is not the last program in memory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you cannot load other TSR's after APCAL.  You also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oad APCAL if you pop it from within another program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op it up from the DOS prompt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Leaves the program and returns you to the DOS prompt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were in previously, if the program is being ru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.  Pressing Alt+X will als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ction of the main pull-down h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s: Appointments (F2), Alarm (F3), Month Calendar (F4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alendar (F5) and Month/Appt. (F6).  They are used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different screens available in 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- switches to the appointment edit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ointment file for the currently selected dat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- switches to the alarm edit screen.  The alarm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date, if any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Calendar - switches to the monthly calendar edi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calendar for the currently selected d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alendar - switches to the yearly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/Appt. - switches to the split screen month/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dividual sections for each of these option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(F7) and Backward (Shift+F7).  This pull-down sub-menu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active when the split month/appointment display is ac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you must select "Month/Appt." from the "Options"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ess F2) before selecting "Search."  The search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- search for the given text in appointment file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ward - search for the given text in appointment files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is the one highlighted in the monthly calend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 in the month/appt. screen.  When a search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the program prompts you for the text to search f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.  Enter the desired text and press Enter. 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to cancel the search.  Once the search text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the program will search the appointment files before/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date for the given text.  The search is not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itive.  If an appointment file is found which contai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, it is displayed to the right and the date corresponding to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the current date.  The next occurrence of the text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found by selecting the search option again and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The search string will default to the previous on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 do not have to retype i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ection of the main pull-down h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: Color, Appointment Template, Printer, Holidays,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arm, TSR, Time and Auto Save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- configures the 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- configures the default appoint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- configures prin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s - configures the holidays which are automatically bui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monthly calendars when the are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Screen - configures the first screen to 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- configures the alar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- configures the parameters associated with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- configures the time and date display.  This allow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s used in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- allows you to turn the auto save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ach of these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Appointment, Alarm, Month Calendar, Year Calendar,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t. and Configuration.  Each brings up the help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c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for a given topic may contain more than one page (screen)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the next page, highlight the "Next Page" field at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press Enter.  To go back to a previous page,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evious Page" field.  To exit help, select the "End"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and Shift+Tab to move between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the APCAL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PCAL\APCAL [/L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"C:\APCAL" must be replaced with the path of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which you loaded APCAL.  The switches are optional and me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Load the program as a TSR.  This is how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resident in your AUTOEXEC.BAT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Go Residen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Force the program to use the monochrome displa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certain systems APCAL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s having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of running APCAL.  First of all, it can be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ctly as a foreground program.  To run it this way you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command without the "/L" switch.  When you wish to le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elect "Exit" from the "File" menu and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removed from memory.  You can also press ALT+X to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way of running APCAL is as a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SR) program.  To run it this way, enter the APCAL comman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L" switch.  The program will load into memory and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-key which must be pressed to bring up the program. 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-key is pressed, the program will be activated even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other program.  To exit the program, select "Exit"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" menu.  This will return you to the DOS prompt or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you were executing when the hot-key was pressed.  The AP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s not completely removed from memory as it is when "Exi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lected when APCAL is run as a foreground program.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popped up again via the hot-key as long as it is residen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can also be loaded resident by executing it WITHOUT the "/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and selecting "Go Resident" from the "File" menu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will exit the program but leave it resident in memory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 by pressing the indic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move APCAL completely when it is loaded resident,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Unload" from the "File" menu.  This will exi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 it completely from memory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the program no matter how it was loaded resid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program cannot be unloaded if it is not the last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You will get a message to this effect if it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ogram in memory and you select "Unload".  This mea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pop up APCAL while in another program and then unlo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op up APCAL from a DOS prompt in order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so very important APCAL be the last TSR you load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swaps as much of its code and data as possible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al memory and to disk, ems or xms memory when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.  Then, when it is re-activated, it swaps out any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it in memory and swaps back in its own code and data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present a problem if one of the programs loaded after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servicing hardware or software interrupts (such as a mo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or network driver) because the code to service the interru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 longer be present.  The setup program places the comm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APCAL resident at the end of your AUTOEXEC.BAT file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vantage of running APCAL as a TSR versus a foreground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ability to pop APCAL up at any time to see your schedu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alarms you set will pop up in other programs when APCA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as a TSR.  When you run APCAL as a foreground program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 will only sound if you are in the program at the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goes off.  You also must always execute the program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 line.  You cannot activate it with a hot-key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advantage of running APCAL as a TSR is it takes up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onventional memory leaving less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how to set the hot-key and the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running the program as a TSR,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XMS version 2.0 or higher is required for XM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version 3.2 or higher is required for 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month/appointment display is used to quickl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your appointment schedules.  It is also used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appointment and locate empty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CTOBER        1991  TIME �am�A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HR:MN�pm�L�  Appointments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  2  3  4  5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7  8  9 10 11 12� 7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14 15 16 17 18 19� 8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21 22 23 24 25 26� 8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7 28 29 30 31      � 9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9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MBER       1991 �10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10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  2�11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4  5  6  7  8  9�11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11 12 13 14 15 16�1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18 19 20 21 22 23�1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 25 26 27 28 29 30� 1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1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EMBER       1991 � 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 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2  3  4  5  6  7� 3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9 10 11 12 13 14� 3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16 17 18 19 20 21� 4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23 24 25 26 27 28� 4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9 30 31            � 5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5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8 - Split Screen Month/Appoint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displays 3 months on the left with the curren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.  The current day is highlighted and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at day is displayed on the right.  The arrow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highlight different days in the month. 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currently highlighted da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e monthly calendars ahead one month, press Ctrl+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the "Next Month" option from the "Edit" pull-dow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e monthly calendars back one month, press Ctrl+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"Previous Month" from the "Edit" pull-down. 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ate, press Ctrl+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 brings up the help information on the month/a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a given text string in the appointment fil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, press F7.  Pressing Shift+F7 cause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backward from the current date.  Both will bring u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on the top line of the display where you can enter a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.  Press Enter when you have entered the desired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sc to cancel the search operation.  If the specified tex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an appointment file, then that date is made curr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ointment file is displayed to the right.  The search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he last value.  This makes it easy to search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occurrence of the giv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make a change to the currently displayed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press TAB.  This will bring up the appointment edit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low you to change the appointment schedule.  Press TAB a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month/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screen is used to create and edit your appoin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MONDAY 11- 4-9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9 - Appointmen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ointment file has been previously saved for thi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, the default appointment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(see Appointment Templat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perations described below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" pull-down or by using the key(s) mentioned.  Use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up, down, right and left arrow keys to position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sired time.  If no time exactly matches the ti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, then the time fields can be edited.  Press the F9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oggle editing of the time fields.  Press the left arrow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are positioned in the time field.  Mak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time and press F9 again.  This will move you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field and back to the start of the area where you ca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appointment.  You cannot move back into the time fiel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arrow key or by pressing Enter in this mod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s you from accidentally overwriting a time field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which mode you are in by the color of the time fields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fields have the same color as the rest of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, they are editable.  If they are a different color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tected.  The F9 key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positioned the cursor next to the desired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ype in any text you desire to describe the appoint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 this procedure until all appointments have been en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+F to bring up the "File" pull-down and select "Save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appointments to a file.  If auto save is on, exi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r leaving the appointment edit screen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not on, trying to exit this screen without s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made to the appointments will bring up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,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ing the appointment and press ALT+M.  This will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to a scratch buffer and erase it.  Position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containing the new time for the appointment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I.  This will overwrite the current line with the tex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 and day, position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ne containing the appointment and press Alt+M. 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(you will have to save the file first if auto save is off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up the month/appt. display.  Next, highlight the new d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in the monthly calendars on the left. 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 to edit the appointment file.  Position the curs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ime and press Alt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atch buffer always contains the text from the last Alt+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operation.  It may be inserted with Alt+I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The only difference between Alt+C and Alt+M is, Alt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) does not erase the current line and Alt+M (mov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lete all the characters from the current cursor pos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ne, press Alt+D.  To delete an entire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or remove an alarm for the appointment at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press Alt+A.  This brings up the appointment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larm: OF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umber Of Minutes Before:  10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uration (minutes):  10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OK   CANCE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Appointment Alarm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Regular Alarm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0 Alarms Availab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0 - Appointment Ala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menu toggles the alarm "ON" and "OFF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to toggle between the 2 values.  Press Tab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o the next field and Shift+Tab to move to the previou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field in this menu sets the number of minutes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the alarm will sound.  Entering anything other than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causes a beep and the field cannot be exited until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is entered.  The duration field sets the number of min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will continue to sound if it is snoozed.  It must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appointment time is 2:00 pm and the "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inutes Before" field is set to 15 and the "Duration" fiel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15, then the alarm will sound at 1:45 pm.  If "Snooz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hen the alarm sounds, the alarm will snooze for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set in the alarm configuration.  If this value is 5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will sound again 5 minutes from the time at which snooz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 This continues until "End" is selected or the tim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than 2:00 pm which is after the 15 minute dur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on the "OK" field, sets the alarm and exi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menu.  Pressing Enter on the "CANCEL" field, exits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thout setting the alarm.  Pressing Esc on any fiel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it without sett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with alarms have a check mark in the alarm column. 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0 alarms can be set for any day.  This includes any alarms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ular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s will NOT sound until they have been saved. 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and any other changes made to the appointment fil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ave" from the "File" pull-down menu.  If auto save is on, ex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or selecting another option from the "Option"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also save the appointment file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2 types of alarms which can be set in this progra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alarms and Regular alarms.  The appointment alar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an appointment and are set in the appointment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(described above).  Regular or Boot alarms are se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edit screen.  They can be set for any time range and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larm" selection on the "Options" pull-down allows th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gular and boot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ALARM 1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2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3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4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5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: REG                              0 Appointment Alarms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tart Time: 11:00 am                    5 Regular Alarms  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nd Time:   11:30 am                    5 Alarms Available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essage:                                MONDAY 11- 4-91   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 1 Messag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1 - Regular Ala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ortion of the regular alarm screen consists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or each alarm set for the current date.  The pointer (-&gt;),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, points to the selected alarm.  The parameters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alarm are displayed in the box in the bottom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.  The up and down arrow keys can be used to select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 in the list.  The "File" options on the pull-down men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to save and delete the alarm file for th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t+A or Alt+M is pressed, the parameter menu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is activated.  These parameters can then be edi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A adds a new alarm and Alt+M allows the modific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or the currently selected alarm.  To move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n the alarm parameter menu, press Tab.  Press Shift+Tab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parameter menu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is a REGULAR or BOOT alarm.  The space bar toggles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 values.  Regular alarms occur for the time interval giv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rt and end time fields.  Boot alarms occur when th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booted and continue until midnight unles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time fields set the time when the alarm will first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ULAR alarms.  The hour field must be an intege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nd 12 (or 1 and 24 if 24 hour times have been configured)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field must be an integer between 0 and 59. 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else causes a beep and the field cannot be exited until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 integer is entered.  The last field on the start tim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s whether the time is am or pm (this field is absent if 2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r times are configured).  Use the space bar to toggl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time sets the end of a REGULAR alarm.  The field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trictions as the start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and end time are not set for BOOT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a regular alarm is set to start at 1:45 pm and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2:00 pm, then the alarm will first sound at 1:45 pm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nooze" is selected when the alarm sounds, then the alar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nooze for the time period set in the alarm configuration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5, then the alarm will sound again 5 minutes from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which snooze was selected.  This continues until "End"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or the time is later than 2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field sets the text which will be displayed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on the "OK" field sets the alarm and exits the ala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.  Pressing Enter on the "CANCEL" field exi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parameter menu without setting the alarm.  Pressing Esc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eld will also exit without sett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10 alarms can be set for any day.  This includes any alar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appoint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s will NOT sound until they have been saved. 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, select "Save" from the "File" pull-down menu.  If au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, then exiting the program or selecting another op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" pull-down menu will also save th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not on then trying to exit this screen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changes made to the alarms will bring up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calendar screen is used to edit the 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UN������MON������TUE������WED������THU������FRI������SAT�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</w:t>
      </w:r>
      <w:r>
        <w:rPr/>
        <w:t>1       �2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�4       �5       �6       �7       �8       �9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�11      �12      �13      �14      �15      �16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  �18      �19      �20      �21      �22      �23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  �25      �26      �27      �28      �29      �30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</w:t>
      </w:r>
      <w:r>
        <w:rPr/>
        <w:t>Thnksgvn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NOVEMBER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199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2 - Month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nthly calendar file has been previously saved for thi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, one is built for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onth, including any holidays configu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ext you desire can be typed into the day box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.  Use the TAB and Shift+Tab keys to move from on da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+Right to move to the next monthly calendar or Ctrl+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the previous.  Ctrl+Home returns to the actua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can also be selected from the "Edit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Save" from the "File" pull-down menu to save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to a file.  If auto save is on, then exiting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the monthly calendar screen will also save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off, trying to exit this screen without s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to the calendar will bring up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endar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is used to select the current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ULY           1991   AUGUST         1991   SEPTEMBER      1991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  2  3  4  5  6��             1  2  3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8  9 10 11 12 13�� 4  5  6  7  8  9 10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 15 16 17 18 19 20��11 12 13 14 15 16 17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 22 23 24 25 26 27��18 19 20 21 22 23 24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29 30 31         ��25 26 27 28 29 30 31��29 30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CTOBER        1991   NOVEMBER       1991   DECEMBER       199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1  2  3  4  5��                1  2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  7  8  9 10 11 12�� 3  4  5  6  7  8  9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14 15 16 17 18 19��10 11 12 13 14 15 16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0 21 22 23 24 25 26��17 18 19 20 21 22 23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7 28 29 30 31      ��24 25 26 27 28 29 30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ANUARY        1992   FEBRUARY       1992   MARCH          199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1  2  3  4��                   1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6  7  8  9 10 11�� 2  3  4  5  6  7  8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 13 14 15 16 17 18�� 9 10 11 12 13 14 15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 20 21 22 23 24 25��16 17 18 19 20 21 22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27 28 29 30 31   ��23 24 25 26 27 28 29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 - Year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displays 9 months on the screen a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s you to scroll through them using the arrow keys or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hift+Tab.  This screen sets the month and year used when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 selected.  For example, highlighting May 1995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4 will bring up the monthly calendar for May 1995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Home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the configuration of the colors us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Color Config.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rmal Tex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ighlighted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light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Norma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Highlight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store Defa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4 - Colo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Selecting any of the options above "Save" will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lor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rmal Tex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v                    Fore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*                                            Back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5 - Color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 arrow on the "Foreground Color" line p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foreground color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change the selection.  The diamond on the "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" line marks the currently selected background color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from selecting the foreground to the background col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.  The text in the upper lef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current selection looks like.  Press Enter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Text - Sets the normal text color. 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ity of the tex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Text - Sets the color of highlighted normal text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, the color of the current day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split screen month/appt display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r of the current month se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ly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light Text - Sets the color of lowlight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of the appointment section of the spl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month/appt display and the color o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in the appointment edit screen when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Normal - Sets the color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Highlighted - Sets the color of the selected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current color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done, any changes mad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effec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ore Defaults - Reads the values set in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ts the colors to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color configura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initial appointment screen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ointment Templa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��Appt. Template ConfigĿ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� Ed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� Save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� Help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� Qu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�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6 - Appointment Templ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initial screen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 option and no appointment file yet exis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ate.  You may configure the times to match your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 and set any text you always want to appear in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slot.  For example, you may want to block out the 12: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:00 pm slots for lunch.  You can change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 times and appointment slots in the appointment edi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llow for daily variations to your schedule. 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is just a starting point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 highlight,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appointment template.  Press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editing and return to the pop-up menu.  M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 in appointment editing are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ppointme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appointment template configu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select the printer to which all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will send their output.  It also allows you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inters and modify the parameters of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                        Printer Name: EPSON FX 80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EPSON FX 8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RX 80                   Printer Device: PRN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P Laserj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ROPRINTER                Printer Mode: GRAPHIC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Graphic Prin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Non-graphic Prn      Escape Sequence Before Printing: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graphic)                FILE:apfx.da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non-graphic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Escape Sequence After Printing: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</w:t>
      </w:r>
      <w:r>
        <w:rPr/>
        <w:t>Key  Assignments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1  Help              F7  Edit Esc2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2  Select Printer    F8  Add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3  Toggle Device     F9  Delete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4  Toggle Mode       F10 Save Configuration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5  Edit Name         ESC To Quit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6  Edit Esc1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7 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through the list of printers.  The parame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, to the right of the pointer, are displayed in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screen.  The currently selected printer (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utput will be sent to) is highlighted.  To select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, move the pointer (-&gt;) to the desired printer and press F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initially set to the "Standard Graphic Printer."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es not produce a good printout (e.g. the graphics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come out as something other than lines), then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from the list.  If your printer is not listed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tandard Non-graphic Printe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 and non-graphic printer modes cause th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not print, respectively, the graphic line charact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line characters are part of the IBM character set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an IBM, or emulates an IBM printer, it will prob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se characters (and you can use the "GRAPHIC" printer mode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printer is an EPSON, or a printer which emulates an EPS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probably will NOT print these characters.  The 2 speci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configurations: "EPSON FX 80" and "EPSON RX 80," will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characters for these 2 printers only.  When the non-graph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mode is selected, the graphic line characters are conver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ASCII characters which will print on any printer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dvantage is, these characters do not produce a printou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s good as one using the graphic 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o understand for each printer listed on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eparate set of parameters.  When the pointer is mov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for the printer it points to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.  Simply moving the pointer does not select another pri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ove the pointer to the desired printer and press F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dify the parameters for any of the printers lis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printer configuration. 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your selected printer if output sent to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evice "PRN" does not come out on your printer. 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pointer to the proper printer and press F3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rough the list of available devices.  Select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your printer.  To modify the print mode, press the F4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oggle between "GRAPHIC" and "NON-GRAPHIC."  You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ssociated with these print parameters by pressing F5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sequences can also be edited (more on this later)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a completely new configuration to the lis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.  The printer configuration currently to the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will be copied to the end of the list.  You can then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inter down to the end and give it a unique name (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) and edit the other parameter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ove one of the printer configura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osition the pointer beside it and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have made to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just what are escape sequences anyway?  Well,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are special characters the printer recognizes a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try to print.  The are used to put your print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s.  For example, to create bold, italic or cond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 They generally start out with the escape charact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characters telling the printer what comm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ing.  The parameters associated with the command, if an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next.  The escape character is the signal which aler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a command is to follow.  Your printer manual should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vailable on your printer and the escape sequenc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ill send escape sequences before the appointmen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is printed and after.  These can be used to se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to a desired mode before printing and reset it afterwar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scape sequences are optional.  They can be plac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ile if there are too many to fit within the fiel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.  If you want to place them in a file, you will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ditor which allows you to create th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probably figured out by now, creating your own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is not an easy task.  APCAL provides this cap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program is as flexible as possible.  I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by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escape sequence which is sent to the printer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/calendar is printed, press F6.  To edit the one 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.  The escape character is usually ASCII charac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It can be created by pressing the ALT key and holding i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number 27 is typed on the numeric key pad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standard ASCII characters can be entered in a similar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prefer to enter the escape sequences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using your own text editor, simply enter the text "FILE: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cape sequence field. This must be followed by the file na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ath should be specified and the file should be plac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printer configurations contain a form feed in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sequence field.  You can remove this by pressing F7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over the form feed.  You can put it back by typing ALT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f you try to exit this screen without saving th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e printer configuration,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uration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adds a printer configuration to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deletes the printer configur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saves the 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used to change the parameters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iguration to the righ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        selects the printer as the one to which all print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toggles the print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toggles the mode between "GRAPHIC" and "NON-GRAPH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allows the editing of the name associated with th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int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allows the editing of the first escape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allows the editing of the second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add, modify and delete the holiday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placed into the monthly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liday Configuration         Page 01 of 02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New Year's  Da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alentines  Day               Type: Month/Day Every Year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idents  Day               Name Line 1: New Year's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.         Patrick's         Name Line 2: Day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ther's    Day               Year: N/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ial    Day               Month: JANUARY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ther's    Day               Day: 0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ependnc  Day               Day Of Week: N/A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abor Day                     Number: N/A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llow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anksgivn                    ������Key Assignments���Ŀ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ristmas                     �F1         Help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2         Edit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3         Add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4         Delete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5         Save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UP    Previous Page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DOWN  Next Page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ESC        To Quit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8 - Holiday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,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, through the list of holidays.  The parameters for 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pointed to are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ida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ida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allows the editing of the holiday paramet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adds a new holiday at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deletes the holiday entry to the right of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aves the configuration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brings up the previous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brings up the next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holid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one of the holiday entries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ntil the pointer is positioned to the left of the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odify.  Then press F2.  Control is then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nu on the right.  The first field sets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 entry.  Press the space bar to toggle thr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types of holidays which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Day Every Year - these occur on a specific month and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year (e.g. December 25 for Christm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nd Nth Day Of Week - these occur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in a month (e.g. 4th Thursday in November for Thank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/Day/Year - these only occur on one specific date (e.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19, 1992 for E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holiday type, press Enter.  This will mov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Name Line 1:" field.  Type in the text you want to appea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.  This text will appear on the first line of the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for the date of the holiday.  It will be placed in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ly calendars containing the holiday.  When you hav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text, press Enter.  This will move you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me Line 2:" field.  Enter the tex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of the da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mpts you for the year, month, day,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ek number - as appropriate - depending on the holida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elected in the first field.  For example, only the mon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need be entered for a holiday type of "Month/Day Every Yea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year must be entered as the desired year minus 1900 (e.g. 9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1993).  Type in the desired year and press Enter. 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, press the space bar until the desired month appea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.  The day field sets the day of the month. 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to toggle the selection and then press Enter. 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of week, press the space bar until the desired day appea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holiday configuration will not be reflec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ly calendars which have already been saved. 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ly used when the calendar is first built.  In other words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 some text in a calendar and save it, then any holiday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at a later date will not be built into tha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select the first screen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ppointmen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nthly Calenda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early Calenda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Split Screen Month/Appt.                ����Key Assignments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1  Help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2  Select Screen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3  Save Selection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ESC To Quit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9 - Start Scree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through the list of screens.  The currently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        selects the initial screen. 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red screen and press F2.  This screen will the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aves the current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start scre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pop-up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larm Configur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eneral Alarm Parameter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requency (20 to 20,000 Hz) Duration (0 to 100 1/10 Sec) 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1:�           70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use: �              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2:�           65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umber of Tones: 1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nooze Duration (1-99 minutes): 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lor: 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ppointment Alarm Parameters:               ��� Alarm Config. 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minutes before:  10                 �Ed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duration:  10                       �Play Alarm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Save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Help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Qu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0 - Alarm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- Allows the editing of the alarm parameters.  Press Ta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next field in the parameter menu and Shift+T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o the previous field.  Press Esc to end edi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pop-up menu.  If you move into a fie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t and then press Esc, the changes will be discar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changes,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Alarm - plays the alarm as it will sound us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rm parameters.  The alarm sounds for the gi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.  It can be terminated before the en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larm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alar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consists of 2 tones with an intervening paus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values (1st and 4th fields in the parameter menu)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between 20 to 20000 Hertz.  Lower numbers produce a 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tched sound.  The duration of the tones (2nd and 5th fields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ening pause (3rd field) are input in tenths of a second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a value of 10 represents 10 tenths of a second, o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.  The durations can vary from 0 to 100 (0 to 10 seconds)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zero for a tone means the tone will not play.  A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produces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0 to 99 of the tone 1/pause/tone 2 sequences can be sou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larm.  A zero value produces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ooze duration field sets the number of minutes betwe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nooze" is selected to snooze an alarm and when the alar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nd.  This value can range from 1 to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bar sets the color of the pop-up alarm messag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 arrow keys to change the color selection and the up/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witch between configur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alarm parameters set the initial value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"Number of minutes before:" and "Duration (minutes):" 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ppointment alar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invalid value in a field produces a beep and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exited until a valid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TS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SR Configura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t-key:ALT+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wap ord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irst:X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ond: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hird:DISK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wap Path:C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�� </w:t>
      </w:r>
      <w:r>
        <w:rPr/>
        <w:t>TSR Config. �Ŀ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Edit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Save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Help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Quit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 - TSR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TSR parameters.  Press Tab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 in the parameter menu and Shift+Ta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previous field.  Press Esc to end edi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pop-up menu.  If you move into a fie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t and then press Esc, the changes will be discar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changes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TSR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TS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hot-key, press the key or keys you wish to us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, while in the hot-key field.  The keys you press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display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loaded as a TSR it swaps as much of itsel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out of conventional memory.  This is done to re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it consumes when run as a TSR.  The program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ap to disk, EMS memory or XMS memory.  The "Swap ord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determine the order in which the program tries to sw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creen above, the program would first try to swap to X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nsufficient XMS memory is available, it tries to swap to 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If it cannot swap to EMS, it tries to swap to disk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bar to toggle the selection.  If "NONE" is selec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fields, it is skipped.  For example, if the fiel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:X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: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try to swap to XMS first and then DISK.  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ath determines where the program will swap to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used for swapping.  You may enter any path you desi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.  The program will swap to a file named APCAL001.SW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XMS version 2.0 or higher is required for XM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version 3.2 or higher is required for 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time and dat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the program to be configured for use in countr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 and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/ Date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rmat:   12 Hou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M Text:  a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M Text:  p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rder:    Month Day   Ye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/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 </w:t>
      </w:r>
      <w:r>
        <w:rPr/>
        <w:t>Time/Date Config. �Ŀ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Ed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Save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Help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Qu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2 - Time / Dat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parameters.  Press Tab to m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n the parameter menu and Shift+Tab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evious field.  Press Esc to end editing and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op-up menu.  If you move into a field and chang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press Esc, the changes will be discarded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changes,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Time/Dat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Time/Da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can be displayed in 12 hour or 24 hour (military) forma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in the "Format:" field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e text used for "AM" and "PM" (when in 12 hour mod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next two fields.  Simply type in the desired tex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between the hours and minutes can also be set. 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eparator.  The time/date clock, in the upper righ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is updated as the parameters are chang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of the day, month and year, in dates,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.  Press the space bar in one of the date order field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 between month, day and year.  The day, month and year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e order you select.  For example, in the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, the dates will be displayed as "month/day/year"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rd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:    Day   Mont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s will display as "day/month/year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parator between the day, month and year can also be s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type in the desired separator in the date separator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/date clock, in the upper right of the display,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parameters are changed.  This allows you to see the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Changes to the time format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files which 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auto sa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Save: 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ss the space bar to toggle the selection and Enter to select.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3 - Auto Sav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space bar will toggle the selection between "On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ff."  Press Enter to save the setting or press Escape to dis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uto save is on, the appointment, alarm and 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re automatically saved whenever you exit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screen.  When auto save if off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when you try to exit one of these screens if chang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 and not saved.  You can then either exit without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r not exit and then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appointment edit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moves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,TAB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is used to toggle editing of the tim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C      copies the current line to a scratch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copies the current line to scratch and then eras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      overwrites the current line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atch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D      deletes the characters from the cursor positio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L      deletes all characters in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A      brings up the alarm parameter menu for the appoint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alarm screen.  Som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A      adds another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D      deletes the currently selected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modifies the currently selecte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calendar edit screen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moves to the beginning of the next line in the 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highlights the next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highlights the previous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brings up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brings up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yearly calendar scree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highlights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highlights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month/appt screen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are used to highlight different days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,TAB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         searches for text, in appointment files,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F7   searches for text, in appointment files,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scrolls the month display one month ah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scrolls the month display one month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intenance /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cre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CFG     APCAL configuration parameters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hen a new configuration is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.yy      is used to save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-yy.prn  is used when you print a calendar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yy   is used to save an appointment 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prn  is used when you print an appointment sche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mm-dd.yy   is used to store appointment and regular ala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001.SWP  Program swap file.  This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in the TSR configur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s used to swap the TSR in an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002.SWP  Screen save file.  This file is created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sk is used to save the screen when the TS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wapped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ile names, above, mm is the month, dd the day and y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ystem should contain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EXE     mai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PPT.TPL    appointment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PPT24.TPL  appointment template used if 24 hour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FX.DAT      EPSON F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X.DAT      EPSON R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PEC.DAY    holiday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N.CFG     printer configura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HLP    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.EXE  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N'T THE ALARMS WOR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Make sure you are loading APCAL as a TSR.  Alarms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en you are in other programs unless APC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s a TSR.  See the section "Executing APCA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alarm was entered but not saved.  The alarms are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appointment or alarm file is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OS time and date must be set properly for the ala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 See the TIME and DATE command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AVE MY SAVED APPOINTMENT/CALENDAR FILES DISAPPEAR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S MY CONFIGURATION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Make sure you are executing APCAL from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time (or setting the APCAL environment variable in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Make sure the associated files have not been dele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upted (APPmm-dd.yy, CALmm.yy, APCAL.CFG, APSPEC.D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PPT.TPL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have not updated your appointment/calendar fil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.  See the section "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THE GRAPHICS LINE CHARACTERS PRINT INCORRECTL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 have the proper printer configuration s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not listed in the configuration, 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ndard Graphic Printer" option.  If the graphi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do not print correctly using this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Standard Non-Graphic Prin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THE PROGRAM PRI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r printer is on and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ke sure the correct device is set i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See the "Printer Configuration"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must be in the appointment edit screen or the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screen to print. 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ointment schedule or monthly calendar is printed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int the month/appt. or yea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MY COMPUTER LOCK UP WHEN APCAL IS LOADED AS A TS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PCAL must be the last TSR loaded in your system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the computer may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re is a conflict between the APCAL TSR and som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ading.  Remove one of the TSR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you are swapping the program to disk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are swapping to XMS or EMS, make sure enoug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EXIT THE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ALT+X (or possibly ESC, then ALT+X,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 a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S THE CURRENT DAY NOT HIGHLIGHTED ON TH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APPOINTMENT SCREEN ON MY LAPTOP/PORTAB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DO THINGS SEEM TO BE MISSING OR HARD TO READ ON MY MONOCHR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the program with the "/m" switch to force i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display attributes.  See the section "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IT MEAN WHEN I GET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Unable to unload. Program not last one in memor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cannot pop up APCAL from within another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 it.  You must pop it up from a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have loaded another TSR after APCAL and that TS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ed before APCAL can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4-6, 16-19, 21, 25-28, 41-42, 47-4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mm-dd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ies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PPT.TPL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environment variable 4-5, 7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FX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mm-dd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4-5, 10-11, 14-19, 22-26, 33-34, 40-42, 46-4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N.CFG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X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SETUP.EX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SPEC.DA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UPDAT.EX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6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5, 19, 25, 28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12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alarms 5, 27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(see monthly or yearly calend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mm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FG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9,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19, 32-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rguments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5, 8-13, 19, 31-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isplay formats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16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21, 43-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4-5, 7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35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character 36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35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a DOS shell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APCAL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installatio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alarms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X 80   35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line characters 34-37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tz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LP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  5, 12-15, 19, 38-39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6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ference 48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PCAL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17, 20-21, 43-44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5, 20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4-5, 12-19, 29-30, 38-40, 49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abl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11, 14-17, 19, 34-3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RN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 16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16-17,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 80    35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10, 14-15, 17, 22-26, 33-3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buffer 15, 25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15, 18, 22-23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6-7, 21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16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oze 5, 26, 28,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5, 1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21, 43-4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WP 4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10-11, 15, 19, 24, 33-3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display formats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PL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5-7, 17, 19-21, 43-44, 51-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16-17, 20-21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file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X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21, 4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 18, 31, 40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