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ointm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Sili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general information regarding the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pplication.  Its purpose is to familiarize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Appointment Book application.  It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ubstitute for the application users's manual.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registering the produc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 Book application is a general purpose appointmen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in a small business or home environment.  It easi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keep track of appointments for up to 10 office memb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book (multiple appointment books are allowed). 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pplication makes it easy for the user to Enter, Edit, Delete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ed range) appointments, as well as Search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, Search for an open appointment for a designate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Print appointments, and many other features whic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(or home) user to easily maintain a appointment schedu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ffic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ppointment Book, copy the files from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ppropriate sub-directory on your hard drive (Appointm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from a floppy drive, at the expense of speed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files, type "APPTBOOK".  There are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ointment Book first comes up, a blank window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nu structure at the top.  To activate the menu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 or use the mouse to select a desir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ointment book is opened, the user is given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y's appointments.  Appointment displays are broken in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Morning View and Afternoon View).  Thse user can togg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from each view by using the F1/F2 keys.  Appointmen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 minute intervals.  Each appointment is displayed i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appointment time for the duration of the appoint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ime slot contains an appointment for more that one office memb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will be displayed next to the appointment time slot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that there is more data to be seen (the us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unction to only view on office member appoint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 function to quickly bring up a list of today's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y hidden appoint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more than one appointment at the same time has been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ffice member, the application will display the times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flict in red (reverse video for monchrome monitor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t the bottom of the appointment book window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ut keys to perform the most comm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give a brief explanation of each function</w:t>
      </w:r>
    </w:p>
    <w:p>
      <w:pPr>
        <w:pStyle w:val="PreformattedText"/>
        <w:bidi w:val="0"/>
        <w:jc w:val="left"/>
        <w:rPr/>
      </w:pPr>
      <w:r>
        <w:rPr/>
        <w:t>of the Appointment Book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he FILE submenu contains the following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 -&gt; Allows the user to create a new appointment boo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s prompted to enter the name of the appoint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 fo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 -&gt; Allows the user to select an appointment book to open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alog box will appear.  The user can select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files in the current directory, or use the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 traverse the directory tree to fi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-&gt; Allows the user to close the currently open appoint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-&gt; Allows the user to delete an appointment book.  A file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(the same as "Open") will appear.  The user ca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pointment book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-&gt; Allows the user to selectively print a range of appoint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single (or all) office memb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-&gt; Exits the Appointment Book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-&gt; Displays the Appointment Book Abo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he EDIT submenu contains the following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-&gt; Allows the user to add an appointment.  The user can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ndard or recurring appointment.  Afterwards, an input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, allowing the user to enter the appoin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When completed, the user can press F10 to accep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ointment.  If a recurring appointment was chisen,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mpted for the type or recurrence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ointments to add.  The application will check for clash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ppointment book for the scheduled office member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 is present, the user will be warne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h, and prompted to see if the user really wis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ed.  Added appointments are added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ointment book and are immediately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-&gt; Allows the user to delete an appointment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d day.  A scrollable list box will appear. 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elect from one of the listed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-&gt; Allows the user to edit an appointment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d day.  A scrollable list box will appea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can select from one of the listed appoint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 conflicts will be checked for if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ointment data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From-&gt; Allows the user to delete a range of appointment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ed office member.  An input form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user to enter the start/end dates for the dele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ill also be prompted to enter the office 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Office Members is also an option) of the appoint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The SEARCH submenu contains the following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Open Appointment -&gt; Allows the user to search for an open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lot on any date by entering the appoin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, duration, office member.  Open time sl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displayed in a list box. 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an item from the list box.  Once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 will be taken to the Add Recor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 form to add an appointment at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Scheduled        -&gt; Allows the user to search for a schedu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ointment         appointment by entering A Last Name (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nk, all appoinments will be used),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, and Search Start/End date. 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given a list of appointments which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given criteria.  If the user select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list, the application will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red record and allow the user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ntt View            -&gt; Displays a Gantt View of the currently viewed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s.  The user can use the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row keys to move within the Gant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                 -&gt; Moves the user to the next day.  This d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be the currently viewed date for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                 -&gt; Allows the user to enter a date to goto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e entered will then be the currently vie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 for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ning View          -&gt; Selects the morning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noon View        -&gt; Selects the afternoon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Configure      -&gt; Allows the user to set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appointme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Offic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Workday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Workday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Def. Appoint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ice member which is automatically brou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as the default office member when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appoint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Display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ice member to display appointments f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ning/afternoon view window. All Office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isplay all appointme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) Office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st of up to 10 office member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ointme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gt; Displays information regarding the system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, current drive, free disk sp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gt; Allows the user to compress a selected databas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after many add/delete operations.  Compres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eeze out any non-contiguous unused spa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for optimum disk utilization.  This function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used to recover a damaged database (althoug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an recover damaged database information, not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from such a database might be recover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ant upon the circumstanc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