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ALR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4 -- Sept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ted CALendar RePorTs for SideKick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89,90 WetZof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Introduction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What Is CALRPT ?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CALRPT's Current Limitations &amp; Restrictions..........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!!!Warning!!!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Files Included on Distribution Disk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Shareware........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 Legal Stuff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Acknowledgements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Trademarks Mentioned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Copyright Notice And License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Warranty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Registration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. Support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. Bulletin Boards, Users Groups And Disk Vendors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. Command Line Options: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Detailed Explanation Of Options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/B {Begin Date}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/C {Calendar} 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/D {Days}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/E {End Date}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/F {File Out}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/H {Help} 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/N {Print Notes}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 /P {Print Output}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 /R {Print Reminders Only}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 /S {Search}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 /T {Task File}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 /V {Max Video}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 /W {Weekly Separators}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. /? {Help}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Sample Command Lines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. Error Messages........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 Sample Report Format:..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. Installation Program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Default Datafile Path &amp; Filename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Default Days for Report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Default Output Disk File Name Help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Default Screen Colors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Print Initialization / Termination Strings..........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. Default Print Page Length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. Default Video Mode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. Weekly Separators Option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. Print Note Option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. Default Time Format.....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RePorT Documentation                              Page: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. Default Resident Task Manager File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. Task Print Before/After Appointments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. ASSOCIATION OF SHAREWARE PROFESSIONALS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The primary goals of the ASP: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I. OTHER PROGRAMS BY WETZOFT APPLICATIONS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Resident-TaskManager - RTM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CALTRV...............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X. Version History..............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RePorT Documentation                             Page: 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What Is CALRPT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RPT is a program that produces a nicely 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report (Screen, Printer, or File) from Sidekick+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file without invoking Sidekick+. This is espec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ful in your AUTOEXEC file to show you what i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for the next few days. To invoke CALRPT just type CALR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OS command line or place the command CALRPT some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Help on Parameters and to find out the defaults -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&gt;CALRPT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available to CALRPT users is Resident-TaskManager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ther Programs by WetZoft Applications later in this documen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-TaskManager allows you to integrate your task lis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alendar to get a comprehensive list of your 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ies. See the /T option described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CALRPT's Current Limitations &amp;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45 Appointments within selected time sp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K SK+ Record Sizes (Usually caused by a lot of rep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ointments or HUGE no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  Notes per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!!!Warning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have been a few isolated reports of corrupted SK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s. This condition is NOT caused by CALRPT (CALRPT IS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!) nor is CALRPT very happy when it runs into a corru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. The sequence of events that occurs is that CALR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it is reading the appointment file, it may repor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the repeats, and the system hangs. This is NOT (99.9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ime) a problem with CALRPT! If you run in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please contact me. I am trying to program aroun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but need one or more calendars to tes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Files Included on Distributi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RPT Distribution Disk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RPT.EXE     - The CALRPT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RPT.DOC     -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NST.EXE    - An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         - Changes or important information not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rinted documentation (CALRPT.DOC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BAT   - A BATch file to print out the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your printer (LPT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FORM.DOC    - The actual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DOC.BAT   - A BATch file to print out thi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RePorT Documentation                              Page: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to your printer (LPT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    - Instructions to Disk Vendors who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tribute CALR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these files onto your disk into whatever director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.  Then, consider how you want to run CALRPT and se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(See: Installation Program later in thi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RPT is distributed as Shareware -- this means WetZ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encourages users, subject to restriction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, to share copies of this program with friends,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ulletin boards. You may not share the registered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Task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make copies of CALRPT, you must include all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distribution file.  You are not permit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CALRPT without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pecial thanks to all of those who encouraged 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with this project with words of praise, thanks, and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ks to TurboPower Software for furnishing an excell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f utilities (Turbo Professional 5.0) that made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in 25% of the time it would have taken m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Trademarks Mentio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kick Plus is a trademark of Borland Internation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Professional is a trademark of TurboPow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Copyright Notice And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ocument; other accompanying written and disk-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and specifications; and all referenced and relat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demonstration code and object modules accompany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are copyrighted by WetZoft Applications.  The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 hereby licenses you to: initial use of the software;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any copies of the software and documentation as you wish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exact copies of the original to anyone; and distribut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RePorT Documentation                              Page: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documentation in its unmodified form via electr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.  There is no charge for any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not free software.  This license allows you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without charge for a period of 30 days.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using this software, include this software as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oduct, either commercial, shareware, freeware, or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, REGISTRATION IS REQUIRED.  Any other use of CALRPT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olation of federal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copy of the software may be distributed or given a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is accompanying documentation; this notice must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.  ONLY COPIES OF THE SHAREWARE VERSION MAY BE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FORM.  Contact WetZoft Applications if you receive a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oes not comply with these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no warranty of any kind associated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and the copyright owner is not liable for damag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.  By using this software, you agree to this.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ort has been made by WetZoft Applications to make this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-free.  However, the nature of software development is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mpossible to guarantee bug-free software. Every attemp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ade to correct any verifiable bug reported. Upgrad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available to all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gister CALRPT fill out the registration form at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documentation, and send a check or money order (in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ds only) for the appropriate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tZoft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88 Martin Ct W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vern MD 21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receipt of the appropriate registration fee, WetZ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will acknowledge the registration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Provide the user with the codes necessary to remo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regist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Provide the user with a registration number entitl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to upgrades and telepho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Provide the user with a printed copy of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latest copy of the software. Please specify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on the registration form. If no disk size is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1/4 inch disks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gistration fee is for the use of a single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RPT by ONE individual. CALRPT may be used on any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d by the registered user so long as there is NO poss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RePorT Documentation                              Page: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ALRPT being used at more than one location at the same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tact WetZoft Applications for information on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registration and 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phone support will only be provided to registered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echnical assistance and you are NOT registere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either write to WetZoft Applications the address abov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author on Compuser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im Wetzel [75166,3200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-Mail, BORAPP, IBM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Users of CALRPT are entitled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CompuServe - The preferred method of support is vi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Serve. Technical questions and inquires can be 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ed to: Jim Wetzel [75166,320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Mail Support - You can send all questions and inquir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address listed above. WetZoft Application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pond as promptly as possible to your inqui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Telephone Support - Registered users may call WetZo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s at (301)-969-9385 for technical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ce response is generally available weekday evening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are checked periodically throughout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Non-Registered users of CALRPT, we will provide you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ance to install a shareware copy of CALRPT and evaluat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30 day evaluation period. WetZoft Applications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 continued support to Non-Registered Users beyond the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RePorT Documentation                              Page: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. Bulletin Boards, Users Groups And Disk 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NO CIRCUMSTANCES MAY CALRPT BE DISTRIBUTED WITHOU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ANYING DOCUMENTATION FILES (INCLUDING THIS COMPLETE FIL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ROGRAMS, AND OTHER MATERIALS PROVIDED WITH THE OFFI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FROM WETZOFT APPLICATIONS.  ANY OTHER SUCH DISTRIBU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RPT OR ITS RELATED FILES, EXCEPT AS PROVIDED FOR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, SHALL BE DETERMINED TO BE IN VIOLATION OF FED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.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 filename    {Calendar}             Default=PERSONAL.AP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1-365/999   {Days Normal/Search}   Default=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MM/DD/YY    {End Date}             Default=Begin+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 [filename]  {File Out}             Default=Screen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             {Help}                 This Hel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 [nn]        {Note Limit}           Default=No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             {Print Output}         Default=Screen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             {Print Reminders Only} Default=Full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string      {Search Only}          Default=Std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 [taskfile]  {RTM Task File Name}   Default=RTM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             {Max Video}            Default=25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             {Weekly Separators}    Default=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?             {Help}                 This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a space IS REQUIRED between the option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/o' and it's parameter. Dates MUST be in the form MM/DD/YY (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Digit Numbers). Under DOS 3.x and above CALRPT will searc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ENDAR file "/C" in the following pl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where CALRPT resides (It's a good Idea to put CALR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same directory as your SK+ Calend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Detailed Explanation Of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/B {Begin Da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 {Begin Date} - CALRPT will start its report with the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by the user. The Date format is: MM/DD/YY.  Mon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ay must be valid 2 digit date numbers: Month (01-12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 (01-&gt;Days in Month). The default is today's (syste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/C {Calend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 {Calendar} - This parameter is used to tell CALRPT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dekick+ APP file to use. The default is PERSONAL.APP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cified file cannot be found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RPT will search for the file (DOS 3.x and higher)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where CALRPT resides and the DOS Path. Full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RePorT Documentation                              Page: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ath information is accepted.  ** This is an instal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/D {Day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{Days} - This parameter is used to tell CALRPT how many d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alendar data you want to appear on the report. The 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 is 1 to 365. The default is 7. ** This i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b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/E {End Da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{End Date} - CALRPT will end its report with the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by the user. The Date format is: MM/DD/YY.  Mon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ay must be valid 2 digit date numbers: Month (01-12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 (01-Day in Month). The default is todays (system) da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E overrides the /D option. The default is the 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(/B) + Days(/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/F {File Ou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 {File Out} - Optionally CALRPT can write its report out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file. The default filename used is PERSONAL.RP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written in the current directory. No check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e to see if the file already exists so BE CAREFUL! If /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pecified with no other parameters the default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 is used. You can also specify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to use after the /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RPT /F /D 20     Writes a 20 day report to PERSONAL.R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RPT /F MYFILE.CAL /D 20    Writes a 20 day repor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FILE.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This is an installab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/H {Hel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 {Help} - Tells CALRPT to list a short help screen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/N {Print 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 {Print Notes} - CALRPT will optionally display a limi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(4096 bytes) of note information that is attach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itle or Appointment. There are a few restrictions: 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lines are limited to 65 characters (you can have lon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in SK+ but the printed report will be truncated) 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 display will only show 15 (more if Max Video /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) note lines. 3) the printed report will show u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 note lines. If /N is specified by itself CALRP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out as much of the note as possible. If an op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is provided CALRPT will limit the number of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RePorT Documentation                              Page: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printed to the number specified (within the lim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RPT /N Writes a 7 day report with attached no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RPT /N 4    Writes a 7 day report with attached notes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printing a maximum of 4 lines per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 /P {Print Outpu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 {Print Output} - Tells CALRPT to route its repor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. CALRPT will issue user defined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/Termination Strings and will accept a User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Size. ** This is an installab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 /R {Print Reminders Onl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 {Print Reminders Only} - This option instructs CALRPT to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the reminder report. CALRPT has a feature tha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you to keep track of certain tasks or other i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your SK+ calendar. This feature is called REMIND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enter a "!" in any (non-repeating) Appointment or Tit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and the Description will appear (if prior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end date) on a report after the end of the nor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endar RePorT. The default is to print the full rep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suppresses the standard CALendar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 /S {Searc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{Search} - CALRPT has the ability to search your Calendar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user specified string over a 999 day time span. Searc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INsensitive and the search string should be enclos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s if the it contains blanks or special characters.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is active Weekly Separators ar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RPT /S Birthday /D 20    Searches your calendar fo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rthdays over the next 2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RPT /S "Visit Mom" /D 365 Searches your calendar fo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you were supposed to visit your mo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 /T {Task 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 {Task File} - Optionally CALRPT can interface with Residen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Manager to integrate Tasks / ToDo Lists with Calend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. The default filename used is RTM.DAT and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from the current directory. If /T is specified with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parameters the default Task File name is used.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specify the name of the file you want to use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RePorT Documentation                              Page: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RPT /T /D 20     Produces a 20 day report with RTM.D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RPT /T MYTASKS.DAT /D 20   Produces the same report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TASKS.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note that if you have a Task Due 21 Days or more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rting date of the report CALRPT will not includ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he report. CALRPT looks for PAST DUE Tasks and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S up to and including the Report E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This is an installab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 /V {Max Vide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 {Max Video} - This option instructs CALRPT to use the max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mode available for the monitor type being used (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EGA/50 Lines VGA). ** This is an installab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. /W {Weekly Separator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 {Weekly Separators} - This option instructs CALRPT to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a separator line at the end of each week. ** This i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b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 /? {Hel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? {Help} - Tells CALRPT to list a short help screen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Sample Comman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(CRT) all appointments for the next 10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&gt;CALRPT /d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(Printer) all appointments for the next 10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&gt;CALRPT /d 10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(Printer) all appointments for June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&gt;CALRPT /b 06/01/89 /d 30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 Note the two digit month &amp;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RePorT Documentation                              Page: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(CRT) appointments for the next 7 days in your Common Ap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&gt;CALRPT /c C:\SKPLUS\COMMON.A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 Note: 7 Days is default so does not need to be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.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below are error messages generated by CALRPT and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ERROR! mm/dd/yy Invalid Begin Date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ssage is generated when an invalid Begin Date /B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. This could be the result of invalid month or d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 or the month or day value was specified with a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ERROR! mm/dd/yy Invalid End Date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ssage is generated when an invalid End Date /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. This could be the result of invalid month or d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 or the month or day value was specified with a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Warning: End Date &lt; Begin Date --- Begin/End Date For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ssage is generate when the End Date is chronolog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or to the Begi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Warning: Appointment Limit Exceeded. nnn  Appointment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p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RPT has a limit (specified earlier) on the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ointments it can store. If this limit is exceeded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aining appointment records are skipped. This usu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s in a loss of repeating appointment records. Du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ture of the SK+ calendar early repeating appointments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t while later "standard" appointments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Warning: Max Exceptions Exc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ing appointments can be excluded(deleted) on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s using SK+. This is flagged in the calendar file a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ion to the repeat. CALRPT can track up to 30 exce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 repeating 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Warning: Insufficient Memory to Process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RePorT Documentation                              Page: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RPT will store up to 4K bytes of note data per appoint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viously every computer system has its memory limits.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a lot of big notes you may run out of available mem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also see this message if you run CALRPT while she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 of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Warning: Insufficient Memory to Process Repeating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ing notes are subject to the same memory limitations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notes discuss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ERROR! SK+ Record Size Exceeded CALRPT Limit.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+ supposedly can have very large records (2 Billion+ Byte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ll CALRPT's current limit is 60K records (NOT FILE SIZ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a file. Normally you shouldn't come even come clos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unless you have a LOT of repeating appointments or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Y big notes. If this message occurs you might want to 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ing some of your prior years data from your calendar -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ERROR! Filename Not Found or Invalid Calendar Fil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ssage is a result of CALRPT not finding the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in the installation program or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/C option. Check the spelling and Drive and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 Sample Report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RPT 1.00s: SideKick+ Formatted CALendar RePorT (c) WetZoft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: c:\skplus\Personal.APP   AS of: 04/18/89 10:00am         Pag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/Time      Description                                       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-Apr-89 T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9:00a - 11:00a Supervisor's/Planning Meeting Rm 420             R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:00p - 02:00p Voice Mail Survey - Pick Up                    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2:00p - 03:00p Problem Management Meeting Rm 1300              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-Apr-89 Wed                                                          H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9:00a - 10:00a Unit Supervisor's Meeting                       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is fairly self explanatory with the excep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field. The flags indic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      - Repeating Appoint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    - Attached N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    - Attached Ala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l    - Toggled Holi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RePorT Documentation                             Page: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. Install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RPT comes with a simple installation program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llows you to set some of the DEFAULTS that CALRPT 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se are pretty straight forward but a small expla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ppropriate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the installation program all you need to do is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ALINST. CALINST MUST be in the same directory as CALRP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RPT must not be renamed. CALINST allows you to al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           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ointment File Location     PERSONAL.AP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ays to Preview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Output Disk File      PERSONAL.R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Foreground Color    Ye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Fore/Background      BrWhite/B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Note Color           LtMag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Reminder Color       Ye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Fore/Background       Black /Lt G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Setup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Termination String    ^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Page Length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Max:                   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ly Separators:           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Notes:                 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Format:                  AM/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Task File Location:  RTM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elds are self explanatory but a brief explan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below. There is pop-up help (F1) available for each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if you press &lt;ESC&gt; the installat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ed and any changes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Default Datafile Path &amp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RPT's uses the default SIDEKICK PLUS Time Planner File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.APP. If you have renamed your Time Planner file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RPT's default here. The format is: d:\PATH\FILENAME.EX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mit drive or path CALRPT will search for the Time Plan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using DOS 3.x defaults : Current Directory, CALRP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and Path.  You can always override this opti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C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Default Days for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RPT assumes you want to view the next seven day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. You can override this default each time you run CALR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RePorT Documentation                             Page: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/D n command line option or you can change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. Valid Range is 1-3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Default Output Disk File Nam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RPT will send it's output report to a Disk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.RPT if you specify the /F option on the command lin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change the file name enter it here. Format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ATH\FILENAME.EXT. Omit the drive or path if you wa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o go to the default drive and path. You can also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ame with the /F command line option to overrid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Default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RPT uses 5 Basic Colors; Highlighted Foreground,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/ Background, Note Foreground, and Message Fore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Background.  Use the Space/+/- keys to toggle through th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 The Color Sample Box shows what the current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 will look like (if sa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 Print Initialization / Termination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RPT will send Printer Initialization and Term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when the /P parameter is specified.  Enter th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appropriate for your printer. To enter a Page Eject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P&gt; &lt;CtrlL&gt;. Only the &lt;CrtlL&gt; will display. You can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 Default Print Pag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RPT will issue a Page Eject (^L) and Print a new H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end of each page. CALRPT defaults to 0 lines per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umber of lines you would like printed on each pag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 0 no page eject will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. Default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RPT has a command line switch (/V - Max Video) to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video mode. You can turn on Max Video (43/50 Lin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/VGA Screens) with the /V switch or toggle the field her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/+/-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. Weekly Separator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RPT can print Weekly Separators to indicate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week on the report. You can turn this option on with the /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witch and/or you can toggle the default her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/+/-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 Print Not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RPT will print up to 4096 bytes of not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each appointment. This option can be toggl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RePorT Documentation                             Page: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/N [n] command line switch or you can toggle th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ly on in this install program. If turned on perman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can always limit the note output by specifying /N 1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mit of your choice on the command line. Toggle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pace/+/- keys. 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. Default Tim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RPT normally prints out times in AM/PM format. If you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+ to 24 Hr format then you should also set this flag to 24 H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this field with the Space/+/-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. Default Resident Task Manag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RPT will read Task files from Resident TaskManager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/T option on the command line. If you wish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ame enter it here. Format is: d:\PATH\FILENAME.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make sure the Task File EXISTS!  You can always spec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ile on the command line with/T [Filename].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Manager is available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. Task Print Before/After Appoin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efault (and if the /T option is specified) CALRP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your daily Tasks before your appointments. If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see your tasks printed after your appointments togg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to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. 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wner of WetZoft Applications is a memb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of Shareware Professionals (ASP), an organ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ed in April 1987 to strengthen the future of shareware (us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software) as an alternative to commercial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members, all of whom are programmers who subscribe to a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thics, are committed to the concept of shareware as a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wants to make sure that the shareware principle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.  If you are unable to resolve a shareware-re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with an ASP member by contacting the member directly,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able to help.  The ASP Ombudsman can help you resol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for members' products. 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at P.O. Box 5786, Bellevue, WA 98006 or se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message via easyplex to ASP 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The primary goals of the AS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RePorT Documentation                             Page: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ncourage broader distribution of shareware through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s and disk dealers who agree to identify and expl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ture of sharew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ssist members in marketing their softw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rovide a forum through which ASP members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unicate, share ideas, and learn from each other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foster a high degree of professionalism among share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s by setting programming, marketing, and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I. OTHER PROGRAMS BY WETZOFT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Resident-TaskManager - R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-TaskManager is a memory-resident program to man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 of tasks, reminders or ToDo's.  Really, thi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you want it to be: a general list of things to do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appointments, tasks you've delegat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-TaskManager's most important feature is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load as a memory-resident program.  That means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you whenever you need to use it.  And, it only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6K while do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-TaskManager has the following features for mana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Multiple li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Add, Modify, Delete, Rep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Sor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Prioritiz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Easy date manipu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A user-definable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Audit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Simple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-TaskManager provides the best combination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, simplicity, and features for managing small lis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CALT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TRV, like CALRPT, is a program that produces a nic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calendar report from Sidekick+'s Calendar fil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ing Sidekick+. The primary difference between CALTRV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RPT is that CALTRV is more paper oriented. That is it produ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re standard type of Daily, Weekly, and Monthly Calen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CALTRV was designed to be a replacement for Trave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kick, by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RePorT Documentation                             Page: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M and CALTRV are available separately on Compuserv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APP &amp; IBMSYS Foru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X. 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4 09/02/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Fixed bug preventing reading of large calendar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Fixed (Another) bug in repeating appointmen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Update to help protect against corrupted calendar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has been a check for, and warning message issued,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peating appointment record is not found. If you ge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check your version of SK+ if it is version 1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 Borland Customer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2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Fixed minor bug found in the processing of repe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ointments. The bug occurred when appointments w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 with SK+'s "delete previous option". This pro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d the start date of the appointment to be incorre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ed by CALR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1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Added Current Date and Time to He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Added Ability to Print Tasks After Appoint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Added Pop-Up Help to Install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Fixed bug with midnight appoint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Added Printer Ready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General Code Cl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0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Added /T Resident-TaskManager Interf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Added 12/24 Hour Clock Support (Installab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Increased Appointments Capacity to 8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Increased Calendar Record Capacity to 64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Added 5 Second Pause to Shareware Screen (Sor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2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Added /S Search Option (User Reques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Fixed Small Bug in Weekly Separators when no data 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1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Added /V Switch for Max Video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Added /W Switch for Weekly Separators (User Reques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Added /W /V /N to Install Program for Defaul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Improved Printer Page Break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Fixed Repeating Note Truncation Bu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Fixed Printer Initialization String 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0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Initial Shareware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RePorT Documentation                             Page: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