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WetZof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PT - CALendar RePorT for SK+ - Sharewar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PT is a program that produces a nicely formatted calenda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, Printer, or File) from Sidekick +'s Calendar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idekick +. This is especially helpful in your AUTOEXE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at is on your Calendar for the next few days.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PT just type CALRPT from the DOS command line or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PT somewher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K+; DOS 2.1 or higher;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enclosed, which will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they are released, as well as upgrades to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ETZOFT APPLICATION'S SHAREWARE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WETZOFT APPLICATION'S SHARE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LL ACCOMPANYING DOCUMENTATION FILES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), ALL  PROGRAMS, AND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PIES FROM  INNOVATIVE DATA CONCEPTS.  ANY SU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AP UTILITIES  OR ITS RELATED FILES, EXCEPT A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SHALL BE DETERMINED TO BE IN VIOLATION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James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8 Martin C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n MD 2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(301) 969-9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