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nd order additional copies of inVie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made out to INTEGRA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40-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________  Zip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ew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py            ..... at $40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9  copies    ..... at $38 each    # copies  ____ x 3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pies    ..... at $36 each    # copies  ____ x 36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99 copies    ..... at $34 each    # copies  ____ x 24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or more computers ... at $32 each    # copies  ____ x 32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quantity for each size: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              $4.00 + (# copies ____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             $9.00 + (# copies ____ x $1.00)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              $10.00 + (# copies ____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             $35.00 + (# copies ____ x $1.00)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 copy ground     = 4.00 + (1*1.00) =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opies express  = 9.00 + (3*1.00) =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residents add 7% sales tax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All money must be drawn in U.S. funds.  Purchase orders (ne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for software from larger corporations,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215-968-9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censes are prepaid only.  All order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tental United States must be prepai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