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er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designed to help you rememb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REMInder messages and the date for each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be reminded.  This information is stored to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REMInder, it checks to see if any dates are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(the program does a search for CURRENT dates)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related message(s).  You can also search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y any DATE, or to show ALL.  The messages and 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Reminders that must repeat monthly or ann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asily managed.  The INSERT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INSERT and TYPEOVER mode.  The HOME,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requires that your computer knows the correc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uters have clocks inside that always know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need to be given the correct date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 DATE  command.  The REMInder main menu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know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program system includes two files, REMI_CO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_MON.EXE, for color (COL) and monochrome (MON) moni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, rename the one you prefer to REMI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color program, you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 remi_col.exe re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just have to type  remi  to run the program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program does is search for 'current' dates, i.e.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'today' or older.  If it finds any, it dis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 Whenever reminders are being displayed (VIEWe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(edit) or DELETE them, or go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find any current reminders and take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screen which will state 'no matches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select a SEARCH criter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VIEW the selected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nter a NEW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always shows you a menu or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You activate menu choic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entered using one of two methods. 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/ day / year in the familiar XX/XX/XX format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 as a one or two digit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2 is 7/1/92.  Or, if your computer know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you can use the  t  commands.  Enter a  t  for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+#  to enter a date # days ahead, or t-# to enter a da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ack.  For example, t+7 enters the date for a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-30 enters a date for 30 days in the past.  T+3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-366 are the maximum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will need to create some reminders to see how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Select  N  to create a new reminder. 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date to start showing you the reminder.  Ente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X/XX/XX format or use a  t  command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the reminder message.  You may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key words or dates in the message text to act a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Entering a new reminder clears any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 new reminders.  Then select  S  for SEARCH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Use two different search methods to fi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.  Now find two different reminder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 string.  Now make that message appear one mon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 later by selecting  C  Change  and  D  Date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MInder system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_COL.EXE   - the color version of 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_MON.EXE   - the monochrome version of 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e of the preceeding may be renamed REM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READ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READ.REG   - a text file explaining how and wh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READ.EXE   - enter  remiread  to display the remiread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.DTA       - the saved reminde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REG.DTA    - the file given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first five files when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to distribute.  Do not copy REMI.DTA because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minders.  Do not copy REMIREG.DTA becaus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your name on unregistered copies of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Inder does not find the REMI.DTA file, t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at no data file was found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new users.  Use the DOS  delete  command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data (remind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if I can be of furthe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G. 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36 Sadd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ll, OH  4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 I hope you find REMInd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text, enter this DOS command: copy remirea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