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nd Appointment Maker (SAM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printed manual, curren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months telephone suppor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$75 x ____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ansas residents add 4.5% sales tax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shipping                                       $_____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6 if COD or NEXT DAY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Check or Money Order    ___COD    ___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5.25 inch disk or      ____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XT ___AT ___386/486     DOS Version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hear about S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    )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    ArkanSoftwar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85 Thorn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yetteville, AR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satisfaction or return for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orders: Call (501)444-7443 9-5 Central time. ORD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930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