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K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Lynn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07 Gr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land Park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3-649-7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is an enhanced appointment calendar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rovides an on-screen list of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rovides a printed listing of your schedule for the next 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llows messages to be tagged as recurring annual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, weekly or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emporary messages are automatically purged when pas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are sav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Provides a printed listing of pur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Provides support for color monitors, monochrome monitors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Provides full on-screen edi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Provides a memory resident add editor (contained in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d PGM-AIDE obtained from P-AIDE41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should be inserted into your AUTOEXEC.BAT file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ow your schedule upon power up.  It can als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ickler determines message status based on the system dat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r system date is correct prior to running tickl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may incorrectly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TICKLER.DAT file provided into the main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 This file must be present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will automatically determine if you are using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nochrome monitor.  If you are using a composit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ch as is found on many portables, the screen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hades of black and white by setting command line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" when calling the program.  Example: TICKLER C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will produce a printed schedule for the next nn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1 or 2 is set to "S".  Example: TICKLER C 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CKLER S &lt;cr&gt;. Upon entry, Tickler will ask for the schedu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  Up to 99 day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s are added to and maintained in the file TICKL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ler will look for this file in the main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If not found, you will be asked for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ICKLER.DAT resides.  This fil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older than the system date are automatically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for future reference in this file.  This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you to review which meetings you have attended, etc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options for this file are contained in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kler assumes that TICKLER.OLD resides on the sam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ICKL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work file which is erased at end of job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ler abnormally terminates, this file may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CK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's internal editor allows you to add, change, or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maintained in text format so that they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standard utilities.  Caution should be us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rs, since some set end of line and end of file mark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readable.  Tickler determines message status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ulian day to the message julian day.  This is not a tru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cause Tickler always assumes 366 days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tiliz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lways in insert mode.  It requests you to supp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field and then press return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 particular field, just press return. 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revious field.  After all fields are input,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the message.  If a mistake has been made, just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ADD EDITOR &amp; DATA FIELDS - Option "A"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y              edited for values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onth            edited for values 1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ear             four position year, defaults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ime1            format (hh:mm), default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ime2            enter AM or PM, default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    50 characters, default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imespan         the number of days in advanc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o appear.  An entry of 00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appear only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y.  99 days is the maximum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atus           A = Annual - Message will show onc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day specified.  Good fo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= Quarterly - Message will show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on the first month of eac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month must contain the fir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ne of the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onthly - Message will show every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y specified.  Message month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ust contain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eekly - Message will show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ek specified.  Message day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gnored, but must contain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= Temporary - Message will show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.  Good fo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              Required for status of Weekly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1-7.  1=Sunday, 2=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essage date on Quarterly, Monthly, and Week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culated each time Tickl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MODIFY EDITOR - Option "M"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, all messages in TICKLER.D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PgUp and PgDn keys along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if TICKLER.DAT contains more than 17 mess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to select the message to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is selected, press C to change or 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This is just like the Add Editor except the curr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 If a particular field requires no change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current value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This causes the selected message to be deleted. 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to "D", but the message is not actually dele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of job.  If you accidently delete a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lete it be changing the status back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messages are not written to TICKLER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URGED MESSAGES - Option "P"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 causes the printing of TICKLER.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purged temporary messages.  This op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RGED MESSAGES FILE - Option "O"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 causes the deletion of TICKLER.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SIDENT AD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resident add editor is available in PGM-AID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utility functions.  PGM-AIDE is contained in P-AIDE4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ailable from the same source as TICKLER.  The Ad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one contained in Tickler.  I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out exiting from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