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's Up  allows you to enter,  using your text  edit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 processor (ASCII,  non-document,  or unformatted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ointments and  reminder messages for particular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 or dates,  and it will display  them 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.            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 xml:space="preserve">R E G I S T R A T I O N  $2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document-    �entitles you to 1 year's su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on.  To print the docu-   �port by mail, printed manual &amp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ation on your printer    �latest program  ($15 with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 pages), type:            �manual nor program disk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</w:t>
      </w:r>
      <w:r>
        <w:rPr/>
        <w:t xml:space="preserve">Nassib Nassar,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N and press ENTER    �    4035 Livingstone Pl.,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</w:t>
      </w:r>
      <w:r>
        <w:rPr/>
        <w:t xml:space="preserve">Durham, NC  27707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UP ?  for help screen  �  (NC residents add 5% tax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 xml:space="preserve">If you use What's Up, please register your copy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What's New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tring search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pports recurring dates, such as the 2nd Wednes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upports dates that recur every 2, 3, etc.,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Program provides limited error checking that will detec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ting errors or invalid d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Enhanced date display formatting: December 22, 1990, 12-22-9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/22/90 may be selected from the setup menu (or, for Europea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: 22 December, 1990, 22-12-90, or 22/12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name of the message file now appears on the top lin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New in version 1.32:  Show only calendar (supres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ote: Message file has a new format.  Please see document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BAT       Batch file to display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UP.EXE  The  What's Up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_UP.MSG A message file example.  It contains one line to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 model for the date forma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.MSG  This is a message file that contains exam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rious ways the dates may be specified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rd processor or text editor to look a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CVT.EXE    Conversion utility for old message files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UP.DOC  "What's Up" manual. Registered users are se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latest program and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FORM.DC  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AN.BAT Batch file to print the manual (WHATSUP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EXE   File to display README.DOC (Enter 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Information to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etailed installation instructions, please see the manual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WHATSUP.DOC).  The following will give you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for quickly installing the porgram on a hard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HATSUP.EXE should be in a directory in your DOS pa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run from the directory in which it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Use SET WHATSUP= in your AUTOEXEC.BAT to tell WHATSUP.EX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pect its ancillary files WHATSUP.PRG and WHATSUP.DEF (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file), e.g. SET WHATSUP=C:\W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the set-up routine (WHATSUP S), select item 2 from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menu,  and enter the name and path for your message fil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MSG\WHATSUP.MS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you are updating from a previous version, run WUCV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 your old message files to the new format, and run WHATS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 xml:space="preserve">MEM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essionals (ASP).   ASP  wants to make  sure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 If you are 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 problem  with  an  ASP  member  by  contacting 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,  ASP may be able to help.  The 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ve  a  dispute  or problem  with an ASP member,  bu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technical  support for members' products.   Please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P Ombudsman at 545  Grover Road, Muskegon, MI 49442 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 message via 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