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CAL v0.09T 11 Jan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7, 1988, 1989 by Paul M. Sit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makes calendars (A) and schedules (M/W/D) for years after 1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's option, Normal, Fiscal Year, AGGIE, or 3-Digit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lendars can be produced, in multiple copies,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years, or both.  Fiscal Year calendars may be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bitrary 12 or 13 month fiscal year.  The user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alendar, numbered in Hexadecimal or Octal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cimal numbers, and may choose one of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s may be displayed on the screen, printed,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desired.  If written to disk, files are named like YYYY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ENGlish), YYYYFY.DUT (Fiscal-Year DUTch), YYYYAGG.TEX (Ag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an), or YYYYJUL.POL (3-Digit Julian Date POLish)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Hex or Octal calendar files will have an "H" or "O"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, such as YYYYH.SPA, YYYYFYO.SER or YYYYAGGH.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may be freely distributed, and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s long as the unmodified program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re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:  Why (and much of How) YEARCAL came to b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, a fellow at the office asked if I could get him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89, as his desk calendar only went to 1988.  I grab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had lying around, and did it.  I also wen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nd found a program there that did the same job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in BASIC, and, when interpreted,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 When compiled, they grew to 45-50 Kbytes or s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might be able to make one a little small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few mor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I discovered that 2000 will really be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while 1900 was not, and that the year 4000 will b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also remembered a way of making an AGGIE calend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nformation arranged a little differently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y to it as well.  I decided tha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wish to view a calendar on a screen, print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inter, or write the calendar to a file.  It seem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uns of multiple years or copies, so it can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ris Lang suggested that it would really be nea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produced fiscal year calendars.  YEARCA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iscal year calendars for an arbitrary 12 full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.  Rich Hedges suggested that it would really b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fiscal year calendar for a fiscal yea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eird date, like July 15th. . .  Well, not yet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hat adding code to accommodate 13 mon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es was not all that difficult. . .  So now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Dale Schafer pointed out that on his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, a banner and a blank page wer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uccessive calendar.  This was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ly closing the file (PRN, CON, etc.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as written.  Hmmmm. . .  Also fairly easy to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d a little bit of re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fess.  There was an undocumented feature in version 0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01d that allowed the "JANUARY" month of a fiscal y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"SUNDAY", and then "FEBRUARY" as "TUESDAY"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has or uses DeSmet C. . .  I converted YEAR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-C, and that wee beastie has been put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those entomological cybernoi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serious individual (who shall remain nameless)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GGIE calendar was good for.  I have been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ime to keep up with meeting dates that occur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y formula.  You know, such things as "First Tues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 at 7:30 pm" and the like.  No sense of humou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e night an old CP/M-hacking KayPro user (Don Buzzing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by, and after one too many cups of coffee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o do a "Programmer's" calendar.  Where is 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endar must represent the dates with decimal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exadecimal, or (for us real fossils) Octal?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?  (Answer: binary representations won't fit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on the screen. . .  )  Why not any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?  (Gag me with a spoon, Adolph!)  (Answer: unl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larger than base 4, the dates won't fit nicely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concept of following the path of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, I took the easy way out, and added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Hex and Octal calenda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it produce calendars i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?  (Do you know how many languages exist?)  So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ixteen different languages was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me problems with the limitations of the IB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hat came stock with my computer. 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special characters are there.  When I used the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and sent them to several differen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er decided to react to them in different 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by printing the special character I had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proper use of the international characters is no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not yet. . .  I apologise in advance to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, and ask your indulgence.  I did try. . 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st of several, I have added an optional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inted page, for those who wish to pri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on single sheets using a daisy wheel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forms tractor nor sheet feeder.  If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re now.  If you don't need it, I don't thin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n the way too muc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opped Greek and Russian because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have made no attempt at adding any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for the same reason.  (I have been temp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using the McKune-Reischauer Romanisation scheme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yone cares.)  Added Afrikaans at the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. .  Finally did add Korean (Romanised)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 mostly Reverend Daniel Marek, Pastor of th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 Church, Caldwell, Texas, through the instrum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gs Myrick (hacker friend and part time philosopher)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ed Czech to our repertoire of voi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for Cantonese, Gaelic, Irish, Japanese, and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after finding some little dictionaries in a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se in advance for the bizarre ways that I may have butc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language, and await corrections o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ladly add any language that can be represented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y the Roman character set.  One fellow is supposed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oumanian, and we may be able to produce the first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ever in a language used by an American Indian Trib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 to use the roman alphabet rather than rolling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 need is simple:  the names of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the names of the months.  I suspect that ther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romanising Japanese, Thai, and Vietnamese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add Thai, Vietnamese, Mandarin, and any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hink of.  As part of my individual attempt at glasn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menable to adding Russian.  I am prepared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that such an addition would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ke up late one night with a memory of anoth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that I had experienced while in the forced emplo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The DOD and GAO find it useful to think of dates as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so-called Julian-Date scheme is used t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akes note of the fact that there are either 3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days in the Gregorian calendar year, and numbers a 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ve position in the year.  Thus, January 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, and December 31st might be either 365 or 366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3-digit Julian Date, and is might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ear it is.  It makes it really simp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there are between dates, so you can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r most important requisition has been backorder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Lost in the System").  For greater specifi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Digit, Five-Digit, Six-Digit, and Seven-Digit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adding more or less of the yea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February 29th, 1988 might be shown as 198805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Digit Julian Date, and as 8059 for a Four-Digit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O even puts out a clever little form that supply typ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en they can't find their desk calendars. 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ard-stock, it is called a "Perpetual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".  There are basically only two types of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one for Leap Years and one for Non-Leap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I had was that in the field we usually didn't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calendars, and sometimes (usually) couldn't find our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sheets.  Since no well-equipped armed force would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operate without its computer(s)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produce 3-Digit Julian Date calendars a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exadecimal, and octal numbering systems. . 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dinarily take your computer(s) to the fiel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printing them out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 had to happen.  If you solicit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bug reports, and sound as if you are sinc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ay take you up on it.  I received a Fido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ibbs of KIVY AM/FM in Crockett, TX.  suggesting tha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odify it to do a "Broadcast" or "Advertising"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ll of the months in those industries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  If I only had a sample. . .   (Now I do!)  If I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tim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do E-Mail message suggested that 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ake Annual, Monthly, and Weekly calendars.  I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at and decided that the Weekly a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would be helpful for time management, and tha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ly calendar would be pretty easy to do too.  I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sinesses have stopped giving them out a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 So, the ability to do Monthly calendars and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chedules was added.  I decided that the schedu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tart on any given day, as some peopl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ir weeks on Tuesday, or Thursday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Broadcast or Advertising week thing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schedules will start on a Monday.  (Mo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Jim. . . )  Chris Lang suggested tha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ser-specified title lines would be helpful, so tha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very own "Wildlife and Fisheries Science Depar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ly Vehicle Use Projection" type calendars.  I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 simply edit the files that it could produ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at I didn't have to put up with the whining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taff.  I quickly added that capability as well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has been implemented to almost the ridiculo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five (5) each user-definable title lin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will by the user.  (8 January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requested that the optional availability of a 12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rather than the default 24-hour format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re useful.  This has now been implemented,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ponse was that people should learn to use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.  (11 January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ed it to do a Hebrew calendar, someone (els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ic calendar (for equal time); a Lunar calendar, a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 Babylonian calendar, . . .  I inten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ighborhood rabbi, (I know, things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Schul).  I am even interested in a rumoure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irteen-month calendar. . .  I had never realis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there are for abstracting the same natural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, turn, turn. . .).  (Let's hear i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d-brai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the first screen ask which language to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languages? Then you could hav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ritten in whatever language was selected. . . 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up to that linguistically.  Would need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you out there in the world. . .  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grow somewhat. . .  (Jiminy!!  It's alread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6 Kbytes, and runs slightly slower than it used to. . 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lieve 30 Kbytes now, with an automatic 71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gain when a virgin copy is run?  Some of that bulk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changing to Borland's v1.5, and some is due t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ertain functions that I had gotten rid of.  Some of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due to more code and (of course) greater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Feb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enjoy receiving the platitudes and adulation of a lov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arm fuzzies are graciously accepted!!  I recei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however, that suggested that I could not have writt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and this accompanying history file.  I assure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guilty of actually authoring bot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ved it to Borland's Turbo-C v2.00, and it now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450 bytes (34,178 after first execution). 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ame about because I added several mor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tonese, Gaelic, Irish, Japanese, and Turk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Jan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olub writes a delightful column called "c chest" in Dr. Do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oftware Tools (formerly known as "Doctor Dobbs'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Calisthenics and Orthodontia, or Running L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yte")  (No, it REALLY was!!  This is a Walt Disney Tru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. .)   In the February 1988 edition (#136), Ala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f keeping changeable or user 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the end of the MSDOS .EXE file.  This mean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user-set configurations without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s I had done in the past).  Those Darn things alway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in the great bit bucket in the sky, or some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in the night munches them into teeny riney bits, or they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th of their own. . .  I had worked on a similar thing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rapped by DOS's need for some sort of check-sum.  A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show the way, so I have included his routin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 is that this technique may not really be port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probably) MSDOS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is that you may now set the parameter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n save them as you exit.  They will be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!!  This includes the five lines of user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s well.  There is one little tiny bizarreness about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f you compile the program or run a virgin copy, it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ound 700 bytes when you save your parameters as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will also change to the date and time that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get the date and version from the sign-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et up your very own personally customiz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(4 February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 of a more subtle change, the left margin off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user customized in the various schedules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a binder edge at 20 CPI.  The older version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at an arbitrary seven (7) spaces, which becom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when used on an Epson in the 20CPI condensed el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February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ly I have been dreaming about a "Random" calendar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it, the months would be scrambled, and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ould be scrambled randomly, but have the right d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. .  How many possible permutation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ARCAL.  Enjoy it, and remember, the AGGI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 have a useful purpose.  I use it to help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of the type of "First Tuesday Monthly" and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e code is over-commented by most 'c'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I do that so that I can fix it easily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Plus, my mother was frightened by an assemb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me.  By special request, for those purists out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version of the source that is devoid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l variable names shortened to two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ally cute functions there tha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tools.  For example, I know of no way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determine whether or not a year is leap ye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e little sieve that I wrote.  (Sin of p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good new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 V version is due out "Real Soon Now". . 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raaten, who writes a bit of very good code.  BTW, UP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.00 US to send a two-day packet to W.Germany, while the US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d $3.23 for Air-Snail service of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version is due out "Real Soon Now". . 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P., who writes a lot of very good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ate must be after 1901 and before 4000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n adjustment of some kind in 4000, but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what it is to be.  Anyway, it will be after my shif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sumes 80 column screen, and uses the DOS calls to d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, thus there is no colour, no graphics, and it is s l o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will therefor work on almost all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sumes MSDOS for date/time interrupt 21 call to g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  Source code should port easily to any c compil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machines, VAXen, and other dinosa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assumes a printer that can print at least 80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options for Monthly, Weekly, and Daily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for the printer page length and width valu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aces for left margin offset, and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assumes that the printer can respond to a 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t does not do any neat double-wide, emphasized pr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make use of any graphics characters.  It just pu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 ASCII text.  To do so would be to try to figur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ny printer codes and do an installatio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nu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t does not work from a command line.  It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pyright (c) 1987, 1988, 1989 by Paul M. Sit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 rights reserved.  The copyright owner hereby authorizes the no-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ncommercial making and/or distribution of copies of the entir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work unchanged and unincorporated in any other work (except "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r "ARChive" disk files for the sole purpose of no-charge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distribution).  No other reproduction or use is authoriz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xpress prior written consent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Once upon a time, in a kingdom far away, people shared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any of us benefited from the sharing.  This silly little program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esented with source in hopes that it may stimulate the renew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f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 am open to comment, suggestions for enhancement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Paul M. S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1106 Berke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llege Station, TX 77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Modem (409) 764-0056 300/1200/2400/9600(HST) baud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y Word #2 Fido 117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ENie User mail address P.M.SIT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