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4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-94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your users to pay by credit card. Watch your Sub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over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ET TEMP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15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Pack Databas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8. TelePC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9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ACK DATABASE - This option removes records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been marked for deletion. Instead of removing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from the database, AutoScribe will mark them for dele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remove them when you pack the database. Sin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retrieving marked records you should pack the databas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when you delet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TELEPC INFORMATION - This selection will allow you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or using TelePC if you wish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ETWORK COMMANDS are only for Lantastic, other networ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in the fut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</w:t>
      </w:r>
      <w:r>
        <w:rPr/>
        <w:t>TelePC Information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lePC Directory... I:\REG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rver Name (Lantastic Only) SERVER-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PERATIONS WITH TELEPC (If you are not running lantastic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C directory and the SERVER NAME BLANK!!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C Directory - This is the FULL path to the TELEPC-B program.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must exist on every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I have set up my SERVER-2 C-DRIVE as drive I. Using Lantastic my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the server with the command Login/wait SERVER-2 SERVER-1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use I as a drive is issued as NET USE I: \\SERVER-2\C-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-2 must ALSO recognize its own C-DRIVE as the I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s:        SERVER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/WAIT \\SERVER-2 SERVER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 - Enter the servers name here (Such as SERVER-2 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in the exampl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15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AutoScribe PCB 3.xx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Copyright(c) 1994 Computer Profiles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LDSECLEV@     Users security level prior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LDEXPDATE@    User previous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