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nformation for AswPack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is being distributed as Shareware.  This does not mean it is free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swPack and use it, a registration fee of $10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copies of AswPack will display a short registration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user to press a key before processing.  Registering th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this message and registered versions will not wait on a key 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re is no difference between the registered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s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swPack print REGISTER.FRM, fill it out and mail it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804 Bel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la, GA  30554-26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Cheque or Money Order made out to SERIOUS CYBERNETIC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letter acknowledging your registration and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number.  This will allow you to register your copy of Asw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also be used to register updates (1.41, 1.42, 1.43, 1.50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AswPack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ques and money orders ou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Registration Acknowledgement, execute APREG.EXE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instructions to register your copy of As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rious Cybernet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