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 Player Backgammo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$10.00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by: Gerry Frey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bourg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9A 5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antom BBS (416) 342-3734 USR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16) 342-3766 19200 USR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s/updates are available on The Phantom BB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D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C ToyShop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 Hours, 300 -&gt; 38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3) 342-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ugene, Ore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Warranty and Liabilit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tain the Copyright to this program.  You are NOT allow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mpiled .EXE files without the expressed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rry Freymann.  I work hard creating these programs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aving my work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responsible for the use and/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un this program on your system you do so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trademark of Clark Develop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Backgammon History Fil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ew the file CHANGES.DOC for a complet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Backgammon Requirement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BBS support: DOOR.SYS, PCBOARD.SYS/PCBOARD.DAT/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, CALLINFO.BBS, DORINFO1.DEF, DORINFO2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upports PCBoard 14.x, GAP v4.x, RBBS-PC v17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v2.x and Spitfire v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BRUN30.EXE in your PATH=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Patch 3.8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Overview of Backgamm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multi players Backgammon for PCBoard Version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an authorized adaptation of Commodore Backgammon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vasour and Geoff Rideout appearing in Compute's! Gazette, Nov/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ew features in this game is the option for the user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for a game.  Sounds nice eh?  But how about hav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moves for you, at anytime of the day or night, and l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it's really you?  Sound interesting?  Well, that is h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User will most likely believe he is in fact play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actually the computer!  You'll have to watch it to believe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Features of Backgamm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baud rates up to 115,200 ba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ple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CII and ANSI Bulletin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ightly event utility maintains index file, rewrites bullet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stale dated and complete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w one-time registration f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s a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s can send one line messages to thei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y Network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matic Sysop vs.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How to Install Backgamm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to place all of the Backgammon files in. 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B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(or copy) the contents of BACKGAMMON ZIP into C:\DOORS\BG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dit the BGAME.CFG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=&gt; C:\PCB\PCBOARD.SYS  (The location for the BBS I/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=&gt; The Phantom BBS     (The BBS'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=&gt; Gerry               (Sysop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 =&gt; Freymann            (Sysop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 =&gt; Mr. Donor           (The donor of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6 =&gt; 20                  (Max. # of games you want under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7 =&gt; C:\GAMES\GBLT1      (Full path/name of ASCII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8 =&gt; C:\GAMES\GBLT1G     (Full path/name of ANSI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9 to Line #33            (Comments door types in AutoPla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On no!  Not another user to abu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t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9 through 33 hold the comments the door will type to the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Sysop for a Game option is used.  These lines should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 to add your personal touch and should start and end with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he Page Sysop mode to work simply do NOT inclu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games that can be underway at one time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ish to create one or either bulletins simply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NULL" on line 7 and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BGAME - this should be placed in your \PCB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call up the door.  A typical batch file for PCBoa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B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ME34 BG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DOORS.LST file using PCBSetup and include BACKGA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DOORS Menu screen to include BACKGA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d configure DoorPatch.  This release uses DoorPatch 3.8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a little differently than previous DoorPatch release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DoorPatch 3.8 package into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vironment variables must be set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B=&lt;drive:&gt;&lt;path to DORPCH38.EXE&gt;  Note: ONLY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ET LIB=C:\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RPCH38.EXE run-time library and DOORPCH.CFG files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OORPCH=PCB     This variable is required by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DOORPCH, but not by DORPCH38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OORPCH.CFG in the same directory where you placed the Door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files.  The data in this file lets you setup DoorPch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same as BGAME.CFG - this is a separ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d to configure DoorPatch 3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=&gt; PCBoard          (The type of BBS softwa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=&gt; The Phantom BBS  (The BBS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=&gt; Gerry            (Sysop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 =&gt; Freymann         (Sysop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 =&gt; Y                (Do you have DOS's Share.exe loaded?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6 =&gt; Y                (Y or N - Do you want PCBoard's "@" macro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7 =&gt; N                (Y or N - Do you want to hear music?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8 =&gt; 18:00-23:00      (Hours available for 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\PCB\EVENT.SYS file and change to C:\DOORS\BGAM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GKILL to run the maintenance program.  You don't hav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- once a month will do!  Until you register Backgammo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on't do anything.  This will not affect you until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nd you want to get rid of it so this will have no il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decide if Backgammon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ORDER.FRM and think about registering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 soon ;-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 Previous Version of Back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running a previous release of Backgammon - you shoul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over CHANGES.DOC.  Update instructions from version to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there.  If you are updating to version 3.4 from version 3.3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game files can be used.  If you are updating to version 3.4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ammon 3.2 or earlier you are best to delete all game fil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mmand-line parameter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configured DoorPatch 3.8 you run Backgammon in local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LOCAL command-line swit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AME34 BGAME.CFG /LOCAL   &lt;== Allows local usage of the DO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Files needed for Backgammon Door Opera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GAME34.EXE      &lt;&lt;--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BGAME.CFG      &lt;&lt;--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AME          &lt;&lt;--A sample file to run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BGAME.INS      &lt;&lt;--The instructions the user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AME34.DOC      &lt;&lt;--I luv this part - You're reading it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GKILL.EXE      &lt;&lt;--Sysop Maintenance program, use in your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DOC      &lt;&lt;--You must read, understand and agree t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  &lt;&lt;--Full DoorPat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ER.DOC      &lt;&lt;--Information on other programs available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   &lt;&lt;--Registration Form - print ou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the program after runn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GAME.SCR      &lt;&lt;--Hall of Fame is held in here once a game ha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GAME.0??      &lt;&lt;--Games currently underway, ?? equals 0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GAME.NDX      &lt;&lt;--Quick index of all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GAME.REG      &lt;&lt;--Created by BGAMEREG.EXE afte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lete the "Hall of Fame" simply delete the BGAME.SC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for Door Patch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RPCH38.EXE     &lt;&lt;--If you don't have these I can make them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N30.EXE     &lt;&lt;--to you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- these files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Maintenance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BGKill you MUST provide a name of .CFG you us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Kill to read where your Bulletins will be placed.  By DEFAULT BG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open BGAME.CFG - if you are using a different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FG file then you must pass that information to BGKil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KILL               &lt;-- Will read BGAME.CFG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     BGKILL BG.CFG        &lt;-- Will read B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program's main purpose is to delete finished or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games.  BGKill automatically deletes games that have no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made in them for 45 days.  BGKill will tidy up the Index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bulletins.  If your game files ever get out of syn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le BGKill will fix it all up.  BGKill logs all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GAME.LOG.  Until you register Backgammon the event utilit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.  This will not affect you until a game i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get rid of it so this will have no ill effects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if Backgammon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conce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print out and return the ORDER.FRM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be given a small program called BGAMERE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run in your door subdirectory.  This program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GAME.REG which will instantly register your existing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, unlock the maintenance program and any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s well.  This means that any future releases you f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tinue to say registered to you, without the need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e.  I hope you'll appreciate this new system. 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Phantom BBS and make your initial call, wait until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yment, and download this small utility without spending a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hone.  Or, for an additional $5.00 per order, I can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ackage on disk using the postal service. 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inal Acknowledgement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the following Sysops who helped a great deal reportin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ggestions and generally making things easier during the Bet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3.2.  All were rewarded with a free Registered copy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w Lorent, Sysop The Token Ring BBS, Bloomfield, NF 201 546-1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ce Williams, Sysop Kadet PCBoard, Camden New York, 315 245-381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McDermet, Sysop The Odyssey, Morris Plains, NJ, 201 984-65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ard Hartman, Sysop NETWORK East, Rockville, Maryland, 301 942-5616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Lewis, Sysop Media Shack PCBoard, Toronto, Ontario 416 699-1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* Already Registered user copy of B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** Previous Beta Tester given Free Reg'd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