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 Player Battleship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: 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bourg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9A 5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antom BBS (416) 342-3734 US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6) 342-3766 19200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/updates are available on The Phantom BB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D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 ToyShop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Hours, 300 -&gt; 38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3) 342-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ugene, Ore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arranty and Liabilit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the Copyright to this program.  You are NOT allow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mpiled .EXE files without the expressed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rry Freymann.  I work hard creating these programs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aving my work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the use and/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un this program on your system you do so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trademark of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atdoor History Fi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ew the file CHANGES.DOC for a comple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atdoor Requir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BS support: DOOR.SYS, PCBOARD.SYS/PCBOARD.DAT/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, CALLINFO.BBS, DORINFO1.DEF, DORINFO2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s PCBoard 14.x, GAP v4.x, RBBS-PC v17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v2.x and Spitfire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BRUN30.EXE in your PATH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Patch 3.8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Overview of Batdo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Battleship!  A Multiplayer Door for PCBoard Ver 14.x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Basic 3 with Door Patch Ver 3.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was a program I first found way back in my Commodore days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round with that program for some time and have two modem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vailable, one for the C64 and one for the IBM.  Now I'v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PCBoard Door.  It was a PUBLIC DOMAIN file and the author's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.  Some routines and code from the very original program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s in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door follows the standard rules of the game but this one do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place their ships diagonally.  If the user gets a "hit"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take one more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Features of Batdo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baud rates up to 115,2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ple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II and ANSI Bulletin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ghtly event utility maintains index file, rewrites bullet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stale dated and complet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w one-time registration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s a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can send one line messages to thei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y 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How to Install Batdoo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to place all of the Battleship files in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BA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(or copy) the contents of BATDOOR ZIP into C:\DOORS\BATDO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the BATDOOR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=&gt; C:\PCB\PCBOARD.SYS  (The location for the BBS I/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=&gt; The Phantom BBS     (The BBS'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=&gt; Gerry               (Sysop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=&gt; Freymann            (Sysop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=&gt; Mr. Donor           (The donor of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=&gt; 20                  (Max. # of games you want unde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=&gt; C:\GAMES\GBLT1      (Full path/name of ASCII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8 =&gt; C:\GAMES\GBLT1G     (Full path/name of ANSI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games that can be underway at one time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create one or either bulletins simply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NULL" on line 7 a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BATDOOR - this should be placed in your \PCB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call up the door.  A typical batch file for PC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A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OR34 BAT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DOORS.LST file using PCBSetup and include BA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DOORS Menu screen to include BA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d configure DoorPatch.  This release uses DoorPatch 3.8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a little differently than previous DoorPatch releas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DoorPatch 3.8 package in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vironment variables must be se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&lt;drive:&gt;&lt;path to DORPCH38.EXE&gt;  Note: ONLY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ET LIB=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PCH38.EXE run-time library and DOORPCH.CFG file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ORPCH=PCB     This variable is required by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OORPCH, but not by DORPCH38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OORPCH.CFG in the same directory where you placed the Doo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files.  The data in this file lets you setup DoorPch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same as BATDOOR.CFG - this is a sepa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to configure DoorPatch 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=&gt; PCBoard          (The type of BBS softw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=&gt; The Phantom BBS  (The BBS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=&gt; Gerry            (Sysop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=&gt; Freymann         (Sysop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=&gt; Y                (Do you have DOS's Share.exe load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=&gt; Y                (Y or N - Do you want PCBoard's "@" macro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=&gt; N                (Y or N - Do you want to hear music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8 =&gt; 18:00-23:00      (Hours available for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\PCB\EVENT.SYS file and change to C:\DOORS\BATDOOR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ATKILL to run the maintenance program.  You don't hav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- once a month will do!  Until you register Batdo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on't do anything.  This will not affect you until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you want to get rid of it so this will have no il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decide if Battleship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RDER.FRM and think about register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soon ;-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Version of Ba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running a previous release of BatDoor - you shoul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ver CHANGES.DOC.  Update instructions from version to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mmand-line paramet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onfigured DoorPatch 3.8 you run Batdoor in local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LOCAL command-line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DOR34 BATDOOR.CFG /LOCAL   &lt;== Allows local usage of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Files needed for Battleship Door Oper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oubt about the integrity of the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feel free to call my BBS in Baltimore, Ontario Canada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.  (416) 342-3734/3766 USR 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ATDOR34.EXE      &lt;&lt;--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TDOOR.CFG      &lt;&lt;--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DOOR          &lt;&lt;--A sample file to run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TDOOR.INS      &lt;&lt;--The instructions the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DOR34.DOC      &lt;&lt;--I luv this part - You're reading it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TKILL.EXE      &lt;&lt;--Sysop Maintenance program, use in your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      &lt;&lt;--You MUST read, understand and agree with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      &lt;&lt;--Full DoorPat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ER.DOC      &lt;&lt;--Information on other programs available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     &lt;&lt;--Registration Form - print ou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program after runn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TDOOR.SCR      &lt;&lt;--Hall of Fame is held in here once a game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TDOOR.0??      &lt;&lt;--Games currently underway, ?? equals 0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TDOOR.NDX      &lt;&lt;--Quick index off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TDOOR.REG      &lt;&lt;--Created by BATREG.EXE aft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proper Door Patch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ORPCH38.EXE  &lt;--you should have these already.  If you don'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30.EXE  &lt;--available to you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- these files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KILL.EXE - Daily Maintenance Program -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BatKill you MUST provide a name of .CFG you us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Kill to read where your Bulletins will be placed.  By DEFAULT Bat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open BATDOOR.CFG - if you are using a differen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G file then you must pass that information to BatKi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KILL               &lt;-- Will read BATDOOR.CFG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   BATKILL BAT.CFG       &lt;-- Will read BA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program's main purpose is to delete finished or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games.  BatKill automatically deletes games that have no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ade in them for 45 days.  BatKill will tidy up the Inde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bulletins.  If your game files ever get out of syn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BatKill will fix it all up.  BatKill creates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e what it has done.  Until you register Batdo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on't do anything.  This will not affect you until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you want to get rid of it so this will have no il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decide if Battleship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print out and return the ORDER.FRM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given a small program called BATR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run in your door subdirectory.  This program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TDOOR.REG which will instantly register your exist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, unlock the maintenance program and any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s well.  This means that any future releases you 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tinue to say registered to you, without the need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.  I hope you'll appreciate this new system. 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Phantom BBS and make your initial call, wait until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, and download this small utility without spending a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one.  Or, for an additional $5.00 per order, I can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ckage on disk using the postal service. 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