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-Base - Version 1.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by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s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It is FREE of charge.  You ma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eely as long as the distribution file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Base is an online BBS list utility for RA and QuickBBS.  It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BBSs in the database.  It provides for entry of private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creates an ASCII text file list (BBS.LST)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downloading.  BBS-Base can be used to maintain area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at's the reason I wrote it in the first place;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list of BBSs to display on my board and to mak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download it, and to keep a list of all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BS names/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Base does not list private entries in the BBS.LST file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vate BBSs are allowed is so that the Sysop can have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nother Sysop who runs a private system but wishes to leav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.  It is policy on my board that visiting Sysops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in BBS-Base so that I can verify them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private entries do show up in the &lt;L&gt;ong li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isible only to the person who created the entry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Base is best called from a type 7 menu entry.  If you'r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QuickBBS home directory, simply create a type 7 menu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ata field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-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For those of you running your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, well, you've gotten yourself this far so you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're doing.  Knock yourselv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Base does take some command line parameter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- Brings up the help screen explaining the rest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- Converts a local text file BBS list to BBS-Base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- Runs the sort rout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- Runs the report rout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- Allows any user to delete entries with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- Allows any user to edit entries with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- Prompts for phone numbers in international (fre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arameters above (with exception to the /D, /E and /I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on the command line, BBS-Base will NOT come up in on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"manual" operation parameters.  If, for whatever reason,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sort the database and generate a new BBS.LST repor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-Base /S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rt and report routines are finished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ntry is added or changed, the database is resorted, re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BS.LST file written.  BBS.LST is an ASCII text file tha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ype 5 and 45 menu entries or however else you'd want to dis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for the short listing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Local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Base will now allow you to import a local BBS list to BBS-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stribution archive, you will find a file called BBSCVT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list of values to be used by BBS-Base for convers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contained in the BBSCVT.CFG file are thos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n Cities area ALLBBS list compiled by Terry Jorg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sample entries from an ALLBB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tation            452-5384 3/24  24     Opus       IBM     Steve Ripley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erminal        938-4301 3/24  24     RA         IBM     John Parlin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default BBSCV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1            BBSName start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8            Phone start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5            Baud rates start, length (format min_baud/max_baud: 3/24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,6            Hours (if = 24 then Fulltime else Part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,11           Software name start, length (if = QBBS then := Quick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,15           Sysop name start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he BBSCVT.CFG file values tell us her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ame starts at column 1 and is 21 characters long.  This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rom column 1 for 21 characters (till just before the first dig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starts at column 22 and goes for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field starts at column 31 and goes for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field starts at column 37 and goes for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name starts at column 44 and goes for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ame starts at column 63 and goes for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ield lengths in BBS-Base are fixed so you should no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 20-character field into a 15-character field in BBS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-Base field lengths used in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Name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Name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Phone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Hours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The field 'BBS Phone' must not contain an area cod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prompted for the list's area code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t will be appended.  Also, lines not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REMOVED from the local list prior t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should be no blank lines in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f you have a local BBS list you would like to conver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editing.  But if the list is a large one you will save yourself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editing it with a text editor and then converting.  Rather tha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manually en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BASE.DAT is the database file created and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VT.CFG is the database conversion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LST is the ASCII text file columnarized report file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you have any questions, comments, or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eel free to netmail a messag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ty Termi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12) 938-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win Cities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net 1:282/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