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6#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print, complete and mail this form within ten day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chard B. L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BSX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ila., PA 19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e users:  Enclose payment in the amount of $20.00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home users:  Enclose payment in the amount of $40.00 p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users:  Enclose payment in the amount of $60.00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you would like to receive the "delu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printed and bound) edition of the BB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have checks and money orders drawn on a U.S b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ncial institution and made payable to "Richard B. Lev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 orders are accepted on a net terms basis, with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dit and a minimum initial purchase of $500.00.  Or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ed insured, freight collect.  Quantity pricing,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s and other information available on request. 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owner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: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, State and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telephone number:  (               )             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telephone number:  (               )             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telephone number:  (               ) 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name of your bo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number of unregistered computers running BBSX: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enclosed (check all that app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Home user @ $20.00 per copy:              $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Non-home user @ $40.00 per copy:          $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Deluxe edition @ $60.00 per copy:         $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here:  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