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Business Listing Version 2.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Kingdom Enterpris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Copyright 1993  All Rights Reserv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FITNESS FOR A PARTICULAR PURPOSE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NO RESPONSIBILTIY FOR ANY DAMAGE TO EQUIPMENT OR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Business Listing Version 2.0 and plan to use it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x deductible contribution (offering) of $15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istian Appalachia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2 Crab Orch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caster, KY 40446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given to God so if you decide to pirate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nswer to God.  Pirate at your own risk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Malachi 3:8-9 and Hebrews 3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Appalachian Projects has no connection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receive the tax deductible offerings.  This progra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by the staff of Kingdom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Version 2.0 has refined async i/o routines. 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uilt in async i/o, but will use as fossil driv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300-38400 baud including 4800, 7200, 14400, and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handling routines have also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'as is' or as a BBS door program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(Doorway.Exe compatible) or Dorinfo.Def (RBBS and Quick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user data.  This program is fully compatible with OmegaCom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Dorinfo.Def file if the Door.Sys fi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S THE SAME AS THE ONE READ BY DOOR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 IS RBB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ORMASTER TO CONVERT DORINFO.DEF TO YOUR SYSTE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its own built in async i/o so no doors handler will be need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. Reference the sample bat file:  HEL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nitors the carrier and will return to the bbs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dropped.  Although it has its own built in async i/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saved upon entry and restored upon exit. 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not interfere with your async i/o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LIS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{ NUMBER OF LISTINGS - MAX OFF 2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{ NUMBER OF MENUS USED ... MENU(X).ANS AND MENU(X).A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.GU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YS.THEA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If you use multiple words for topic titles like I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, use a period instead of a space:  BENNYS.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the program will not be able to read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mselves are BIZLIST.AAA (topics with starting letters o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IZLIST.ZZZ (topics with starting letter of Z).  These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SCII text files that you can create or alter with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names may be up to 14 characters long (columns 1-14).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s blank.  There must be a character in column 16 to not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just a line to be counted (all screens are from 1-16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, a blank line, or a line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���������������������������������������������������͸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                                             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  BAD                  24 Hours - 7 Days A Week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    NEWS                 1711 Back Alley Drive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       HELP               Telephone: 434-HELP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                                             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  We all need  help  with  finances, personal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  relationships, family,  school, and life in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  general at one time or another.  We are all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  trained advisors.  If we can't help you, we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  will find someone who can.  Count on it!   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                                             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Y.����������������������������������������������������;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NEWS.HELP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-15 = listing name (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6 = program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7-75 =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Column 16 gives signals to the program.  The ' * 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send a blank line.  The '-' tell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the line, but not to print anything.  The '!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this is the last line.  Colors (in capital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refer to ANSI color and the program only sends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SYS or Dorinfo.Def file indicates the user ha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DVERTISEMENTS ARE NORE THAN 20 LINES LONG, T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SCREENS FOR NO MORE THAN 20 LIN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GE AFTER THE 20TH, 40TH, 6OTH, ETC LINE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AG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se docs are okay.  If you are testing the system loc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econd entry in the DOOR.SYS file is a '0'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ntry in the Dorinfo.Def file is COM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SEE THE DOORWAY DOCUMENTATION AND OMEG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CREATED EACH TIME AN EXTERNAL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D.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2 Box 75-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7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.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