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hrink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go through your CD-ROM PRO database and attempt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 by removing extended ASCII characters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word "AND" to "&amp;", and similar processes.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ckup of your CD-ROM PRO file database (PROFILES.*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For even more compactness (although it may take wha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years) use the pack command in CD-ROM PRO's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