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enguard Do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orge M. Cheney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entrox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.O. Box 14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dessa, Texas 79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915)333-3611 Voice (915)332-4256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E 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, George M. Cheney makes no warranties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as to the usefulness of Cenguard for any purpos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 not responsible for  damages to equipment, loss of time, l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ata, or any other loss resulting from the use of 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using this program does so at their own risk.  Wh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has been thoroughly tested, I make no representation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performance or fitness of this program for any usefu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-useful purpose declared or not decl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Cenguar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guard is a small program that I wrote to catch those call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ly drop carriers in my door games.  I run a multi-node BB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50 door games, using Wildfire to manage my doors. 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that burns me up it is to come in and see that one of my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ked, or worse yet hung.  I use Autoboot to reopen a DV Window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or fails to catch the dropped carrier, and Lockfix, which 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fire, to unlock the doors, but it still makes me m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guard catches those callers that do not return to Spitfire and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 message that lets them know I mean business.  It also wri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a configurable file that tells me who is causing th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y system, so I can take appropriate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caller opts to go to a door I first invoke Cenwrite.  It wri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file in the node home directory from SFDOORS.DAT that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guard who went into what door and when.  Then when the caller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oor, I invoke Cenguard, which opens the comport and loo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rrier.  If a carrier is found, it thanks the user for return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.  If carrier has been dropped, it writes that caller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ifies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representative of the message written to a call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s their carrier in a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, Cenguard Noted That When You Last Logged On You Dropp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In A Door Game.  The Information Reported To The Sysop Wa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Users Name Entered Door A On 08-21-1992 At 17:47:19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Improper Log Off At 17:53:42! &gt;&gt;   *   &lt;&lt; User Number 236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rain From Dropping You Carrier For The Following Rea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1&gt; Some Doors Think The Next Caller Is The One Who Dropped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Updates The Score Files And Such With You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2&gt; In A Multinode BBS Some Doors Are Locked To The Other Nod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Playing Them.  When The Carrier Is Dropped They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ed, Until I Get A Complaint And Unlock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&gt; It Is Just Plain Rude And Uncalled F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Can Make A Mistake Or Have A Problem Once In A While. 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ind All The Work Involved For An Honest Mistake.  However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ed Carriers Will Result In Your Being Denied The Privile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Door Games On This System.  Please Correct The Probl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Drop You Carrier Again. Thank You Very Much!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e M. Cheney, SYSOP &lt;Cenguard Door Monitor Written By George Chene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Sysop's name is read from the Cenguard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I wrote a small program that I run in my nightly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ds my callers log and writes an Ansi and aksi (CLR/BBS)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o dropped carrier this month on the system.  Sometime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me a caller into behaving like a normal human, and resp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of others. &lt;Grin&gt;  It has reduced the number of dropped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40 to 50 a month to less than ten on an average.  Also I ha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o deny one caller door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Cengu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you will need three files in each node's hom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write.exe, Cenguard.cfg, and Cenguard.exe.  Cengurd mus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enguard.cfg in the directory it is located in.  Also you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d copy of Brun45.exe somewhere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you will need to edit Cenguard.Cfg to match your set u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SF\WORK\HEYSYSOP.LOG      'Name Of The File That You Want To Writ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F\DISPLAY\               'Path To Spitfire Display Files. (Note Ca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e M. Cheney             '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 off the comments, and plaese note the paths need to be in Ca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path names.  The log can be named anything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you will need to edit your SFX.BAT file for that n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cut from my sf1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OR_1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WRITE A                               'Door Letter In Caps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CALLINFO.ORG ERASE CALLINFO.ORG 'Doo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FIRE MONITOR.CFG WAR                 'Doo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SF                                    'Return To SF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GUARD 2                               'Comport That Cenguard Initia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CENGUARD.DAT ERASE CENGUARD.DAT 'Erase The Dat File Just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LOOP                                'Boot Spti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guard will accept comports 1-4.  Note the space between Cenwri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letter, and Cenguard and the comport number.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each door entry in the SFX.BAT File you want to use Cenguard o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manor.  You may also use Cenguard to monitor you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in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of Cenguard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o use Centale to write a bulletin of who dropped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ystem, just put Centale.exe in the same directory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.log file is located.  (C:\SF\WORK)  Then invoke it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ulletin you want to create in capitol letters 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ALE C:\SF\DISPLAY\BULLET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add an extension, as Centale will add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/BBS extensions.  Also it is not necessary to eras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FOR CENGU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fter reading all this you are still having problems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l free to call my Public BBS, Centrox BBS (915)-332-4256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e me a comment, (C) from almost any Menu.  Standard Acces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.  IMPORTANT NOTE:  Please do not start your commen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Y"  Hey is a consumable food for horses, not a way t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or SYSOP's that work very hard to bring you a free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, free programs and free help.  Not to mention the ded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computer, modem, hard drive, registered software, and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for your enjoyment.  I usually delete messages start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HEY". &lt;GRIN&gt;  Any other message format will bring a quic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re reply, and I will try to resolve you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ND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GUARD is marketed as "ShareWare".  That means that you may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fore you buy it, for a period of 30 Days.  After tha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it.  Registration is $7.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at you find this program useful, and helps you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ors running smoothly. 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CENGUARD Please Fill Out The Following And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Centrox BB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P.O. Box 14014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dessa, Texas 79768-1401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ttention: George M. Chene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Number (Optional) in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a ques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GUARD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7.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rox BBS Delivery No Ch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age if you want it mailed with disk   $3.50 Tot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 Enclosed--------------------------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allow a maximum of one week for shipment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Download your copy, please allow three days from rece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rder.  I am not responsible for delays beyond my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ize (3 1/2)  Or (5 1/2) Circle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