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ENSECV Quick Security Advi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gram designed to be run from the SFLOGON.BAT to advise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y are about to exceed their Upload/Download Ratio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s logged onto what node. Ful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by George M. Cheney, Sysop, Centrox BBS, P.O. Box 1401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essa, Texas, 79768-1401.  Centrox is a 24 hour a day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, Phone (915)332-425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, George M. Cheney makes no warranties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as to the usefulness of CENSECV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not responsible for  damages to equipment, loss of time,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ata, or any other loss resulting from the use of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using this program does so at their own risk. 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has been thoroughly tested, I make no representation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erformance or fitness of this program for any usefu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-useful purpose declared or not decl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EXACTLY IS CENSECV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SECVI is a small program to advise Spitfire users at log on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files they have uploaded and downloaded, and how man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can download before they violate the ratio you set up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 Also if you are running a multinode system CENSE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how who is logged onto what node. And send each no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ine that you can configure, And Will Show Four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ing that Spitfire will show the DLMT.BBS/CLR Bulletin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reaches the configured ratio, plus six files.  However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found that since this is distributed with Spitfire,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do not take this seriously.  I wanted something tha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some math, and give the user the impression that my BB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about the ratio.  That's why I wrote CENSECV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the SFLOGON.BAT and then reads CENSECII.CFG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it displays the information to the modem and screen. 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helped me bring my users into ratio. &lt;Evil Grin&gt;  I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so many files that I raised my ratio to 20.  Also sinc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pay level (80) that is exempt from checking, I feel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rought me a few donations. &lt;Happy Grin&gt;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ENSECV finds a violation it will write to CALLERS.TM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.  This is then appended to the Callers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 #118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hard Davis called at 18:19:57 on 01-11-92 using Node 1 at 2400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Color Graphics Sel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SECV Informed User Of A Violation U/L's: 1 And D/L's: 2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representative of the information that CENSECV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a caller when run from SFLOGON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normal security level within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SECV Quick Ratio Checker (V. 1.6) From Centrox BBS (915)332-4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Upload\Download Ratio Is 20 To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lina, You Have Downloaded 25 Files And Have Uploaded 20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Till Security Violation: 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ithin Your Ratio And Authorized To Download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lina, Checking Who Is On The Other Node(s) Right N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1* &lt;&lt; Angelina Aranda Calling From Odessa, Tx.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2* &lt;&lt; Waiting For A Caller!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3* &lt;&lt; Waiting For A Caller!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4* &lt;&lt; George Cheney Calling From Odessa, Tx.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 is the first day of the rest of your life.  Enj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normal security level who has violated their ratio. 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ps four times.  Note the negative number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SECV Quick Ratio Checker (V. 1.7) From Centrox BBS (915)332-4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Upload\Download Ratio Is 20 To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lina, You Have Downloaded 25 Files And Have Uploaded 1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Till Security Violation: - 5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Exceeded The Upload/Download Ratio.  You are not a Mem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tinue To Download Your Security Level Will Be Reduc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lina, Checking Who Is On The Other Node(s) Right Now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1* &lt;&lt; Angelina Aranda Calling From Odessa, Tx.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2* &lt;&lt; Waiting For A Caller!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3* &lt;&lt; Waiting For A Caller!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4* &lt;&lt; George Cheney Calling From Odessa, Tx.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 is the first day of the rest of your life.  Enj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or an exempt security level who otherwise would have vio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SECV Quick Ratio Checker (V. 1.6) From Centrox BBS (915)332-4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Upload\Download Ratio Is 20 To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lina, You Have Downloaded 25 Files And Have Uploaded 1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Till Security Violation: -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80 Is Exempt From All Checking.  Have A Good D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lina, Checking Who Is On The Other Node(s) Right N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1* &lt;&lt; Angelina Aranda Calling From Odessa, Tx.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2* &lt;&lt; Waiting For A Caller!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3* &lt;&lt; Waiting For A Caller!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4* &lt;&lt; George Cheney Calling From Odessa, Tx.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 is the first day of the rest of your life.  Enj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s used in the above examples in no way effect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ios of the persons nam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CENSEC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the question of where to put CENSECV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ECV.CFG.  Actually you can put the CENSECV almost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. &lt;Grin&gt;  I would suggest if you have a hard dri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them in your path for each node. (C:\SF) (C:\SF2) 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call it from the SFLOGON.BAT.  The file might look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following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SFDOORS.DAT CENDOO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ECV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you will have to configure the CENSECII.CFG fi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     'Current Ratio For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'Number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          'Lowest Exempt Ratio For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         'Multinode If Not NO Case 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F1\      'Path To Node One Where Spitfire.Exe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F2\      'Path To Node Two Where Spitfire.Exe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F3\      'path To Node Three Where Spitfire.Exe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SF4\      'Path To Node Four Where Spitfire.Exe Res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 is the first day of the rest of your life.  Enjoy   '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is the mininum security level you wish to be exempt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above this are treated as ex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is case sensitive.  Must be in capitol let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, 6, 7and 8 must have the backslash "\"  Lines 7, and 8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here even if you do not have other nodes, and must be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Line 9 should not be over 78 Characters, and no Ansi 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rd ASKII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ly you must be running Comm 1,2,3 or 4, and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ed copy of BRUN45.EXE somewhere in your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  CENSECV should work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ing that it can find CENSECII.CFG and CENDOOR.DA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path. It will assume the current screen colo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s end, but show a bright white on your console.  I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hat you run CENSECV first in SFLOGON to fall in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itfir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Not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SECV will select the proper comport from the CENDOOR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pen it and close it.  It expects the default 8, N,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It must be able to read CENDOOR.DAT and CENSECV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directory it is located in.  If it can't find thes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abort and tell you it cannot find cendoor.dat. I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to 9600 baud, on my multinode system using DeskQ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EMM in Stealth, but should run at any speed, since i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a baud parameter to initialize.  It has been fou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ECV will work at higher speeds. CENSECV does not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mstance close the comport by hanging up or dropping DTR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ppens you might look for another problem in you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copy SFDOORS.DAT To CENDOOR.DAT from SFLOG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FOR CENSEC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fter reading all this you are still having problems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free to call my Public BBS, Centrox BBS (915)-332-4256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me a comment, (C) from almost any Menu.  Standard Acc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.  IMPORTANT NOTE:  Please do not start your comme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Y"  Hey is a consumable food for horses, not a way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or SYSOP's that work very hard to bring you a free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, free programs and free help.  Not to mention the ded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computer, modem, hard drive, registered software, and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for your enjoyment.  I usually delete messages start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EY". &lt;GRIN&gt;  Any other message format will bring a qui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re reply, and I will try to resolve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ND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SECV is marketed as "ShareWare".  That means that you ma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beforte you buy it, for a period of 21 Days.  After tha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gister it.  Registration is $7.50 and will get you a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Registered To Your Name instead of From Centrox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ECV is a rewrite of an earlier program called Censec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and compiled on a 386 /SX with Qemm and Windows. 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tested on a 386 /SX running DeskQview and QEMM.  The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as reported to have a memory bug, which I could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e.  I used a smaller library to write this program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ed a smaller, faster program that would export to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, and be configurable.  I think CENSECVI does all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sed to do,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you find this program useful, and helps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aches off. &lt;Grin&g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CENSECV Please Fill Out The Following 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entrox BB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.O. Box 1401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dessa, Texas 79768-1401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ttention: George M. Chene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Number (Optional) in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a ques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SECV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7.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rox BBS Delivery No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age if you want it mailed with disk   $3.50 Tot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Enclosed-------------------------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allow a maximum of one week for shipment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Download your copy, please allow three days from rece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der.  I am not responsible for delays beyond my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 (3 1/2)  Or (5 1/2) Circle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