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SI COLOR CRAZY CRAPS G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compact Door Game written for Spitfire BBS system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uses Door.sys.  Written by George M. Cheney,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x BBS, P.O. Box 14014, Odessa, Texas, 79761-1401.  Centr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24 hour a day Bulletin Board, Phone (915)332-4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s to the usefulness of Craps for any purpos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t responsible for  damages to equipment, loss of tim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or any other loss resulting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using this program does so at their own risk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thoroughly tested, I make no represent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formance or fitness of this program for any use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useful purpose declared or not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ANSI COLOR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razy Craps is a colorful game written for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It is very easy to play and somewhat addictiv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ores are updated with each play. It will monitor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ntly return to the BBS if the carrier is dropp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onitors time and will return a player to the Board whe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remain.  I have tested this game on my BBS for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nd have found it is almost bullet 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CRAZY CRA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question of where to put CRAZY CRAPS.  Actu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the Craps.exe almost anywhere you want to. &lt;Grin&gt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put in its own directory.  This may be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your board directory, or a directory on another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ing is to let it live in it's own director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wo files for the door to operate.  The mai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s.Exe, and a configuration file.  The configuration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anything you wish.  If you are running multip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configuration file for each n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has to be exactly as follows, substitu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Information.  As always be sure and use an non text for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such as Q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' Full Drive\Path\To DOOR.SYS 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    '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'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'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Now Set up your SFDOOR.MNU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vailable to your users.  The following is representa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RAZY CRAPS,1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need to modify your SF.BAT file to call the doo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cluded a small utility called Centime.exe that will no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in a door if they have less than six minutes remai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.  Since Craps is written using DOORSRC, which has sho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on some systems with it's five minute warning,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 user from entering my doors with less than fiv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 You may use this at your option.  If you are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you may need to use this to get the door to run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of the door and may be used with any door. 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open SFDOORS.DAT and read the time.  If the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six minutes it will inform them and exit with a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reloading Spitfire without giving SF.BAT a chanc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If you experience a crash, don't say I did not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e SF.BAT is very simple.  It should go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IME             ' Put Centime in the home dir for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CRAPS            ' Change to the dir you put cslots.exe i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S EXAMPLE.CFG   ' Call Craps spac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F               ' Return to the node di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LOOP           ' Reboot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copy anything to the directory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s in.  Craps will look for the Door.sys in the dir you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 the config file.  That's all there is to it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doors to install I have ever s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configuration file and a Door.Sys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Craps without installing it to see how you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Craps Example.cfg.  Make sure that the Door.Sy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CRAZY CRA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reading all this you are still having proble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all my Public BBS, Centrox BBS (915)-332-4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a comment, (C) from almost any Menu.  Standard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IMPORTANT NOTE:  Please do not start your com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"  Hey is a consumable food for horses, not a way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SYSOP's that work very hard to bring you a fre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free programs and free help.  Not to mention the de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mputer, modem, hard drive, registered software,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 your enjoyment.  I usually delete messag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Y". &lt;GRIN&gt;  Any other message format will bring a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reply, and I will try to re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S is marketed as "SHAREWARE".  That means that you may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it.  You are hereby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raps for a period of 90 days.  At the end of tha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ither register, or discontinue it's use.  Failure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known to cause anxiety and guilt.  However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RAPS I will not send the FBI after you. 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he registration I can understand. Registration is $7.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funds only.  You will get a custom compiled copy of Cra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lude your personal name in the first window.  I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ered copy of Craps available on my BBS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using the (K) option from the File Menus, o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$3.50 I will mail you a disk with you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 it.  To Order fill out the order form and mai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dicated.  Thank You For Your Support.  Look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SHAREWARE and PUBLIC DOMAIN from George Che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x and other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Craps Please Fill Out The Following A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entro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140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dessa, Texas 79768-40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ntion: George M. Che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(Optional) in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s Registration:   $7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x BBS Delivery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if you want it mailed with disk   $3.50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 maximum of one week for ship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wnload your copy, please allow three days from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.  I am not responsible for delay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)  Or (5 1/2) Circ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