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SI COLOR SLOTS GAM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compact Door Game written for Spitfire BBS systems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uses Door.sys.  Written by George M. Cheney, 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ox BBS, P.O. Box 14014, Odessa, Texas, 79761-1401.  Centr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24 hour a day Bulletin Board, Phone (915)332-425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George M. Cheney makes no warranti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as to the usefulness of Cslots for any purpos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not responsible for  damages to equipment, loss of time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, or any other loss resulting from the use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using this program does so at their own risk. 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been thoroughly tested, I make no representa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erformance or fitness of this program for any usefu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-useful purpose declared or not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IS ANSI COLOR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Color Slots is a colorful game written for Spitfi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It is very easy to play and somewhat addictive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ores are updated with each play.  Also there are the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RS, and The PBAS included to steal some score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cores back. Is will monitor carrier and instantly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if the carrier is dropped.  It also monitors tim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player to the Board when six minutes remain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this game on my BBS for more than a month and have fou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most bullet pro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COLOR SLO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s the question of where to put COLOR SLOTS.  Actual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ut the Cslots.exe almost anywhere you want to. &lt;Grin&gt;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put in its own directory.  This may be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 your board directory, or a directory on another dr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hing is to let it live in it's own directory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wo files for the door to operate.  The mai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lots.Exe, and a configuration file.  The configuration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 anything you wish.  If you are running multip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 configuration file for each n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has to be exactly as follows, substitu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Information.  As always be sure and use an non text form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ch as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OR.SYS  ' Full Drive\Path\To DOOR.SYS 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X BBS     '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         '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ey          '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. Now Set up your SFDOOR.MNU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vailable to your users.  The following is representati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FDOOR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OLOR SLOTS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will need to modify your SF.BAT file to call the door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cluded a small utility called Centime.exe that will no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in a door if they have less than six minutes remai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.  Since Calots is written using DOORSRC,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en a bug on some systems with it's five minute warning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stop a user from entering my doors with less than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left.  You may use this at your option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under Windows you may need to use this to get the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 It works independent of the door and may be used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 What it does is open SFDOORS.DAT and read the tim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has less than six minutes it will inform them and ex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op, thus reloading Spitfire without giving SF.BAT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 the door.  If you experience a crash, don't say I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.  The SF.BAT is very simple.  It should g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              ' Put Centime in the home dir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SLOTS             ' Change to the dir you put cslots.exe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OTS EXAMPLE.CFG   ' Call Cslots spac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SF                ' Return to the node di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            ' Reboot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necessary to copy anything to the directory that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lots in.  Cslots will look for the Door.sys in the di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to in the config file.  That's all there is to it. 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doors to install I ha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configuration file and a Door.Sys fi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Cslots without installing it to see how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Cslots Example.cfg.  Make sure that the Door.Sy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CEND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fter reading all this you are still having problem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call my Public BBS, Centrox BBS (915)-332-425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me a comment, (C) from almost any Menu.  Standard Ac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.  IMPORTANT NOTE:  Please do not start your com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Y"  Hey is a consumable food for horses, not a way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r SYSOP's that work very hard to bring you a fre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free programs and free help.  Not to mention the ded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mputer, modem, hard drive, registered software, an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or your enjoyment.  I usually delete messages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Y". &lt;GRIN&gt;  Any other message format will bring a qu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 reply, and I will try to re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LOTS is marketed as "SHAREWARE".  That means that you may t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uy it.  You are hereby granted a limited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slots for a period of 90 days.  At the end of tha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ither register, or discontinue it's use.  Failure to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known to cause anxiety and guilt.  However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CSLOTS I will not send the FBI after you.  If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ord the registration I can understand. Registration is $7.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funds only.  You will get a custom compiled copy of C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include your personal name in the first window. 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registered copy of Cslots available on my BBS f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using the (K) option from the File Menus, or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$3.50 I will mail you a disk with you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n it.  To Order fill out the order form and mai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ndicated.  Thank You For Your Support.  Look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of SHAREWARE and PUBLIC DOMAIN from George Chen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ox and other BBS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Cslots Please Fill Out The Following And 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entrox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.O. Box 1401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dessa, Texas 79768-401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tention: George M. Chen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(Optional)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discuss the ar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lots Registra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7.50 Centrox BBS Delivery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ge if you want it mailed with disk   $3.50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--------------------------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a maximum of one week for shipm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wnload your copy, please allow three days from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.  I am not responsible for delays beyond m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(3 1/2)  Or (5 1/2) Circl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