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Do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!  No Fe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History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RUN30.EXE in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ch 3.8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verview of Display Do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play Door.  This is a quick and dirty door I whipp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hours to display some on-line Magazines that I use. 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oor that was doing this, but it costs money and since I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oors I figured I might as well write my own and sav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 me pass this savings on to you!  This door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There are no fees to use this product.  The Door will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gistered however.  To Register, just drop me a line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Register Utility.  I don't want money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want to know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eatures of Display Do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ke your 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ile transfers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How to Install Display Do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to place all of the Display files i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copy) the contents of DISPLAY ZIP into C:\DOORS\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DISPLAY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C:\PCB\PCBOARD.SYS  (The location for the BBS I/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 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Mr. Donor           (The donor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8                   (# of file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BBS Newsletter     (Name of material to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DISPLAY - this should be placed in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all up the door.  A typical batch file for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10 DISPL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using PCBSetup and inclu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 Menu screen to inclu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DISPLAY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Display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mand-line parame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Display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10 DISPLAY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s needed for Display Door Ope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ISP10.EXE      &lt;&lt;--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.CFG      &lt;&lt;--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&lt;&lt;--A sample file to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10.DOC      &lt;&lt;--I luv this part -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&lt;&lt;--Full Door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ER.DOC      &lt;&lt;--Information on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&lt;&lt;--Registration Form - print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ENU(G)        &lt;&lt;--This is the Menu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R(G)        &lt;&lt;--List of Files you want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.TXT      &lt;&lt;--User enters 1 and se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.TXT      &lt;&lt;--User enters 2 and se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RPCH38.EXE     &lt;&lt;--If you don't have these I can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30.EXE     &lt;&lt;--to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-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ccess to a sma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G.EXE which you run in your door subdirectory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DISPLAY.REG which will instantly register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oor program and any and all future version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future releases you find will automatically continu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, without the need to come back to me. 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new system.  You should be able to call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initial call, wait until I update my record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without spending alot of time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this fil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