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EchoFax Package Utility Update trail..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quirement of REG file.  Without a proper ECHOFAX.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only send the *First Two Lines*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- all utilities will not work until the packag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this is allow wide distribution of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before you buy basis, without giving the whole pack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agline to remove version number. 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he account number I assign each sysop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ENTMSG.EXE - a useless program I created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ject.  Fine then but not much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use of Txt2Msg.  If you changed your batch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changed agai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:  Your DOFAX.BA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 THIS ---&gt; SET TXT2MSG=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FA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XIST DOFAXE.YES CALL 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 THIS ---&gt; IF EXIST DOTXT.YES CALL D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XIST ECHOFAX.EN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little tag line at the bottom of the message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.  Looks like:  � Via EchoFax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all replies PUBLIC messages.  Hopefully, this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ut the replies through Qnet and Qmail.  If they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work away on it with a hex editor comparing content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d alot of internal recoding and actually reduc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use an Alias as the phone number which EchoFa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with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.ALI --&gt; OPTIONAL file you can create containing a list of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that a user can place on line on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a phone number.  If EchoFax find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Alias entered on line one an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Fax.Ali then EchoFax will inser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goes along with the Alia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MX,372-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SON AUTOMOTIVE,372-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PANY NAME,1-416-11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kay, the replies entered to users by EchoFax aren't being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mail4.  Sparky has not responded to my requests for help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blame him) so I put Plan "B" into action - which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Txt2Msg to do the work on the echoed replies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 Your DOFAX.BA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IS ---&gt; SET TXT2MSG=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FA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DOFAXE.YES CALL 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IS ---&gt; IF EXIST DOTXT.YES CALL D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ECHOFAX.EN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 recent Text To Message package.  I did put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o the left margin to force Echo ON but the darn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did turn Echo ON.  I then tried the SET= comma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he trick.  Let me know if you start seeing the retur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no charge long distance number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Create a file called NUMBERS.FRE and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EchoFax.  Put one number per line in this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.  For example, 14163721625 is a valid entry.  13721625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  No dashes please (if you do the numbers will never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global long distance access by any user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in USERS.FRE.  Create this file and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EchoFax. Put one name per line in thi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 is found in USERS.FRE they can fax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t will.  This should not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periods in the blank lines added to fill ou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to edit your DOFAX.BAT file if you are going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command line parameter (to use BITFAX.LOG instead of BITFAXTX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got about this yesterday.. change this line in your DOFA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ECHOFAX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ECHOFA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ote the entir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ry for the delay but I was hoping to hear back from Sparky reg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the return messages not being echoed by Qmail4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ver three weeks and Sparky hasn't bothered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 sent him.  I really can't blame him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ng package with his FAXMAIL software.. so lif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AL command line parameter to allow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ransfer log used by Bitfax.  It seems there are tw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in use by Bitfax... BITFAXTX.LOG and/or BITFAX.LOG!  Ech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BITFAXTX.LOG but if the copy of Bitfax you are us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default file just add /LLOGFILE.TXT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.TXT can be anything but I would guess you'd only put BITF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 Whatever log file EchoFax is going to use is now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ny extra line numbers throughout the code to aid in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have been scar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hoFax will now ALWAYS enter a reply to the sender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" it is invoked in.  I think the users would appreci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approach all the time instead of just in Inter-City Fa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plies will have ECHO ON if in Inter-City mode, and ECHO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dded RMVSCHED to the batch file that invokes Bitfax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Bitsched is removed from memory.  It may not do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entered replies done by EchoFax from private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QMail will not pass on the private message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net will.  This is a trial change to see if Q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along the public messages.  Please let me know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se public message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change... added a few more details into the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rror reports might be more useful.  Thanks Dan Cope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addition of the full page checking, it seems that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ing a blank page for every pull page... more direc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ge document (Cover Letter &amp; One Page Fax) was going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!  I was using 66 lines as a full page when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.. experimentation got me down to 58 lines per page.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getting any more blank pages.  Thanks Bev! 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"dot" at the first column of every padded line to act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.  Maybe later on I can get rid of it and see if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pages.  NOTE:  I tested this with jus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ge fax.... Don't know what will happen with a long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AX.ADD to the Zip.  Feel free to post this around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the way MSGFLAG, ECHOFAX, READMSG and ALLFAX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lags (* ` + ! etc).  Seems I had a few that we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 I didn't announce this one in the message 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a cosmetic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MSGFLAG.  Robin Wells provided a nifty message ba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flag would abort with an out of string space error.  It too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s of work but I finally got it working (although I'm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y it works ok now and not before).  Notice that w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/P= it's just /P (no equal sig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ALLFAX.  Dit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EchoFax.  Ditto above.  And added Message Base Locking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 utilities would start inserting messages while EchoF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away.  Don't know how good this will work but it's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 develops any error while it has locked the message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routine will ensure the message base get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ing Inter-City Faxing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in command line parameters for this release. 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FAX.BAT file to add a %2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FAX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FAXE.YES CALL 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CHOFAX.EN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start-up command is slightly different this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old ECHOFAX &lt;MSGBASE&gt;, you are going to call Ech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TWO paramet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FAX /M&lt;MSGBASE&gt; { /ID&lt;BBSID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&lt;MSGBASE&gt; is the name of the message base you want scan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space after the /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D&lt;BBSID&gt; is an optional parameter used with Inter-City Faxing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ame ID as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for Inter-City Fax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create a LOCAL ONLY fax conference for YOUR users.  Fax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be entered in the normal manner with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BJ: equalling "FAX" and a valid phone numb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call up EchoFax in the usual mann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FAX /ML:\MSGS\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'd create another message base for ECHOED FAX MESSAG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messages to be faxed from another participating f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with slightly different SUBJ: entries.  Inter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is accomplished by the use of a BBSID in the SUBJ: lin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a simple example.  A user on a BBS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going fax service that is located in Cobourg wants to fax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user in Toronto.  The User enters a message to his fri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: of "FAX VIA 1000BBS" and enters a phone number of 367-491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message, and flags the message fo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gets echoed out to the message bases of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ng in the Inter-City Fax Conference.  On my BBS I would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 with an ID of PHANTOM so my system, and any othe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message.  However, 1000BBS would handle the fax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matches!  Any message from this echoed conference starting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will be ignored.  EchoFax will only send out messages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of "FAX VIA BBSID" (if called up using the BBSI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conferences are set up, no duplicate fax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twist - if a message is successfully faxed from th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EchoFax will enter a message to the user who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ax message letting the user know that the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successfully!  Likewise, if the fax is unsuccessful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choed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each participating BBS create a NEWS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IDs of the active Fax systems and their locations. 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this conference and read the NEWS screen and locate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able to handle their fax.  This also means tha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system is capable of offering long distance faxing to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s through a different BBS... remember, that wh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choFax checks the phone number, it is found to b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copy of EchoFax will read through your EchoFax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Long Distance Credits!  How you handle this is tot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lso updated READMSG.EXE - it will now display a (K)il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n't been purged out by a messag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a little program called ENTMSG.EXE - it's kinda lik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nly very primitive.  I used it to test adding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Fax will now try to ensure FULL pages are trans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 checks the length of the cover page and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make full pages instead of allowing Bitfax to sen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  Note this sending "tiny" pages is a trait of Bit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WO NEW UTILITIES for EchoFax purchasers.  There 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the entire contents of a message base to a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til to play with the read security (Make Private 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's a new BATCH file for using Bitfax with Desqview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happy user Jon Anderson of Boston Ga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8/91 (Work done Apr 24/27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Fax will IGNORE messages flagged as read that are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(just for Bev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ECHOFAX.PGE.  This file, if it exist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ed to the top of the cover page that is sent.  It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51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DISTANCE faxing added.  Separate program called EFUSER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 maintain your ECHOFAX.USR file.  Add/Edit/Fin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your user file.  Users will only be allowed to fax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numbers if they have a positive number of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was a problem with the phone number given (Not enough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ocal, no Long Distance credits, etc) EchoFax will change the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and insert a short little commen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ging the message as Read and making i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name from SENDFAX to ECHOFAX (Thanks Bev!).  Sendf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use by Cardinal or some company so it's best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in name.  Here's what you need to do if updating from Send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 SEND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 FAX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 SENFAX.PRE to ECHOFAX.PRE (if using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 SENDFAX.LOG to ECHOFAX.LOG (or just delete the su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DOFAX.BAT; a couple filenam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SENDFAX %1 to ECHOFA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FAX.END to ECHOFAX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ECHOFAX.EXE to \BIT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 rid of "corners" in the covering letter.. the top and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straight.  I think that looks a wee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ADMSG.EXE to the Beta Zip file.  This is a simple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o test some of the routines used in the door and EchoFa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message base without setting Read Flags or whatever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SG &lt;MSGBASE&gt;.  There are a few options available - like Quit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, oh, Enter by itself automatically moves forward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. although you shouldn't damag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EchoFax so it also marks the message number as (K)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X file as well.  PCBoard would still grant access to th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toggled as killed in the index file in addition to togg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in the message header.  ProDoor responded correctly, PCB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Gs the actual phone number when an invalid phone numb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ignores phone numbers 4 digits or less.  It only checked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 before.  This will allow 5 digit local calls,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enter 6 digits, your event will just run a little long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 the long distance stuff to EchoFax the lengths of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better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Gs the actual phone number when a non-local prefix is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the ECHOFAX.P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Gs the Error Number and Line Number should a boo-booh occu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ly being directed to the scr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use of the PTR file.  From now on when SendFax loa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reading from the Low Message Number up.  This will allow re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ssed messages due to BUSY signa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er case Subjects were being missed as far as I can tell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to flip the Subject search criteria to the same case so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se was used in the subject, we'll catch the word FA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ver letter graphics changed from ===== to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few more internal line numbers at the start of eac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need a new name!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DOFAX.BAT to add an "E"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FAXE.YES CALL F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uses DOFAX.YES and FAX so I changed the event utilit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and added a letter "E" to the end, so the door and the eve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LYER.DOC and LICENSE.DOC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