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choFax Event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AX Service for PCBoard 14.x Message Ba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Quick Install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card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tFax software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is ZIP file into your BitF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utility must run from inside the same directory as Bit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ALL DOFAX /m&lt;MSGBASE&gt; { /id&lt;BBS.ID&gt; } to your EVENT.SY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atch file you are going to use.  You =MUST= provide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message base.  The optional BBS.I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ity faxing (echoed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