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sh List Door/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File Wish List please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t the end of this Document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a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82 Pulaski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rton, S.C. 29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Door you will be entitled to a Custo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and BBS Name.  You will also be entitled to one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ay be accomplish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Registration Form and mail it in.  You can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REGISTERED COPY from THS! T.A.G. by paying a $10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a copy will be mailed to you for $12.50.  For those who writ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Doors) for BBS's you may register your version by Upload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Door to THS! TAG BBS or by mailing i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PCBoard Ver. 12, Spitfire, and GAP doors only please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od success with running RBBS doors.  Processing time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 days.  If you mail in your registration and wish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from THS!, indicate on the Registration Form the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if it is different that the Registered Name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  Failure to indicate a User Name and Password will caus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 will have to call back in order to actually Downloa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for THS!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 Ke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Number: (803) 524-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ud: 3/12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rs: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: T.A.G. 2.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 File Wish List Door/BBS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ayment:___________________( $10.00 download or $12.50 for Mai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___________________( Money or Registered 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oor that you are REGISTERING:  (1) File Wish List  (2)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oor that you are sending to THS! T.A.G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or Exchange Method of Payment, call THS! T.A.G.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:   Uploads for Ken Only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logging Off leave a message containing all the Abo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to Download the Registered Copy of BBS List Door,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or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If you wish to Register "BOTH" File Wish List and BBS Lis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.00 for both to the above BBS, address, etc.  $17.50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st Door is not included as part of this package. I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BS that you obtained this one, ie. EXEC-PC, C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