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IM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FA is being distributed under the shareware concept. 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it out before shelling it out.  Help keep this method al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your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is software for a period of 30 days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it. 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the registration, please read th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this archive.  It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lated to its use and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Registration Key Code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IMLFA in an unattended mode.  Just insert IMLF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a noncommercial, nonprofit environment,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as many nodes as a single computer can operate, for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listed below.  For use on multiple computers,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s, or by any other individuals not considered Hobby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registration is required.  Please contact u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IMLFA.  First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mail it in, along with the prop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 Fido NET/NODE number, your registration ke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you within 24 hours of receip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or do not have a netmail address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code via U.S. Mail at the address you provid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IMLFA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netmail at no additional charge.  Bug fixes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all registered users automatically.  All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free and registered users will be notifie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is available for file requesting.  Us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on disk will be asked to remit a small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rior to receiving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rations will be process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IMLFA by sending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rdon Ra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h payment is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rry, no credit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Node where we can send your registration key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he SysOp: (Y/N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e need the SysOps nam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understand the LICENSE AGREEMENT as it pertains to</w:t>
      </w:r>
    </w:p>
    <w:p>
      <w:pPr>
        <w:pStyle w:val="PreformattedText"/>
        <w:bidi w:val="0"/>
        <w:jc w:val="left"/>
        <w:rPr/>
      </w:pPr>
      <w:r>
        <w:rPr/>
        <w:t>my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: IMLFA v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time registration fee.......... $25.00 x ____copies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we will mail the latest version on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ddress you provided above.  If you want it m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ifferent location, please provide shipping inf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... 5.25" disk ____    3.5" disk ____  $ 2.00    $ ______</w:t>
      </w:r>
    </w:p>
    <w:p>
      <w:pPr>
        <w:pStyle w:val="PreformattedText"/>
        <w:bidi w:val="0"/>
        <w:jc w:val="left"/>
        <w:rPr/>
      </w:pPr>
      <w:r>
        <w:rPr/>
        <w:t>All disks are 2D/HD (High Density)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of disks.  $ 3.50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orders, please send US fun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porate site licenses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inquiries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*=*=*=*=Thank You for your order=*=*=*=*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