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KingQuiz Version 4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Kingdom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 1993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Quiz 4.0 is  NOT public domain software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given to God.  This program is free to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BBS system.  If you are not running OmegaComm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n a suggested tax deductible donation of $10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ter, Kentuc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  It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4 different quizes (you write some).  Send them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QUIZ42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Q.EXE                      {Operating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Q.DAT                      {Answers Dat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Q.ASC                      {Introductory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Q.DOC                      {This fi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1.LBR                   {Sample # 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2.LBR                   {Sample # 2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3.LBR                   {Sample # 3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4.LBR                   {Sample # 4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5.LBR                   {Sample # 5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.EXE                      {Library Utility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just an ASCII file that you can created with almost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r with a program like Ansidraw or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uiz version 4.2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ndles 24 different qu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quiz may have from 1 to 5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s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user has choice of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ser has choice of seeing correct answers on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version has a news async i/o system that is fossil a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 is present, it will use it.  If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hen it has its own built in async driver.  It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so it should be okay with locked ports. 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may be used as a BBS door or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ingQuiz merely type in " KQ" .  KingQuiz will ob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r from either the Door.Sys or Dorinf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Z(x).L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uiz will handle 24 different quizes.  Each quiz may have from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 sample QUIZ(x).LBR files only have 10 question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 and not error.  I wanted the examples to be short and sw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ach of the QUIZ(x).LBR is the same.  PART1.TX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articular quiz and then PART(2-51).TXT i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LU.EXE is provided for your use in adding or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(x).LBR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Z(x)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1.TXT   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.TXT   =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.TXT   =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4.TXT   =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5.TXT   = Ques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6.TXT   = Ques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7.TXT   = Ques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8.TXT   = Ques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9.TXT   = Ques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0.TXT  = Ques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1.TXT  = Questio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avorite ASCII editor or even a program like 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each of the parts. To add or modify the parts of the QUIZ(x)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 LU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 &lt;cmd&gt; lbrfile file file file ...   Where &lt;cmd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List of files in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Same a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xtract all files from the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xtract file(s) from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Add to or create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elete a file from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eorganize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is read by the KQ.EXE program to get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QUIZ=5                   { NUMBER OF QUIZES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1=DCBEBDC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2=BBDCCED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3=DECEBCE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4=CABDCE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5=ACDDECD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002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ANS(X) = answers to QUIZ(X).LBR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SCII editor program to edit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arry D. Loisel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anuary 1, 1993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