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LogStats v1.1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>Track user activity in Conference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</w:t>
      </w:r>
      <w:r>
        <w:rPr/>
        <w:t>Quick Start Instruction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by and (C)opyright 1990-92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rry Frey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op, The Phanto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ltimore, Ontario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0K 1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ST Dual Standard (416) 342-37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ST (416) 342-37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gistered Copy - holds stats for 20 users and 40 conference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Copy - holds stats for ? users and ? conferences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contents into a sub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a list of names of Sysops that you'll want to monitor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m into the program.  Do this through the command menu.  I'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start date as well all in one command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STATS /F=C:\PCB\PCBOARD.DAT /M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 = full path and name of PCBoard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 = go to comm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= reset start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entered some names, and reset the start date you a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!  You can Execute the program from the command menu, or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add it to your EVENT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