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-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overdue, but a while back Sparky changed the way Qmail lef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in the Caller log when a user uploaded a messag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ing off you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got bored and came in and made the fix.. quite easy actu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