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MDD/1to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(c) 1990 Serious Cyberne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written by C. Scott Dav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written in Turbo Pascal (tm) 5.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DD/1to2 is a utility for converting MESSDOS(tm)/Door v1.x command data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version 2.x, so that they can be processed by MDD/Convert.  It should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run, if you are upgrading from version 1.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upgrading from a version of MESSDOS(tm)/Door earlier than 2.0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run MDD1TO2 to convert the file to 2.x format, BEFORE running MDDCONV.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versions of MESSDOS(tm)/Door prior to 3.00 did not contain a version ID,</w:t>
      </w:r>
    </w:p>
    <w:p>
      <w:pPr>
        <w:pStyle w:val="PreformattedText"/>
        <w:bidi w:val="0"/>
        <w:spacing w:before="0" w:after="0"/>
        <w:jc w:val="left"/>
        <w:rPr/>
      </w:pPr>
      <w:r>
        <w:rPr/>
        <w:t>MDD1TO2 is unable to detect the difference between a 1.x file and a 2.x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fore, it is VERY important that you only run MDD1TO2 program ONLY ONC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file to be converted and that you do NOT run MDD/1to2 if you are upgr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version 2.x (or later).  Running MDD1TO2 more than once, on the same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corrupt the file and possibly make it unusabl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use MDD/1to2, simply type MDD1TO2 filename (where "filename" is the na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ersion 1.x data file to convert).  You will be prompted to verify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ant to convert the file.  If you answer "Y", the file will be conve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backup of the version 1.x data file will be saved with the extention .V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SS-DOS[tm] (c) 1987, 1991 C. Scott Davis and Serious Cyberne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DOS(tm)/Door (c) 1990, 1991 Serious Cyberne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MDD/Convert (c) 1990, 1991 Serious Cyberne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MDD/1to2 (c) 1990 Serious Cyberne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bo Pascal (c) 1983, 1989 Borland Internation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