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March, 1993 fo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 Manager version 2.10 requires at least TBB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t least TDBS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 12 must be installed in TBBS 2.2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 Manager (MFM) provides an efficient environmen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management from CD-ROM and hard drive alik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enjoys more efficient CD-ROM and hard dr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have new ways to locate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can be used anywhere TBBS type 4 (Access a File Area Group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used. MFM uses a database of directory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you and your callers unprecedented access to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doesn't slow you down or disappoint your callers when a new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leased. You can add the new disk to your download librar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's released. There's no waiting for updated .TPG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hing else to buy. All you need is a .Far f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! One CD-ROM or many. MFM do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D-ROMs can be installed using MFM with only a .Far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ints directly to the file lists on the disk! There'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a need to modem hundreds of kilobytes of bulky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n the CD-ROM to begin with! MFM is powerful enoug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exible enough to let you define th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is two programs. They combine the speed and efficiency of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intenance with the power and flexibility of on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line database maintenance engine that accepts any TBBS 2.2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file. Features and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p to 9999 directories in one .Far file. MFM accept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9 file area directories on a TBBS .Far file to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and complex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xed TBBS 2.1 or 2.2, /AL, PC-Board, and Files.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in one .Far file. MFM process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ly, allowing file areas of different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exist in one .F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version from foreign formats to TBBS 2.2 .Far/.Dir format.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write a new set of .Far/.Dir files in a form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with TBBS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utomatic description continuation up to 90 characters.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n one line can be split so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laxed continuation and comment processing rules.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and continuation processing accepts blank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ptimized database build to save disk space. MFM can d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database build that is optimized for the actual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rather than maximums. This saves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s MF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ptional ASCII text index file for fast keyword lookup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used internally by MFM's online &lt;S&gt;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ptional ASCII file lists. File lists can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ptional ASCII new file list. A new file lis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les dated on or after a selected number of day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download manager uses database and index struc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FM.EXE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electable download caching to hard or RAM disk. Caching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wnload) is controlled by drive letter so cached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d files can be mixed in a single .Far or .Di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performance and minimize caller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pport for the MFM Local Area Network Option. MFM/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separately to provide a wide range of LAN-bas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to MFM and the TBBS computer. A separat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 softwar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Queue (batch) downloads with editing. Callers can buil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p to 50 files to download. Files can be added or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wnloads are pre-checked against byte and time limits.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requests are checked against the userlog dail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and per call time limit before being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ingle or multiple file tagging by referenc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Callers can request files for download or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y a numeric reference tag number or by filena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n be requested for download or examine a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by tag or filename or tag/filenam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nline SysOp Maintenance Panel for full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uses configuration 'profile' definition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One to many profiles can be defined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. Profiles maintain all access and displa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file directory access. Multiple profile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ame MFM database (.far file) to present differen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ers with different needs 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ptional internal download profile selection menu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can share the same Mfm.Tpg call. This i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ultiple type 200 menu selections for multip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definitions. MFM can be configured to enter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menu at startup and to either exit or retur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fter file operatio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lorized ANSI output. Global defaults for color/ANSI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lected globally by the SysOp and individually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. Caller selections override SysOp selections and '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FM session to MFM session and call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ogoff after download. Callers can direct MFM to e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pletion of a download. The caller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-selected grace period to cancel the logoff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justable no activity timeout. If this SysOp-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passes without input from the caller MFM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mmand execution at logoff. The SysOp can define a t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and opt data to be issued immediately before end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d to transfer control to an end-of-cal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execu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mbined access to all file areas in file name order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s all non-protected file areas into a sin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ed in fil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ccess to all file areas in file date order. This mod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nprotected file areas ordered by file dat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start point as a number of days in the p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new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mp to filename in list. The caller selects a parti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FM displays files beginning at that poi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useful for traversing the combin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otocol selection with save to userlog.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ave a preferred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emonstration and Offline modes for restricted downlo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s convenient and flexible access contro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ultiple acces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wnload-only fast access mode for power downloader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presents the caller with a request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le area access controlled by the .FAR file access fie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lag or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ast global filename search for download requests. If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is not located in the current file area MFM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artial filename lookup and display. If a partia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for a download request MFM presents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beginning with the same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ext file display for file areas. Any MFM pro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to display a text file of any length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 area selections. The file area selec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fter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itial file area selection. Any MFM profil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lect a file area. The profile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the caller in that one area or to allow the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Exe   Offline database maintena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Tpg   Online type 200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Hlp   Online ASCI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Key   Serialized "key" REQUIRED for use of both Mf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m.Tpg. This file might arrive as &lt;serial#&gt;.Key. If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renamed to Mfm.Key (ren *.key mfm.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dir.Exe Installation utility to create download queu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Files Created by SysOp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Dmo   If MFM is operating in functional demonstration mod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control panel) this text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ller at the point where a download transf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un. This file might advise non-members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procedures or present some o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. If the file is not available MF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announcement that downloa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Ofl   This text file is displayed to a caller as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f the files are offline (via SysOp menu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should explain that the files are offlin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can browse and do everything excep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MxB   This text file is displayed when a download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the daily download maximum to be exceed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a default messag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MxT   This text file is displayed when a download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the per call time limit to be exceed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vailable a default messag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. Transfer time is checked only whe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BPS%bps% parameter combination is used on the MFM 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allation procedure will get you up and running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It assumes a basic MFM installation with one downloa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atabases can be added but each must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 Only one Mfm.Tpg will be needed no matter how many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databases buil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subdirectory on any hard drive for storage of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s and database. This will be your "MFM 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ut all files from the distribution in this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filename is MFM_200.AR7 the command sequenc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         \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RC           MFM_200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at least Mfm.Exe, Mfm.Tpg, Mfm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.Key. If Mfm.Key is missing look for a file with .Ke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and rename it to Mfm.Key (Ren *.Key Mfm.Ke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ing. If any other file is missing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xecute Mfmdir.Exe to build a common subdirectory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pies of MFM to share. The program creates one directo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line. To set up the environment for a 6 lin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DIR         C:\MFM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defines the MFM root directory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queue directories are built below this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en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        C:\Mfm\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FM root directory will be us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Execute MFM.EXE to build the download database using your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C:\TBBS\MYFILES.FAR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atabase builds can be done using different .F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but each one must be done using a 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step 4 for each database. Database, subdirectory, and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one-to-one correspondence. If you use 3 different .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you'll need to build 3 different databases i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and reference them via 3 type 200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Build a menu selection with a type 200 menu command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FM.TPG you loaded into the MFM root in step 2. MFM.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F type=200 Opt Data=c:\Mfm\Mf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build more than one database (multiple executes of M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fferent directories -- step 4) you will need one 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command for each database. Only the database file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.Exe must be in those database directories. Use the &amp;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-time parameter to select an appropriate execu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when more than one database or configu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EXE Offline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fm.Exe program generates all output files in the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ine access by Mfm.T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required parameter for Mfm.Exe is the name of a .F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Output files include TDBS-compatible database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ecessary for Mfm.Tpg and (optionally) a type 20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for fast filename and description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.Far style file is a list of file directory lists i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BBS 2.2 in standard or /AL forma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Bbs file directory lists are recogniz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database can be built in any one subdirectory. 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-ROMs, specialty lists, etc) need separate subdirectori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istribution files (Mfm.Tpg, Mfm.Hlp, Mfm.Key)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200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hange to the output subdirectory when executing the M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 security key file -- MFM.KEY -- MUST be in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(wherever a database / Mfm.Tpg pair are referenc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output of the program is a TDBS compatib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Mfm.Tpg. The program accepts parameters following the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o control output and to select additiona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except the .Far fil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  All output disregards authorization flag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ormal operation the optional authorization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 to limit access to file area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ignor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Indicates that ALL file area lists in the .Fa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format (filename [size date] descriptio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so a set of alternate format file direct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ocessed without adding the special @&lt;drive:\path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ach file area list. In this case each o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must be in the same drive:\path as all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DEX    Generates Mfmc.Inx. This file is a "clean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m.Inx that is better suited for straight text displ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as an abbreviated file list or possib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ate for a new files listing. This 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DEX to generate both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new file list sort: qsort mfmc.inx /-32:2 /-26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  Builds MFM_FAR.FAR and MFM_####.DIR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TBBS 2.2 format. File ent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/date. The files generated are compatible with M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the TBBS 2.2 type 4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Generates Mfm.Dlm, a comma-delimited text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 be manipulated and/or imported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 Generate Mfm.Lst, a list of all files in all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The list will include file "header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.Far file. All comment lines before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.Far file will be transferred to the lis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cludes an area-by-area summary section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effect the summary data will be presented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st rather than the tail where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ed. See ALLFILES for securit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  Generates Mfm.Inx, Mfm.Des, and Mfm.Hd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earch selection using MFM's internal search eng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m.Tpg finds at least Mfm.Inx it will include &lt;S&gt;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and file select prompts for an integra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up operation. The .DES and .HDR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LIST[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Mfm.New with a list of files with dat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 days old. The ### (number of days)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 the requested list shows files less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NEWFILELIS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BF     Bypasses the online database build. Use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nly need text or format convers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EW or NO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passes the write of Filedate.Ndx to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ed &lt;N&gt;ew file display. If this parameter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fm.Tpg does not find Filedate.Ndx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he &lt;N&gt;ew selection will not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. If you forget to use this parameter or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&lt;N&gt;ew display without recompiling the entir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delete or rename Filedate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UPLOAD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arameter is used the program will neve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r name to output files. The default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r name whenever available. Private system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field for download security should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  Triggers a two pass database build. The first pass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data characteristics.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s a database optimized for the .far/.di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processed. This operation is also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  This parameter truncates file descriptions on an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TBBS maximum of 45 characters. The 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continue descriptions of up to 90 charact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45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Provides additional [debugging] feedback du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   If this parameter is used the program will verify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oaded into the MFM download databas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file date and size will be used rat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be in the .DIR files. This process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on a CD-ROM but does have the advantage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and carefully VER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ple execution stream generates four unique database vi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by four different type 200 menu commands. Mfm.Tpg, Mfm.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Hlp need only exist in one subdirectories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define "profile" records to define databas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lect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nerate a database, type 20, and file list in the 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Rom1.Far FILELIST INDEX OPTIMIZE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nerate a database and type 20 files in the Rom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mit uplo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Rom2.FAR INDEX NO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nerate a fully verified and optimized database in the 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irectory. Truncate long descriptions 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All.Far VERIFY OPTIMIZE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vert the directories on a CD-Rom from PC-Boar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BBS 2.2 format. Create a file list and type 20 index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all files and use actual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New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NewRom1.Far CONVERT ALTERNATE VERIFY FIL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nerate only a file list from the .Far/.Dir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ocal\MyFar.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MyFar.Far FILELIST NO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TPG Run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has several run-time parameters to determine gener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. Specific parameters and operation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through the SysOp Control Panel &lt;$&gt; command.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or MF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fm\Mfm/q &amp;&amp; [&amp;profile &lt;profile name&gt;] [&amp;pack ##] [&amp;BPS%bps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This comment delimiter tells TBBS and TDBS to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 of the opt data directly to M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ROFILE  Optional configura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ines all execution parameters for Mfm.T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include the MFM database l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\path that MFM will use for download queue st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selection, colorization, and much more.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via the SysOp Control Panel accessed by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at the area or download selec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MFM.TPG executes for the first time it creates Mf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uilds a DEFAULT profile record. The DEFAULT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 is used whenever Mfm.Tpg is exec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profile parameter. This initial profile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but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s are defined and updates online via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Panel ( $ ) selection. ANSI is requ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ACK ##  Optional 'offline' MFM data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amp;pack parameter starts a database pack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 unused space and age/remove old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records from Mfmus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PACK can be run as a ghost event or manual selectio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pack operation is selected while callers are act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will be performed but the final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will be skipped. &amp;Pack will not wait for MF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## argument is the number of day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muser.Cfg. Records not accessed for ## 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 If the number is not given, the default valu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&amp;PACK on normal user callable Mfm.Tpg 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BPS%BPS% Optional [recommended] connect ra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al parameter and connect spee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is used MFM will calculat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nd compare it to time remaining before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caller's download queue. If the total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ceed the time remaining the file MFM.M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the caller. If that file is not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efault noti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aster File Manag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Hlp describes actual operation of MFM from the caller's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It is the general User Reference for online access to M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HLP is a "magic" filename. If a caller requests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ll be downloaded to them even if it 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trol Panel and Caller Op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$  at MFM's area or file select prompts to sele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 or Caller Option Customization screen.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 level less than 254 will see the option customiz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with ANSI enabled will also be able to select cust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(privilege level 254 and 255) will enter the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for profile configuration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SysOp can enter  @  at MFM's area or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o select a configuration screen for chang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multiple profiles. The SysOp can set/clea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parameters for multiple configuration profil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elections include drive override and offline, 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enable/disabl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Control Panel is a multi-level menu interfac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SysOp control over Mfm.Tpg online operations. Onc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 $  command, the Control Panel offers a selection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available configuration profile records. Each pro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nd independent set of MF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by a symbolic name or tag. A configuration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nd loaded using the Opt Data &amp;Profile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Tp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screen on the Control Panel is the pro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here profile records are selected by name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, or creation. New profiles are created either with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defaults or by copying an existing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names can be up to sixteen alphanumeric (A-Z 0-9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space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profile name is accepted an edit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s are referenced with numbered selections.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and back up to select another profile are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Paths, files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Toggles /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&gt;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Profile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Local area network (MFM/LAN) configuration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6&gt; Local area network (MFM/LAN) statistic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&gt; Sort pro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9&gt; Caller pro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 Select anoth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Quit to 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5 and 6 are only visible when the MFM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Op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1 -- Paths, files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file directories and general operating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ription can be any text need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file. This field is displayed online in "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" mode as the selection description for this pro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4 for Profile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MF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the subdirectory where MFM can find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s and filenames created offline by Mfm.Ex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s blank MFM looks for the databas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fm.T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makes use of this field to allow one copy of Mfm.Tp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many Mfm.Exe-created databases. As alway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must be in a 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downloa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points to the download root direct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irectly above the numbered directories used to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s for each line. If this field is blank MF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n the same directory as Mfm.Tpg. Unlike the Path to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above this field does not need to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file. See installation step 3 for help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ing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Mf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defines the directory to write Mfm.Log. MFM wri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the ASCII text log file for every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cludes time/date, caller, line, speed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If this field is blank Mfm.Log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s to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ist of drive letters (A-Z). All downloa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rives will be copied to download sta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staging is particularly important for acces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relatively slow devices to minimize impact on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See installation step 3 for help defin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defines custom Opt Data switches MFM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(menu type 1) and batch (menu type 46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 The switches can be used to set up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figuration profiles. This can include /P (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) and connection control switches such as /TL (pr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limit). See Chapter 6 of the TBBS User Manual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onal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filename that will be displayed in place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numbers. This gives the SysOp contro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 of file area select screens. The file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 that will display on a caller's screen. MFM will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it is longer than one screen. The regular MF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ompt will be used between screens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area number [negative to lock in are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has a valid file area number [in the configured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] MFM selects the file area without off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menu to the caller. If the area number is negative (eg 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will not allow the caller to select another file are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positive (eg 22) MFM allows area changes via the &lt;A&gt;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a global drive letter override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requests in the configured MFM database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s all files in all file areas. If used with an MF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oints to files on more than one logical dr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y be lost. The override can be reversed by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defines a file extension (eg ARC or ZIP or GIF)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ry to use when MFM cannot locate a filename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. Assuming the default extension is set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requests for MFM_200 and MFM_200.ZIP will both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_200.ZIP if it is a filename available in the configured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display format for dates displayed online by M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are AMERICAN (mm/dd/yy), ANSI (yy.mm/dd)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d/mm/yy), FRENCH (dd/mm/yy), GERMAN (dd.mm/yy),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type and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elds define a menu type and opt data MF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fore disconnecting a caller (input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 after download) or immediately before exiting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s up while MFM is executing. The menu type and op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unmodified to TBBS. The type/opt data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e 10 for immediate hangup (implied if blank)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as a type 200 that executes another TDB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case the called TDBS application must disconn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BS will not return control to MFM. Another possibil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5 to jump to a menu that autoexecutes calls to clos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nd then autoexecutes a type 10 to e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a "sort key" to allow custom sequencing of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files on MFM's special "profile menu"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4]. Screen 8 sorts configuration profiles us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2 -- Toggles /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defines timer values, the batch download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switch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number of seconds MFM will wait for call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nding the call. When the timeout occurs MF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-down sequence to give them a last chance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umber of seconds to count-down before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fter the inactivity timer expires or if the call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 after download. The count-down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option to abort the count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iles allowed in download queue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 batch download operation can be disabled or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is field to values less than 50. A setting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batch downloads even if the caller's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atch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mode -- Y=offline, N=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defines the overall status of the configured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When a caller enters an offline database MF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.OFL if it is available in the database directory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not available MFM displays a short notice.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and search but &lt;D&gt;ownload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mode -- Y=demonstration, N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defines a functional demonstration mode.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an offline database MFM displays MFM.DM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database directory. If tha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MFM displays a short notice. Callers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ncluding &lt;D&gt;ownload but the actual downloa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only -- Y=enabled, N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power downloader operation. When a call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-only execution the first prompt they rece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for filename to download. This forces the cal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ombined area mode and makes all non-secur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immediate download access. Partial file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fm.Inx &lt;S&gt;earch are the only extend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wnload -- Y=no downloads, N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a no-download mode that disables the &lt;D&gt;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notif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ype 1 for file display -- Y=type 1, N=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figures MFM to use the standard TBBS te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%parameter% substitution rather than an integrated M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acility. The integrated facility maintains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and screen control during file display.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ffer parameter substitution. Type 1 file displ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when parameter substitu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&gt;xamine command can be disabled by setting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&lt;E&gt;xamine accesses files directly on hard disk or CD-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 performance liabilit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&gt;earch command can be disabled by setting this switch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also implied and &lt;S&gt;earch is automatically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m.Inx is not available. See the Mfm.Exe NOINDE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N&gt;ew files command can be disabled by setting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N is also implied and &lt;N&gt;ew is automatically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date.Ndx is not available. See the Mfm.Exe NO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s a global toggle for colorized output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all default and custom color sele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ize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date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desc -- Y=enabled,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 switches can be used to turn off display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3 --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(text) and background colors can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profile. This screen is also used for individu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via the caller $ command or the screen 9 in the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color combination for normal text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color combination for highl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hasized text output. The default is bright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combination is used to highlight tex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file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Sele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comment lines in the file a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bination is used for comment lines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the 2 digit filename selection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the file name column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the file size column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the file date column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is used for file descriptions and attach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combination is used for file area select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promp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4 -- Profile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nfiguration screen for the built-in pro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e profile select and quit to profile menu switches below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entry and exit conditions for the built-in menu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used in different combinations, separately, and e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configuration selections for special entry/exi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file menu feature offers a single point of entry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rofiles. The SysOp can define one type 200 menu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Mfm.Tpg pointing to a particular profile. If that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with the profile select enable switch set to Y M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menu of available profiles to the caller. The call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file by number and MFM transfers them to that MFM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list of file areas. When the caller &lt;Q&gt;uits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either exit back to the TBBS menu or back to the MF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depending on the Quit to profile menu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selec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verall enable/disable switch for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menu. If this field is Y MFM displays a list o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for selection by the caller whenever a type 20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s invoked with this profile selected in o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o pro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set to Y a &lt;Q&gt;uit command calls up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selection menu instead of exiting back to the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itiated M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selec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lections define whether a configuration pro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on the menu. This selection is effective on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while all others on this screen effect al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is defines which privilege levels can access thi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menu. The field can be set to allow any privilege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 value (eg 100 or 254), to allow only a certain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 =125 or =200), or to allow high/low ranges (eg &lt;100 or &gt;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Userlog authorization flag settings are compa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fields to further control access to a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 of - and . and X can be used as in regular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can be used to add online/offline notat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elections. The numeric value can be one of f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online or offlin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dicate only if the MFM databas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indicate only if the MFM databas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indicate both online and offline status for MF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9 -- Caller pro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lets the SysOp make changes to a caller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formation or build a custom configuration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. Enter the caller's name to update or creat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.Ex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fm.Exe program accepts a wide variety of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mats for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generates output compatible with TBBS but accep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rmat variations. Directory list processing is ba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set of rules that offer maximum compatibility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 and practices. This flexibility can occasion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tput that is best fit rather than exac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processes three popular directory 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BS 2.1 plus TBBS 2.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directory lists are processed using relaxed format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ines beginning with space or semi-colon (;) are com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n-blank character is semi-colon or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ding blanks are skipped and the line is process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an in position 1 without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le dates (TBBS 2.2 and PC Board) are processed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le dates in dd-mmm-yy format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le sizes with up to 2 commas (ie 999,999,999)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cessed. (TBBS 2.2 and PC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ines beginning with !&gt; and | in the first non-blank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as indented linked comments (extended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optional owner field is stored and display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. (see the Mfm.Exe NOUPLOADE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a description exceeds 45 characters up to an addition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automatically be stored as a linked comm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fm.Exe TRUNCAT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ny number of comments can be linked to a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visible directory entries (*) are nev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ASE database field and record layouts are never a secre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using databases created by MFM for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the tools to display the database layouts. The tool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BASE and TDBS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FM database layout and content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As a result programmers should not embark upon stru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 projects without coordinating such efforts with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M was written by George Peace of Harrisburg Pa, USA. Geo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by boomer with 20 years as a Computer Professional. He wa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BSing some 10 years ago and neve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can be reached via Pennsylvania Online! at [data] 717-657-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rough any ProtoSoft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 Manager is Tony Davis'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name is Pete White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 Manager, a product of ProtoSoft, is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. Protosoft, M.O. Enterprises, and thei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shall have no liability to any person or entity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related to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Soft will work with MFM Customers to diagnose and corr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ws as they are discovered. Contact the author via BBS at 717-65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99 or via E-Mail at Pete White's Cul de Sac Bar and Gr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Soft is a division of M.O. Enterprises. of Harrisburg P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and TDBS are manufactured by eSoft, Inc. of Aurora Co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